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для размещения объекта регионального значения автомобильной дороги межмуниципального значения  «29 км а/д «Н-3104» – Новый Кошкуль» на участке км 3+714 – км 5+951 в границах муниципального образования Троицкий сельсовет Чистоозерного района Новосибирской области и проект межевания территории в его состав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</w:t>
      </w:r>
      <w:r>
        <w:rPr>
          <w:rFonts w:cs="Times New Roman" w:ascii="Times New Roman" w:hAnsi="Times New Roman"/>
          <w:sz w:val="28"/>
          <w:szCs w:val="28"/>
        </w:rPr>
        <w:t>планировки территории для размещения объекта регионального значения автомобильной дороги межмуниципального значения  «29 км а/д «Н-3104» – Новый Кошкуль» на участке км 3+714 – км 5+951 в границах муниципального образования Троицкий сельсовет Чистоозерного района Новосибирской области (приложение 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 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Чертеж межевания территории для размещения объекта регионального значения автомобильной дороги межмуниципального значения  «29 км а/д «Н-3104» – Новый Кошкуль» на участке км 3+714 – км 5+951 в границах муниципального образования Троицкий сельсовет Чистоозерного района Новосибирской области с приложением (приложение № 3).</w:t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2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4-05T12:47:00Z</cp:lastPrinted>
  <dcterms:modified xsi:type="dcterms:W3CDTF">2018-04-05T06:59:00Z</dcterms:modified>
  <cp:revision>11</cp:revision>
  <dc:subject/>
  <dc:title/>
</cp:coreProperties>
</file>