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84"/>
        <w:gridCol w:w="876"/>
        <w:gridCol w:w="1061"/>
        <w:gridCol w:w="1774"/>
        <w:gridCol w:w="850"/>
        <w:gridCol w:w="709"/>
        <w:gridCol w:w="850"/>
        <w:gridCol w:w="2552"/>
        <w:gridCol w:w="992"/>
        <w:gridCol w:w="813"/>
        <w:gridCol w:w="850"/>
        <w:gridCol w:w="1134"/>
        <w:gridCol w:w="889"/>
      </w:tblGrid>
      <w:tr>
        <w:trPr>
          <w:trHeight w:val="111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Уникальный номер государственной (муниципальной) услуги,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Наименование государственной (муниципальной) услуги, работы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Код ОКПД 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Вид услуги, работы (государственная или муниципальная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Тип (типы) государственных (муниципальных) учреждений (бюджетное, автономное, казенное), которые вправе оказывать государственную (муниципальную) услугу (выполнять работу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Содержание государственной (муниципальной) услуги, рабо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Условия (формы) оказания государственной (муниципальной) услуги, выполнения рабо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Признак отнесения к услуге или работ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Указание на бесплатность или платность государственной (муниципальной) услуги,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 xml:space="preserve">Реквизиты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(с указанием статей, частей, пунктов, подпунктов, абзацев) правовых актов, являющихся основанием для формирования (изменения) Регионального переч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Категории потребителей государственной (муниципальной) услуги, работы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Наименования показателей, характеризующих качеств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(в случае их наличия) и объем государственной (муниципальной) услуги, работы и единицы их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Наименование публично-правого образования, к расходным обязательствам которого относится оказание государственной (муниципальной) услуги или выполнение работы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Дата вступления в силу (дата признания утратившей силу (при наличии) информации о государственной (муниципальной) услуге или работ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бъ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ачеств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84"/>
        <w:gridCol w:w="876"/>
        <w:gridCol w:w="1061"/>
        <w:gridCol w:w="1774"/>
        <w:gridCol w:w="850"/>
        <w:gridCol w:w="709"/>
        <w:gridCol w:w="850"/>
        <w:gridCol w:w="2552"/>
        <w:gridCol w:w="992"/>
        <w:gridCol w:w="813"/>
        <w:gridCol w:w="38"/>
        <w:gridCol w:w="812"/>
        <w:gridCol w:w="38"/>
        <w:gridCol w:w="1096"/>
        <w:gridCol w:w="38"/>
        <w:gridCol w:w="85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</w:t>
            </w:r>
          </w:p>
        </w:tc>
      </w:tr>
      <w:tr>
        <w:trPr/>
        <w:tc>
          <w:tcPr>
            <w:tcW w:w="161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rFonts w:eastAsia="Times New Roman"/>
                <w:bCs/>
                <w:spacing w:val="-2"/>
                <w:sz w:val="16"/>
                <w:szCs w:val="16"/>
                <w:lang w:eastAsia="ru-RU"/>
              </w:rPr>
              <w:t>07. Градостроительная деятельность, строительство и архитектура</w:t>
            </w:r>
          </w:p>
        </w:tc>
      </w:tr>
      <w:tr>
        <w:trPr/>
        <w:tc>
          <w:tcPr>
            <w:tcW w:w="161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pacing w:val="-2"/>
                <w:sz w:val="16"/>
                <w:szCs w:val="16"/>
                <w:lang w:eastAsia="ru-RU"/>
              </w:rPr>
              <w:t>7.2. Муниципальные услуги, работы</w:t>
            </w:r>
          </w:p>
        </w:tc>
      </w:tr>
      <w:tr>
        <w:trPr>
          <w:trHeight w:val="16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.711110.0.0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1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но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бор, подготовка и анализ исходных данных.</w:t>
            </w:r>
          </w:p>
          <w:p>
            <w:pPr>
              <w:pStyle w:val="Normal"/>
              <w:ind w:firstLine="113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концепции генерального плана.</w:t>
            </w:r>
          </w:p>
          <w:p>
            <w:pPr>
              <w:pStyle w:val="Normal"/>
              <w:ind w:firstLine="113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дготовка материалов по обоснованию проекта в составе текстовой и графической части </w:t>
            </w:r>
          </w:p>
          <w:p>
            <w:pPr>
              <w:pStyle w:val="Normal"/>
              <w:ind w:firstLine="113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дготовка утверждаемой части проекта </w:t>
            </w:r>
          </w:p>
          <w:p>
            <w:pPr>
              <w:pStyle w:val="Normal"/>
              <w:ind w:firstLine="113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презентационных материалов, анализ предложений по результатам проведения слушаний, корректировка проекта по итогам публичных слушаний.</w:t>
            </w:r>
          </w:p>
          <w:p>
            <w:pPr>
              <w:pStyle w:val="Normal"/>
              <w:ind w:firstLine="113"/>
              <w:jc w:val="left"/>
              <w:rPr/>
            </w:pPr>
            <w:r>
              <w:rPr>
                <w:sz w:val="12"/>
                <w:szCs w:val="12"/>
              </w:rPr>
              <w:t>Согласование с субъектом РФ и проведение работ корректировке проекта.</w:t>
            </w:r>
          </w:p>
          <w:p>
            <w:pPr>
              <w:pStyle w:val="Normal"/>
              <w:ind w:firstLine="113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пакета документов для утверждения генерального пл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электронном виде, на бумажном носителе</w:t>
            </w:r>
          </w:p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остоя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спла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left"/>
              <w:rPr>
                <w:rFonts w:eastAsia="Times New Roman"/>
                <w:spacing w:val="-2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1. Пункт 2.2.3., 2.2.10 Устава муниципального бюджетного учреждения города Новосибирска «Институт градостроительного планирования».</w:t>
            </w:r>
          </w:p>
          <w:p>
            <w:pPr>
              <w:pStyle w:val="Normal"/>
              <w:ind w:firstLine="170"/>
              <w:jc w:val="left"/>
              <w:rPr/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2. Пункт 3 постановления мэрии города Новосибирска от 27.03.2018 № 1090 «О реорганизации муниципального унитарного предприятия города Новосибирска «Институт градостроительного планирования».</w:t>
            </w:r>
          </w:p>
          <w:p>
            <w:pPr>
              <w:pStyle w:val="Normal"/>
              <w:ind w:firstLine="170"/>
              <w:jc w:val="left"/>
              <w:rPr>
                <w:rFonts w:eastAsia="Times New Roman"/>
                <w:spacing w:val="-2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3. Пункт 26 статьи 9 Устава города Новосибирска, принятого решением городского Совета Новосибирска 27.06.2007 № 616.</w:t>
            </w:r>
          </w:p>
          <w:p>
            <w:pPr>
              <w:pStyle w:val="Normal"/>
              <w:ind w:firstLine="170"/>
              <w:rPr>
                <w:rFonts w:eastAsia="Times New Roman"/>
                <w:spacing w:val="-2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4. Пункт 2.2 Положения, утвержденного решением Совета депутатов от 09.10.2007 № 705 «О департаменте строительства и архитектуры мэрии города Новосибирс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ы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выполненной работы (процент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pacing w:val="-2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2"/>
                <w:szCs w:val="12"/>
              </w:rPr>
              <w:t>г. Новосиби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.711110.0.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документации по планировке территор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1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но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проекта планировки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электронном виде, на бумажном носителе</w:t>
            </w:r>
          </w:p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о запро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спла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left"/>
              <w:rPr>
                <w:rFonts w:eastAsia="Times New Roman"/>
                <w:spacing w:val="-2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1. Пункт 2.2.3. части 2 Устава муниципального бюджетного учреждения города Новосибирска «Институт градостроительного планирования».</w:t>
            </w:r>
          </w:p>
          <w:p>
            <w:pPr>
              <w:pStyle w:val="Normal"/>
              <w:ind w:firstLine="170"/>
              <w:rPr/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2. Пункт 3 постановления мэрии города Новосибирска от 27.03.2018 № 1090 «О реорганизации муниципального унитарного предприятия города Новосибирска «Институт градостроительного планирования».</w:t>
            </w:r>
          </w:p>
          <w:p>
            <w:pPr>
              <w:pStyle w:val="Normal"/>
              <w:ind w:firstLine="170"/>
              <w:rPr>
                <w:rFonts w:eastAsia="Times New Roman"/>
                <w:spacing w:val="-2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3. Пункт 2.3 Положения, утвержденного решением Совета депутатов от 09.10.2007 № 705 «О департаменте строительства и архитектуры мэрии города Новосибирс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ы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личество разработанных проектов </w:t>
            </w: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 xml:space="preserve">(штука)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pacing w:val="-2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2"/>
                <w:szCs w:val="12"/>
              </w:rPr>
              <w:t>г. Новосиби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6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.711110.0.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документации по планировке территор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1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но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проекта межевания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электронном виде, на бумажном носителе</w:t>
            </w:r>
          </w:p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о запро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спла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left"/>
              <w:rPr/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1. Пункт 2.2.3. Устава муниципального бюджетного учреждения города Новосибирска «Институт градостроительного планирования»</w:t>
            </w:r>
          </w:p>
          <w:p>
            <w:pPr>
              <w:pStyle w:val="Normal"/>
              <w:ind w:firstLine="170"/>
              <w:rPr/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2. Пункт 3 постановления мэрии города Новосибирска от 27.03.2018 № 1090 «О реорганизации муниципального унитарного предприятия города Новосибирска «Институт градостроительного планирования».</w:t>
            </w:r>
          </w:p>
          <w:p>
            <w:pPr>
              <w:pStyle w:val="Normal"/>
              <w:ind w:firstLine="170"/>
              <w:rPr>
                <w:rFonts w:eastAsia="Times New Roman"/>
                <w:spacing w:val="-2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3. Пункт 2.3 Положения, утвержденного решением Совета депутатов от 09.10.2007 № 705 «О департаменте строительства и архитектуры мэрии города Новосибирс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ы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личество разработанных проектов </w:t>
            </w: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 xml:space="preserve">(штука)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pacing w:val="-2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2"/>
                <w:szCs w:val="12"/>
              </w:rPr>
              <w:t>г. Новосиби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.711110.0.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ормирование и ведение базы данных по планировке территории город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1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но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сение в базу данных документов территориального планирования, градостроительного зонирования, планировки территории, архитектурно-строительного проек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электронном виде</w:t>
            </w:r>
          </w:p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запро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спла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left"/>
              <w:rPr/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1. Пункт 2.2.5. Устава муниципального бюджетного учреждения города Новосибирска «Институт градостроительного планирования»</w:t>
            </w:r>
          </w:p>
          <w:p>
            <w:pPr>
              <w:pStyle w:val="Normal"/>
              <w:ind w:firstLine="170"/>
              <w:rPr/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2. Пункт 3 постановления мэрии города Новосибирска от 27.03.2018 № 1090 «О реорганизации муниципального унитарного предприятия города Новосибирска «Институт градостроительного планирования».</w:t>
            </w:r>
          </w:p>
          <w:p>
            <w:pPr>
              <w:pStyle w:val="Normal"/>
              <w:ind w:firstLine="170"/>
              <w:rPr/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3. Пункт 3.30 Положения, утвержденного решением Совета депутатов от 09.10.2007 № 705 «О департаменте строительства и архитектуры мэрии города Новосибирс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ы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pacing w:val="-2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Количество записей (единица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pacing w:val="-2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pacing w:val="-2"/>
                <w:sz w:val="12"/>
                <w:szCs w:val="12"/>
                <w:lang w:eastAsia="ru-RU"/>
              </w:rPr>
              <w:t>Соответствие внесенной в базу данных информации проектам планировки территории (процен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2"/>
                <w:szCs w:val="12"/>
              </w:rPr>
              <w:t>г. Новосиби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firstLine="142"/>
        <w:rPr/>
      </w:pPr>
      <w:r>
        <w:rPr>
          <w:szCs w:val="28"/>
        </w:rPr>
        <w:t>Министр                                                                                                                                                                                        И.И. Шмидт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536" w:gutter="0" w:header="0" w:top="1135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32:00Z</dcterms:created>
  <dc:creator>Блинов Сергей Петрович</dc:creator>
  <dc:description/>
  <cp:keywords/>
  <dc:language>en-US</dc:language>
  <cp:lastModifiedBy>Франтенко Лариса Владимировна</cp:lastModifiedBy>
  <cp:lastPrinted>2018-11-28T10:52:00Z</cp:lastPrinted>
  <dcterms:modified xsi:type="dcterms:W3CDTF">2018-11-28T03:52:00Z</dcterms:modified>
  <cp:revision>16</cp:revision>
  <dc:subject/>
  <dc:title/>
</cp:coreProperties>
</file>