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нансово-экономическое обоснование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есения изменений в Региональный перечень (классификатор) государственных (муниципальных) услуг, работ Новосибирской области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7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559"/>
        <w:gridCol w:w="1448"/>
        <w:gridCol w:w="5073"/>
        <w:gridCol w:w="1657"/>
        <w:gridCol w:w="1347"/>
        <w:gridCol w:w="1534"/>
        <w:gridCol w:w="1408"/>
        <w:gridCol w:w="1399"/>
      </w:tblGrid>
      <w:tr>
        <w:trPr>
          <w:trHeight w:val="175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br/>
              <w:t>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государственной (муниципальной) услуги,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чина включения услуги (работы) в Региональный перечень (первоначальное формирование Регионального перечня, изменение нормативной правовой базы, иное)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квизиты  (с указанием статей, частей, пунктов, подпунктов, абзацев) правовых актов, являющихся основанием для формирования (изменения) Регионального перечн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бюджетной классификации до включения услуги (работы) в Региональный перечен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ъем средств областного бюджета Новосибирской области, направляемых на оказание услуги, выполнение работы в текущем финансовом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бюджетной классификации после включения услуги (работы) в Региональный перече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ценка потребности в средствах областного бюджета Новосибирской области, направляемых на оказание услуги, выполнение работы после включения услуги, работы в Региональный перече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ментарии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157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1559"/>
        <w:gridCol w:w="1448"/>
        <w:gridCol w:w="5073"/>
        <w:gridCol w:w="1657"/>
        <w:gridCol w:w="1347"/>
        <w:gridCol w:w="1534"/>
        <w:gridCol w:w="1408"/>
        <w:gridCol w:w="1399"/>
      </w:tblGrid>
      <w:tr>
        <w:trPr>
          <w:tblHeader w:val="true"/>
          <w:trHeight w:val="315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934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сение изменений в Региональный перечень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left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1. Пункт 2.2.3., 2.2.10 Устава муниципального бюджетного учреждения города Новосибирска «Институт градостроительного планирования».</w:t>
            </w:r>
          </w:p>
          <w:p>
            <w:pPr>
              <w:pStyle w:val="Normal"/>
              <w:spacing w:before="0" w:after="0"/>
              <w:ind w:firstLine="57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spacing w:before="0" w:after="0"/>
              <w:ind w:firstLine="57"/>
              <w:jc w:val="left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3. Пункт 26 статьи 9 Устава города Новосибирска, принятого решением городского Совета Новосибирска 27.06.2007 № 616.</w:t>
            </w:r>
          </w:p>
          <w:p>
            <w:pPr>
              <w:pStyle w:val="Normal"/>
              <w:spacing w:before="0" w:after="0"/>
              <w:ind w:firstLine="5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4. Пункт 2.2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ланированы средства из бюджета города Новосибирска:</w:t>
              <w:br/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 000 000,00 рублей</w:t>
            </w:r>
          </w:p>
        </w:tc>
      </w:tr>
      <w:tr>
        <w:trPr>
          <w:trHeight w:val="438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документации по планировке территории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сение изменений в Региональный перечень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left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1. Пункт 2.2.3. части 2 Устава муниципального бюджетного учреждения города Новосибирска «Институт градостроительного планирования».</w:t>
            </w:r>
          </w:p>
          <w:p>
            <w:pPr>
              <w:pStyle w:val="Normal"/>
              <w:spacing w:before="0" w:after="0"/>
              <w:ind w:firstLine="5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spacing w:before="0" w:after="0"/>
              <w:ind w:firstLine="5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3. Пункт 2.3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ланированы средства из бюджета города Новосибирска:</w:t>
              <w:br/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350 000,00 рублей</w:t>
            </w:r>
          </w:p>
        </w:tc>
      </w:tr>
      <w:tr>
        <w:trPr>
          <w:trHeight w:val="1259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документации по планировке территории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сение изменений в Региональный перечень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left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1. Пункт 2.2.3. Устава муниципального бюджетного учреждения города Новосибирска «Институт градостроительного планирования»</w:t>
            </w:r>
          </w:p>
          <w:p>
            <w:pPr>
              <w:pStyle w:val="Normal"/>
              <w:spacing w:before="0" w:after="0"/>
              <w:ind w:firstLine="5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spacing w:before="0" w:after="0"/>
              <w:ind w:firstLine="5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3. Пункт 2.3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ланированы средства из бюджета города Новосибирска:</w:t>
              <w:br/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50 000,00 рублей</w:t>
            </w:r>
          </w:p>
        </w:tc>
      </w:tr>
      <w:tr>
        <w:trPr>
          <w:trHeight w:val="1259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и ведение базы данных по планировке территории города Новосибирска 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сение изменений в Региональный перечень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7"/>
              <w:jc w:val="left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1. Пункт 2.2.5. Устава муниципального бюджетного учреждения города Новосибирска «Институт градостроительного планирования»</w:t>
            </w:r>
          </w:p>
          <w:p>
            <w:pPr>
              <w:pStyle w:val="Normal"/>
              <w:spacing w:before="0" w:after="0"/>
              <w:ind w:firstLine="5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spacing w:before="0" w:after="0"/>
              <w:ind w:firstLine="57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  <w:t>3. Пункт 3.30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ланированы средства из бюджета города Новосибирска:</w:t>
              <w:br/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 200 000,00 рублей</w:t>
            </w:r>
          </w:p>
        </w:tc>
      </w:tr>
      <w:tr>
        <w:trPr>
          <w:trHeight w:val="838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субсидия на финансовое обеспечение выполнения муниципального задания на оказание (выполнение) муниципальных услуг (работ) (бюджет города Новосибирск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0 412 9990020990 611 241 2410000 тип средств 01.01.00 </w:t>
              <w:br/>
              <w:t>код субсидии 760.11.0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планированы средства из бюджета города Новосибирска: </w:t>
              <w:br/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 500 000,00 рублей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ое обеспечение субсидии будет осуществляться в пределах средств, предусмотренных в бюджете города Новосибирска на данные цели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сение изменений в Региональный перечень не повлечет за собой увеличения расходов бюджета города Новосибирска, Новосибирской области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                                                                            И.И. Шмидт</w:t>
      </w:r>
    </w:p>
    <w:sectPr>
      <w:headerReference w:type="default" r:id="rId2"/>
      <w:type w:val="nextPage"/>
      <w:pgSz w:orient="landscape" w:w="16838" w:h="11906"/>
      <w:pgMar w:left="567" w:right="53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43:00Z</dcterms:created>
  <dc:creator>urogozhkina</dc:creator>
  <dc:description/>
  <cp:keywords/>
  <dc:language>en-US</dc:language>
  <cp:lastModifiedBy>Франтенко Лариса Владимировна</cp:lastModifiedBy>
  <cp:lastPrinted>2018-11-21T17:56:00Z</cp:lastPrinted>
  <dcterms:modified xsi:type="dcterms:W3CDTF">2018-11-28T03:48:00Z</dcterms:modified>
  <cp:revision>10</cp:revision>
  <dc:subject/>
  <dc:title/>
</cp:coreProperties>
</file>