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  <w:t xml:space="preserve">МИНИСТЕРСТВО СТРОИТЕЛЬСТВА </w:t>
      </w:r>
    </w:p>
    <w:p>
      <w:pPr>
        <w:pStyle w:val="Normal"/>
        <w:ind w:left="0" w:hanging="0"/>
        <w:jc w:val="center"/>
        <w:rPr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  <w:t>НОВОСИБИРСКОЙ ОБЛАСТИ</w:t>
      </w:r>
    </w:p>
    <w:p>
      <w:pPr>
        <w:pStyle w:val="Normal"/>
        <w:ind w:left="0" w:hanging="0"/>
        <w:jc w:val="center"/>
        <w:rPr>
          <w:color w:val="000000"/>
          <w:sz w:val="27"/>
          <w:szCs w:val="28"/>
          <w:lang w:val="ru-RU"/>
        </w:rPr>
      </w:pPr>
      <w:r>
        <w:rPr>
          <w:color w:val="000000"/>
          <w:sz w:val="27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ояснительная записка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роекту постановления Правительства Новосибирской области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внесении изменений в постановление Правительства 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 от 20.02.2015 № 68-п»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Cs w:val="28"/>
          <w:lang w:val="ru-RU"/>
        </w:rPr>
        <w:t>Внесение изменений в постановление Правительства Новосибирской области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 на 2015-2020 годы» (далее – Программа) подготовлено в соответствии с Законом Новосибирской области «Об областном бюджете Новосибирской области на 2018 год и плановый период 2019 и 2020 годов» от 12.12.2017 № 234-ОЗ (в редакции от 12.03.2018 № 244-ОЗ, от 10.05.2018 № 263-ОЗ, от 06.07.2018 № 280-ОЗ, от 08.10.2018 № 292-ОЗ) и параметрами проекта бюджета на 2018 год и плановый период 2019 и 2020 годов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color w:val="000000"/>
          <w:szCs w:val="28"/>
          <w:lang w:val="ru-RU"/>
        </w:rPr>
        <w:t>1. В связи с уменьшением бюджетных ассигнований за счет средств областного бюджета на 2018 год на общую сумму 71 153,2 тыс.руб. внесены изменения в части корректировки бюджетных ассигнований в паспорте государственной Программы и соответствующие подпрограммы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кращены бюджетные ассигнования по реализации мероприятий подпрограммам: «Градостроительная подготовка территорий Новосибирской области» на 16 374,9 тыс.руб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анное сокращение произведено по следующим причинам:</w:t>
      </w:r>
    </w:p>
    <w:p>
      <w:pPr>
        <w:pStyle w:val="Normal"/>
        <w:ind w:left="0" w:firstLine="687"/>
        <w:rPr>
          <w:color w:val="000000"/>
          <w:lang w:val="ru-RU"/>
        </w:rPr>
      </w:pPr>
      <w:r>
        <w:rPr>
          <w:color w:val="000000"/>
          <w:lang w:val="ru-RU"/>
        </w:rPr>
        <w:t>В рамках Градостроительного кодекса РФ введено требование о подготовке обязательного приложения к правилам землепользования и застройки, содержащего сведения о границах территориальных зон в виде графического описания местоположения границ территориальных зон, перечня координат характерных точек этих границ в системе координат, используемой для ведения Единого государственного реестра недвижимости, а также о подготовке обязательного приложения к генеральному плану, содержащее сведения о границах населенных пунктов, в том числе границах образуемых населенных пунктов, входящих в состав поселения или городского округа, состоящие из графического описания местоположения границ населенных пунктов, перечня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ind w:left="0" w:firstLine="687"/>
        <w:rPr/>
      </w:pPr>
      <w:r>
        <w:rPr>
          <w:color w:val="000000"/>
          <w:lang w:val="ru-RU"/>
        </w:rPr>
        <w:t>При этом, требования к подготовке данных приложений утверждены приказом Минэкономразвития России от 04.05.2018 № 236 «Об установлении форм графического и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формату электронного документа, содержащего сведения о границах населенных пунктов (в том числе границах образуемых населенных пунктов), расположенных на межселенных территориях, сведения о границах населенных пунктов (в том числе границах образуемых населенных пунктов), входящих в состав поселения или городского округа, сведения о границах территориальных зон» (Зарегистрировано в Минюсте России 04.06.2018 № 51271)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lang w:val="ru-RU"/>
        </w:rPr>
        <w:t>В период с 11.01.2018 до 04.06.2018 подготовка генеральных планов и правил землепользования и застройки не представлялась возможной и в этой связи  реализация мероприятий не осуществлена в полном объеме.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Произведено уменьшение бюджетных ассигнований в сумме 10 200,0 тыс.руб, предусмотренных в рамках подпрограммы «Фонд пространственных данных Новосибирской области» в соответствии с планируемыми фактическими расходами на 2018 год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личество заказов, на основании которых предоставлены пространственные данные на 2018-2020 годы, не изменилось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color w:val="000000"/>
          <w:szCs w:val="28"/>
          <w:lang w:val="ru-RU"/>
        </w:rPr>
        <w:t xml:space="preserve">В связи с экономией бюджетных средств по итогам проведения торгов в рамках реализации мероприятий </w:t>
      </w:r>
      <w:r>
        <w:rPr>
          <w:color w:val="000000"/>
          <w:lang w:val="ru-RU"/>
        </w:rPr>
        <w:t xml:space="preserve">на инженерное обустройство площадок комплексной застройки» </w:t>
      </w:r>
      <w:r>
        <w:rPr>
          <w:color w:val="000000"/>
          <w:szCs w:val="28"/>
          <w:lang w:val="ru-RU"/>
        </w:rPr>
        <w:t>подпрограммы «Земельные ресурсы и инфраструктура» сокращены объемы бюджетных ассигнований за счет средств областного бюджета в сумме 4 376,3 тыс.руб.</w:t>
      </w:r>
    </w:p>
    <w:p>
      <w:pPr>
        <w:pStyle w:val="Normal"/>
        <w:spacing w:lineRule="auto" w:line="240" w:before="0" w:after="0"/>
        <w:ind w:lef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рамках подпрограммы «Государственная поддержка при завершении строительства «проблемных» жилых домов» уменьшены расходы на 7 000,0 тыс.руб. (в части предоставления субсидии гражданам в связи с сокращением обращений на предоставление господдержки). В этой связи скорректированы плановые значения целевых индикаторов на 2018 год.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Cs w:val="28"/>
          <w:lang w:val="ru-RU"/>
        </w:rPr>
        <w:t>В рамках подпрограммы «Государственная поддержка граждан при приобретении (строительстве) жилья и стимулирование развития ипотечного кредитования» в связи с сокращением количества заявителей на господдержку уменьшены расходы областного бюджета на 26 800,0 тыс.руб. и скорректированы плановые значения целевых индикаторов на 2018 год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связи с экономией бюджетных средств по итогам проведения торгов в рамках реализации мероприятий подпрограммы «Государственная поддержка муниципальных образований Новосибирской области в обеспечении жилыми помещениями многодетных малообеспеченных семей» сокращены бюджетные ассигнования на сумму 4 755,0 тыс.руб.</w:t>
      </w:r>
    </w:p>
    <w:p>
      <w:pPr>
        <w:pStyle w:val="Normal"/>
        <w:spacing w:lineRule="auto" w:line="240" w:before="0" w:after="0"/>
        <w:ind w:left="0" w:firstLine="720"/>
        <w:rPr/>
      </w:pPr>
      <w:r>
        <w:rPr>
          <w:color w:val="000000"/>
          <w:szCs w:val="28"/>
          <w:lang w:val="ru-RU"/>
        </w:rPr>
        <w:t>В связи с сокращением количества заявителей в рамках подпрограммы «Развитие рынка наемного жилья» сокращены бюджетные ассигнования на сумму 1 647,0 тыс.руб. и скорректированы плановые значения целевых индикаторов на 2018 год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color w:val="000000"/>
          <w:szCs w:val="28"/>
          <w:lang w:val="ru-RU"/>
        </w:rPr>
        <w:t>2. В соответствии с заключением Контрольно-счетной палаты Новосибирской области по подпрограмме «Земельные ресурсы и инфраструктура» по наименованию задачи 5 и несоответствия наименования мероприятия, отражающего привлечение средств федерального бюджета и отсутствия бюджетных ассигнований, предусмотренных в рамках подпрограммы на реализацию мероприятий по стимулированию программ развития жилищного строительства откорректировано наименование задачи 5 и наименование мероприятия по реализации приоритетного проекта «Ипотека и арендное жилье»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color w:val="000000"/>
          <w:szCs w:val="28"/>
          <w:lang w:val="ru-RU"/>
        </w:rPr>
        <w:t>3. Значения основных целевых индикаторов государственной программы, таких как коэффициент доступности жилья, для населения, количество выданных ипотечных кредитов, доля семей (граждан), имеющих возможность приобрести жилье, соответствующее стандартам обеспечения жилыми помещениями, с помощью собственных и заемных средств, скорректированы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с учетом проведенного анализа по достигнутым значениям за истекший период 2018 года и прогнозной оценке достижения планового значения за 2018 год и на плановый период 2019 и 2020 годов. </w:t>
      </w:r>
    </w:p>
    <w:p>
      <w:pPr>
        <w:pStyle w:val="Normal"/>
        <w:spacing w:lineRule="auto" w:line="240" w:before="0" w:after="0"/>
        <w:ind w:left="0"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 xml:space="preserve">Плановые значения целевых индикаторов 9) «количество выданных ипотечных кредитов», 16) «доля семей (граждан), имеющих возможность приобрести жилье, соответствующее стандартам обеспечения жилыми помещениями, с помощью собственных и заемных средств», предложенные в рамках регионального </w:t>
      </w:r>
      <w:r>
        <w:rPr>
          <w:color w:val="000000"/>
          <w:lang w:val="ru-RU"/>
        </w:rPr>
        <w:t xml:space="preserve">проекта «Ипотека», </w:t>
      </w:r>
      <w:r>
        <w:rPr>
          <w:color w:val="000000"/>
          <w:szCs w:val="28"/>
          <w:lang w:val="ru-RU"/>
        </w:rPr>
        <w:t>рассмотрены и одобрены протоколом заочного голосования регионального Проектного комитета областных исполнительных органов государственной власти Новосибирской области от 15.11.2018.</w:t>
      </w:r>
    </w:p>
    <w:p>
      <w:pPr>
        <w:pStyle w:val="Normal"/>
        <w:autoSpaceDE w:val="false"/>
        <w:ind w:left="0" w:firstLine="709"/>
        <w:rPr/>
      </w:pPr>
      <w:r>
        <w:rPr>
          <w:color w:val="000000"/>
          <w:szCs w:val="28"/>
          <w:lang w:val="ru-RU" w:eastAsia="ru-RU"/>
        </w:rPr>
        <w:t>4. В годовом отчете о деятельности Контрольно-счетной палаты</w:t>
      </w:r>
      <w:r>
        <w:rPr>
          <w:color w:val="000000"/>
          <w:szCs w:val="28"/>
          <w:lang w:val="ru-RU"/>
        </w:rPr>
        <w:t xml:space="preserve"> Новосибирской области за 2017 год, в заключении Контрольно-счетной палаты Новосибирской области на годовой отчет об исполнении областного бюджета Новосибирской области за 2017 год в рамках проверки государственной программы Новосибирской области «Стимулирование развития жилищного  строительства в Новосибирской области на 2015-2020 годы даны рекомендации о принятии мер по разработке нормативных правовых актов, относящих многодетные семьи к отдельной категории (очереди) нуждающихся в предоставлении жилых помещениях по договорам социального найма.</w:t>
      </w:r>
    </w:p>
    <w:p>
      <w:pPr>
        <w:pStyle w:val="Normal"/>
        <w:ind w:left="0" w:firstLine="709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Министерством строительства Новосибирской области в настоящее время ведется работа по данному вопросу. </w:t>
      </w:r>
    </w:p>
    <w:p>
      <w:pPr>
        <w:pStyle w:val="Normal"/>
        <w:autoSpaceDE w:val="false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ект программы не подлежит оценке регулирующего воздействия в связи с тем, что не устанавливает новые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, затрагивающее вопросы осуществления предпринимательской и инвестиционной деятельност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инистр строительства                                                                               И.И. Шмидт</w:t>
      </w:r>
    </w:p>
    <w:p>
      <w:pPr>
        <w:pStyle w:val="Normal"/>
        <w:spacing w:lineRule="auto" w:line="240" w:before="0" w:after="0"/>
        <w:ind w:left="79" w:right="57" w:hanging="0"/>
        <w:jc w:val="lef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left="0" w:right="57" w:hanging="0"/>
        <w:jc w:val="lef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Прокопьева Т.С.</w:t>
      </w:r>
    </w:p>
    <w:p>
      <w:pPr>
        <w:pStyle w:val="Normal"/>
        <w:spacing w:lineRule="auto" w:line="240" w:before="0" w:after="0"/>
        <w:ind w:left="0" w:right="57" w:hanging="0"/>
        <w:jc w:val="lef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319-64-16</w:t>
      </w:r>
    </w:p>
    <w:p>
      <w:pPr>
        <w:pStyle w:val="Normal"/>
        <w:spacing w:lineRule="auto" w:line="240" w:before="0" w:after="0"/>
        <w:ind w:left="0" w:right="57" w:hanging="0"/>
        <w:jc w:val="left"/>
        <w:rPr/>
      </w:pPr>
      <w:r>
        <w:rPr>
          <w:color w:val="000000"/>
          <w:sz w:val="18"/>
          <w:szCs w:val="18"/>
          <w:lang w:val="ru-RU"/>
        </w:rPr>
        <w:t xml:space="preserve">Агафонова Н.А. </w:t>
      </w:r>
    </w:p>
    <w:p>
      <w:pPr>
        <w:pStyle w:val="Normal"/>
        <w:spacing w:lineRule="auto" w:line="240" w:before="0" w:after="0"/>
        <w:ind w:left="0" w:right="57" w:hanging="0"/>
        <w:jc w:val="left"/>
        <w:rPr/>
      </w:pPr>
      <w:r>
        <w:rPr>
          <w:color w:val="000000"/>
          <w:sz w:val="18"/>
          <w:szCs w:val="18"/>
          <w:lang w:val="ru-RU"/>
        </w:rPr>
        <w:t>319-64-7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"/>
      <w:ind w:left="753" w:firstLine="687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color w:val="000000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;Times New Roman" w:hAnsi="Times New Roman;Times New Roman" w:cs="Times New Roman;Times New Roman"/>
      <w:color w:val="000000"/>
      <w:lang w:val="en-US"/>
    </w:rPr>
  </w:style>
  <w:style w:type="character" w:styleId="Style18">
    <w:name w:val="Тема примечания Знак"/>
    <w:qFormat/>
    <w:rPr>
      <w:rFonts w:ascii="Times New Roman;Times New Roman" w:hAnsi="Times New Roman;Times New Roman" w:cs="Times New Roman;Times New Roman"/>
      <w:b/>
      <w:bCs/>
      <w:color w:val="000000"/>
      <w:lang w:val="en-US"/>
    </w:rPr>
  </w:style>
  <w:style w:type="character" w:styleId="Style19">
    <w:name w:val="Верхний колонтитул Знак"/>
    <w:qFormat/>
    <w:rPr>
      <w:rFonts w:ascii="Times New Roman;Times New Roman" w:hAnsi="Times New Roman;Times New Roman" w:eastAsia="Calibri;Century Gothic" w:cs="Times New Roman;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;Times New Roman" w:hAnsi="Times New Roman;Times New Roman" w:cs="Times New Roman;Times New Roman"/>
      <w:color w:val="000000"/>
      <w:sz w:val="28"/>
      <w:szCs w:val="22"/>
      <w:lang w:val="en-US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Calibri;Century Gothic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hanging="0"/>
      <w:jc w:val="left"/>
    </w:pPr>
    <w:rPr>
      <w:rFonts w:eastAsia="Calibri;Century Gothic"/>
      <w:color w:val="000000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0" w:right="-142" w:hanging="0"/>
    </w:pPr>
    <w:rPr>
      <w:rFonts w:eastAsia="Calibri;Century Gothic"/>
      <w:color w:val="00000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14:00Z</dcterms:created>
  <dc:creator>word2</dc:creator>
  <dc:description/>
  <cp:keywords/>
  <dc:language>en-US</dc:language>
  <cp:lastModifiedBy>Агафонова Наталья Анатольевна</cp:lastModifiedBy>
  <cp:lastPrinted>2018-06-26T14:40:00Z</cp:lastPrinted>
  <dcterms:modified xsi:type="dcterms:W3CDTF">2018-11-30T03:13:00Z</dcterms:modified>
  <cp:revision>22</cp:revision>
  <dc:subject/>
  <dc:title/>
</cp:coreProperties>
</file>