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я Правительства</w:t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</w:t>
      </w:r>
      <w:r>
        <w:rPr>
          <w:iCs/>
          <w:sz w:val="28"/>
          <w:szCs w:val="28"/>
        </w:rPr>
        <w:t xml:space="preserve">планировки </w:t>
      </w:r>
      <w:r>
        <w:rPr>
          <w:sz w:val="28"/>
          <w:szCs w:val="28"/>
        </w:rPr>
        <w:t>территории для размещения объекта регионального значения на втором километре автомобильной дороги межмуниципального значения «Подъезд к с. Чистое Озеро /8 км/» в границах муниципального образования Туруновский сельсовет Венгеровского района Новосибирской области и проекта межевания территории в его состав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20"/>
        <w:jc w:val="center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ями 42, 43, 45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ого кодекса Российской Федерации, частью 4 статьи 9 Федерального закона от 03.07.2016 № 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 Правительство Новосибирской области 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34"/>
        <w:spacing w:before="0" w:after="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Утвердить прилагаемые проект </w:t>
      </w:r>
      <w:r>
        <w:rPr>
          <w:iCs/>
          <w:sz w:val="28"/>
          <w:szCs w:val="28"/>
        </w:rPr>
        <w:t xml:space="preserve">планировки территории </w:t>
      </w:r>
      <w:r>
        <w:rPr>
          <w:sz w:val="28"/>
          <w:szCs w:val="28"/>
        </w:rPr>
        <w:t>для размещения объекта регионального значения на втором километре автомобильной дороги межмуниципального значения «Подъезд к с. Чистое Озеро /8 км/» в границах муниципального образования Туруновский сельсовет Венгеровского района Новосибирской области и проект межевания территории в его составе</w:t>
      </w:r>
      <w:r>
        <w:rPr>
          <w:bCs/>
          <w:sz w:val="28"/>
          <w:szCs w:val="28"/>
        </w:rPr>
        <w:t xml:space="preserve"> (далее – документация по планировке территории)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 Министерству строительства Новосибирской области (Шмидт И.И.) направить утвержденную документацию по планировке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Туруновский сельсовет Венгеров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ечение семи дней со дня утверждения документации по планировке территории для официального опубликования и размещения на официальном сайте муниципального образ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возложить на временно исполняющего обязанности первого заместителя Председателя Правительства Новосибирской области Знаткова В.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008"/>
      </w:tblGrid>
      <w:tr>
        <w:trPr/>
        <w:tc>
          <w:tcPr>
            <w:tcW w:w="49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а Новосибирской области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Травнико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И.И. Шмид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19 64 4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375"/>
        <w:gridCol w:w="3160"/>
      </w:tblGrid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первого заместителя Председателя Прав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Зна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министр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Шмид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заместителя Председателя Правительства Новосибирской области – министра юстиции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Омелёх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обеспечения министерства стро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 Кули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архитектуры и градостроительства министерства строительства Новосибирской области – Главный архитектор Новосибирской области 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Лукья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18 г.</w:t>
            </w:r>
          </w:p>
          <w:p>
            <w:pPr>
              <w:pStyle w:val="Normal"/>
              <w:snapToGrid w:val="false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.В. Полубоярц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 64 28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5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8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39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0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2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3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4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8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6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9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0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0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4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4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5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2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0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3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4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5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7">
    <w:name w:val="Текст с интервалом 3"/>
    <w:basedOn w:val="Style39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6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6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0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3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4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6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3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79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Обычный + 12 пт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223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S16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Текст9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224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17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2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3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8-02-02T12:13:00Z</cp:lastPrinted>
  <dcterms:modified xsi:type="dcterms:W3CDTF">2018-04-28T02:35:00Z</dcterms:modified>
  <cp:revision>337</cp:revision>
  <dc:subject/>
  <dc:title/>
</cp:coreProperties>
</file>