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 для размещения объекта регионального значения на втором километре автомобильной дороги межмуниципального значения «Подъезд к с. Чистое Озеро /8 км/» в границах муниципального образования Туруновский сельсовет Венгеровского района Новосибирской области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Чертеж планировки территории для размещения объекта регионального значения на втором километре автомобильной дороги межмуниципального значения «Подъезд к с. Чистое Озеро /8 км/» в границах муниципального образования Туруновский сельсовет Венгеровского района Новосибирской области (приложение № 1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Style35"/>
        <w:spacing w:before="0" w:after="0"/>
        <w:ind w:firstLine="708"/>
        <w:jc w:val="both"/>
        <w:rPr/>
      </w:pPr>
      <w:r>
        <w:rPr>
          <w:sz w:val="28"/>
          <w:szCs w:val="28"/>
        </w:rPr>
        <w:t>3. Чертеж межевания территории для размещения объекта регионального значения на втором километре автомобильной дороги межмуниципального значения «Подъезд к с. Чистое Озеро /8 км/» в границах муниципального образования Туруновский сельсовет Венгеровского района Новосибирской области с приложением (приложение № 3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2" w:right="-6929" w:hanging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3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16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7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0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0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3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5">
    <w:name w:val="М3Стиль"/>
    <w:basedOn w:val="120"/>
    <w:qFormat/>
    <w:pPr>
      <w:ind w:hanging="0"/>
      <w:jc w:val="right"/>
    </w:pPr>
    <w:rPr/>
  </w:style>
  <w:style w:type="paragraph" w:styleId="Style85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3">
    <w:name w:val="МСтиль1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5">
    <w:name w:val="Стиль1"/>
    <w:basedOn w:val="124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11-10T14:38:00Z</cp:lastPrinted>
  <dcterms:modified xsi:type="dcterms:W3CDTF">2017-03-22T05:26:00Z</dcterms:modified>
  <cp:revision>340</cp:revision>
  <dc:subject/>
  <dc:title/>
</cp:coreProperties>
</file>