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нк опросного листа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проведения публичных консультаций по проекту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а министерства строительства Новосибирской области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административного регламента министерства строительства Новосибирской области предоставления государственной услуги по выдаче заключения о соответствии застройщика и проектной декларации требованиям, установленным частями 1.1 и 2 статьи 3, статьями 3.2, 20 и 21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го закона от 30.12.2004 № 214-ФЗ «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», либо мотивированного отказа в выдаче такого заключения»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жалуйста, заполните и направьте данный бланк по электронной почте на адрес (Колупанова Екатерина Игоревна) </w:t>
      </w:r>
      <w:r>
        <w:rPr>
          <w:rFonts w:cs="Times New Roman" w:ascii="Times New Roman" w:hAnsi="Times New Roman"/>
          <w:sz w:val="28"/>
          <w:szCs w:val="28"/>
          <w:lang w:val="en-US"/>
        </w:rPr>
        <w:t>koei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ns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не позднее 02.11.2020, включительно. Разработчик проекта акта не будет иметь возможности проанализировать позиции, направленные ему после указанного сро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сведения о проекте акт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5"/>
        <w:gridCol w:w="5166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фера государственного регулирования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евое строительство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и наименование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каз министерства строительства Новосибирской области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 утверждении административного регламента министерства строительства Новосибирской области предоставления государственной услуги по выдаче заключения о соответствии застройщика и проектной декларации требованиям, установленным частями 1.1 и 2 статьи 3, статьями 3.2, 20 и 21 Федерального закона от 30.12.2004 № 214-ФЗ «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», либо мотивированного отказа в выдаче такого заключения»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строительства Новосибирской области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рес страницы в ГИС Новосибирской области "Электронная демократия Новосибирской области", на которой размещалось уведомление о необходимости разработки проекта акта 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размещалось 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ая информация об участнике публичных консультаци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5"/>
        <w:gridCol w:w="5166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фера деятельности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 контактного лица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контактного телефона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электронной почты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ый перечень вопросов,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уждаемых в ходе проведения публичных консультаци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трагивает ли проект акта Вашу/Вашей организации деятельность?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701"/>
      </w:tblGrid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нет, пропустите вопросы 1.1 - 1.5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онятно ли Вам содержание обязанностей, предусмотренных проектом акта?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нет, приведите эти обязанности или ссылку на соответствующий абзац, пункт, часть, статью проекта ак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701"/>
      </w:tblGrid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Достаточен ли предусмотренный проектом акта срок предоставления документов или исполнения обязанностей Вами/Вашей организацией? Если нет, какой срок был бы, по-вашему, приемлем и почему содержащийся в проекте акта недостаточен?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701"/>
      </w:tblGrid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озможно ли исполнение нормативного акта, проект которого рассматривается, без приобретения нового имущества или найма новых работников? Если нет, по возможности обоснуйт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701"/>
      </w:tblGrid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Если имеющегося имущества недостаточно для исполнения нормативного акта, проект которого рассматривается, во сколько Вы оцениваете стоимость приобретения и последующего содержания недостающего имущества? По возможности приведите расчет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701"/>
      </w:tblGrid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Если имеющегося количества работников недостаточно для исполнения нормативного акта, проект которого рассматривается, во сколько Вы оцениваете увеличение расходов в связи с наймом недостающих работников? По возможности приведите расчет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701"/>
      </w:tblGrid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кие из документов/сведений, предоставление которых предусматривает проект акта, избыточны? Почему Вы так считаете?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701"/>
      </w:tblGrid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едусматривает ли проект акта иные, не указанные Вами ранее обязанности, запреты и ограничения субъектов предпринимательской и (или) инвестиционной деятельности, которые, на Ваш взгляд, избыточны? &lt;4&gt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астности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Не являются необходимыми для решения проблем, обозначенных разработчиком проекта акта в п. 1.1 сводного отчет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701"/>
      </w:tblGrid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Неисполнимы или исполнение которых сопряжено с несоразмерными затратами, иными чрезмерными сложностям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701"/>
      </w:tblGrid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Сформулированы таким образом, что их можно истолковать неоднозначно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701"/>
      </w:tblGrid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Иные избыточные обязанности, запреты и огранич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701"/>
      </w:tblGrid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одержит ли проект акта избыточные полномочия какого-либо органа власти? Если да, укажите их и по возможности обоснуйте избыточност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701"/>
      </w:tblGrid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одержит ли проект акта положения, для реализации которых нужны полномочия, отсутствующие у какого-либо органа власти в настоящий момент и не возлагаемые проектом акта ни на один орган власти? Если да, укажите такие недостаточные полномоч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701"/>
      </w:tblGrid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одержит ли проект акта иные положения, на Ваш взгляд, необоснованно затрудняющие осуществление предпринимательской и (или) инвестиционной деятельности? Если есть, приведите такие положения и укажите причины, по которым считаете их таковы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701"/>
      </w:tblGrid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одержит ли проект акта положения, которые могут отрицательно воздействовать на состояние конкуренции в Новосибирской области? &lt;5&gt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астности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Предоставляют преимущество по продаже товаров (выполнению работ, оказанию услуг) субъекту (группе субъектов) предпринимательской деятельност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701"/>
      </w:tblGrid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Вводят прямые или косвенные ограничения на продажу товаров, выполнение работ, оказание услуг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701"/>
      </w:tblGrid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Иные полож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701"/>
      </w:tblGrid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акие, на Ваш взгляд, могут возникнуть проблемы и трудности с контролем соблюдения требований и обязанностей, содержащихся в проекте акта?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701"/>
      </w:tblGrid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Какие риски и негативные последствия, не указанные Вами выше, могут возникнуть в случае принятия нормативного акта в предложенной редакции?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701"/>
      </w:tblGrid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Иные недостатки проекта акта, не указанные выш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701"/>
      </w:tblGrid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Требуется ли, на Ваш взгляд, переходный период для вступления в силу предлагаемого регулирования? Если да, какова должна быть его продолжительность? По возможности обоснуйт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701"/>
      </w:tblGrid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В случае если проектом акта предполагается внесение изменений в действующий нормативный правовой акт, есть ли в нем (его применении) проблемы, не затрагиваемые и не решаемые проектом акта? Если есть, укажите и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701"/>
      </w:tblGrid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Известны ли Вам способы регулирования, альтернативные содержанию проекта акта?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701"/>
      </w:tblGrid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да, ответьте также на вопросы 13.1 - 13.2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1. Насколько верно, на Ваш взгляд, в п. 1.1 сводного отчета сформулирована проблема, для решения которой разработан проект акта? Актуальна ли такая проблема?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701"/>
      </w:tblGrid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2. Опишите альтернативные способы регулирования, особенно не предполагающие принятия нормативного акта, менее затратные, более эффективные или обладающие иными преимуществ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701"/>
      </w:tblGrid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4&gt; Если есть, укажите их и назовите причины, по которым считаете их подпадающими под соответствующую категорию избыточност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5&gt; Если есть, укажите их и по возможности назовите причины, по которым считаете их подпадающими под соответствующую категорию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07:00:00Z</dcterms:created>
  <dc:creator>Колупанова Екатерина Игоревна</dc:creator>
  <dc:description/>
  <cp:keywords/>
  <dc:language>en-US</dc:language>
  <cp:lastModifiedBy>Демин Денис Анатольевич</cp:lastModifiedBy>
  <dcterms:modified xsi:type="dcterms:W3CDTF">2020-10-12T05:48:00Z</dcterms:modified>
  <cp:revision>31</cp:revision>
  <dc:subject/>
  <dc:title/>
</cp:coreProperties>
</file>