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ИНИСТЕРСТВО ЖИЛИЩНО-КОММУНАЛЬНОГО ХОЗЯЙСТВА И ЭНЕРГЕТИКИ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роекту постановления Правительства Новосибирской области «О внесении изменений в постановление Правительства Новосибирской области от 05.08.2014 № 324-п «О порядке финансового обеспечения мероприятий, направленных на предупреждение и ликвидацию чрезвычайных ситуаций и последствий стихийных бедствий, и взаимодействия органов исполнительной власти при их возникновении»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ение разработанных, на основании пункта № 3 перечня поручений Губернатора Новосибирской области от 04.08.2016 № 6-02-02/56, изменений в постановление Правительства Новосибирской области от 05.08.2014 № 324-п «О порядке финансового обеспечения мероприятий, направленных на предупреждение и ликвидацию чрезвычайных ситуаций и последствий стихийных бедствий, и взаимодействия органов исполнительной власти при их возникновении», позволит ускорить процесс рассмотрения вопросов,</w:t>
      </w:r>
      <w:r>
        <w:rPr/>
        <w:t xml:space="preserve"> </w:t>
      </w:r>
      <w:r>
        <w:rPr>
          <w:sz w:val="28"/>
          <w:szCs w:val="28"/>
        </w:rPr>
        <w:t xml:space="preserve">касающихся выделения средств областного бюджета Новосибирской области в целях предупреждения и ликвидации последствий чрезвычайных ситуац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этом будет соблюден принцип финансирования мероприятий по исполнительной документации, выполненной на основании достоверных смет, то есть по фактически понесенным затрата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и неполном использовании полученных средств, остатки межбюджетных трансфертов подлежат возврату в доход областного бюджета, а недостающие средства для выполнения мероприятий, связанных с предупреждением и ликвидацией чрезвычайных ситуаций и последствий стихийных бедствий, возмещают по обязательству, оформленному в письменной форме, ОМС из средств местных бюджетов муниципальных образований, при отказе ОМС в оплате из местного бюджета исполнителю(ям) работ недостающих средств,</w:t>
      </w:r>
      <w:r>
        <w:rPr/>
        <w:t xml:space="preserve"> </w:t>
      </w:r>
      <w:r>
        <w:rPr>
          <w:sz w:val="28"/>
          <w:szCs w:val="28"/>
        </w:rPr>
        <w:t>недостающие средства, возмещаются из резервного фонда путем внесения ОИОГВ НСО соответствующих изменений в правовой акт Правительства Новосибирской области о выделении бюджетных ассигнований из резервного фон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Министр                                                                                                      Т.С. Ки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.В. Федор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18 70 03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4:02:00Z</dcterms:created>
  <dc:creator>nat</dc:creator>
  <dc:description/>
  <cp:keywords/>
  <dc:language>en-US</dc:language>
  <cp:lastModifiedBy>Федорова Елена Викторовна</cp:lastModifiedBy>
  <cp:lastPrinted>2017-11-16T16:24:00Z</cp:lastPrinted>
  <dcterms:modified xsi:type="dcterms:W3CDTF">2017-11-16T09:24:00Z</dcterms:modified>
  <cp:revision>30</cp:revision>
  <dc:subject/>
  <dc:title>МИНИСТЕРСТВО СТРОИТЕЛЬСТВА И ЖИЛИЩНО-КОММУНАЛЬНОГО ХОЗЯЙСТВА НОВОСИБИРСКОЙ ОБЛАСТИ</dc:title>
</cp:coreProperties>
</file>