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ПРИКАЗ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ab/>
        <w:tab/>
        <w:t>№ 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сиби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в приказ министерства жилищно-коммунального хозяйства и энергетики Новосибирской области от 15.02.2017 № 42 «Об утверждении Плана реализации мероприятий государственной программы Новосибирской области «Развитие системы обращения с отход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ства и потребления в Новосибирской области в 2015 - 2020 года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7 год и плановый период 2018 – 2019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инятия решений о разработке государственных программ Новосибирской области, а также формирования и реализации указанных программ, утвержденным постановлением Правительства Новосибирской области от 28.03.2014 № 125-п, Методическими указаниями по разработке и реализации государственных программ Новосибирской области, утвержденными приказом министерства экономического развития Новосибирской области от 04.04.2014 № 63 </w:t>
      </w:r>
      <w:r>
        <w:rPr>
          <w:b/>
          <w:sz w:val="28"/>
          <w:szCs w:val="28"/>
        </w:rPr>
        <w:t>п р и к а з ы в а 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каз министерства жилищно-коммунального хозяйства и энергетики Новосибирской области от 15.02.2017 № 42 «Об утверждении Плана реализации мероприятий государственной программы Новосибирской области «Развитие системы обращения с отходами производства и потребления в Новосибирской области в 2015 - 2020 годах» на 2017 год и плановый период 2018 – 2019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таблицы «Целевые индикаторы государственной программы Новосибирской области «Развитие системы обращения с отходами производства и потребления в Новосибирской области в 2015 - 2020 годах» на очередной 2017 год и плановый период 2018 и 2019 годов», «Подробный перечень планируемых к реализации мероприятий государственной программы Новосибирской области «Развитие системы обращения с отходами производства и потребления в Новосибирской области в 2015 - 2020 годах» на очередной 2017 год и плановый период 2018 и 2019 годов»</w:t>
      </w:r>
      <w:r>
        <w:rPr/>
        <w:t xml:space="preserve"> </w:t>
      </w:r>
      <w:r>
        <w:rPr>
          <w:sz w:val="28"/>
          <w:szCs w:val="28"/>
        </w:rPr>
        <w:t>изложить согласно Приложению № 1, №2 соответственно, к настоящему прик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В таблице «Методика расчета значений целевых индикаторов государственной программы Новосибирской области «Развитие системы обращения с отходами производства и потребления в Новосибирской области в 2015-2020 годах» позицию 2 дополнить строками 2.3 и 2.4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8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02"/>
        <w:gridCol w:w="1403"/>
        <w:gridCol w:w="2811"/>
        <w:gridCol w:w="221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/>
                <w:sz w:val="20"/>
                <w:szCs w:val="20"/>
              </w:rPr>
              <w:t xml:space="preserve">2.3 Доля инвестиционных проектов в сфере обращения с отходами реализуемых при содействии юридического лица АО «Экооператор» (%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альна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Courier New"/>
                <w:sz w:val="20"/>
                <w:szCs w:val="20"/>
              </w:rPr>
              <w:t>нарастающим итого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индикатора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п= Фоб/Поб х 100%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п – доля инвестиционных проектов в сфере обращения с отходами, реализуемых при содействии юридического лица АО «Экооператор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Фоб – количество инвестиционных проектов в сфере обращения с отходами реализация, которых начата при содействии юридического лица «Экооператор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 – количество инвестиционных проектов в сфере обращения с отходами  реализуемых на территории Новосиби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 Для расчета планового значения принимаются прогнозные параметры территориальной схемы обращения с отходами, зафиксированными на 26.09.201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2. Для расчета фактического значения используются данные об </w:t>
            </w:r>
            <w:r>
              <w:rPr>
                <w:sz w:val="20"/>
                <w:szCs w:val="20"/>
                <w:lang w:eastAsia="en-US"/>
              </w:rPr>
              <w:t>инвестиционных проектах, в отношении которых министерством жилищно-коммунального хозяйства Новосибирской области поддержана инициатива, или заключены соглашения на их реализаци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 Территориальная схема обращения с отходами, в том числе с ТКО, Новосибирской области, утвержденная постановлением Правительства НСО от 26.09.2016 № 292-п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 Ведомственные данные министерством жилищно-коммунального хозяйства Новосибирской области о поддержанной инициативе, либо о заключенных соглашениях с учетом реализации мероприятия 2.1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4. Степень участия юридического лица АО «Экооператор» в разработке (корректировке) правовых актов в сфере обращения с отходами на территории Новосибирской области (%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альна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жегодн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 целевого индикатора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= Фпа/Ппа х 100%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 – степень участия юридического лица АО «Экооператор» в разработке (корректировке) правовых актов в сфере обращения с отходами на территории Новосибирской област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па – количество правовых актов в сфере обращения с отходами, разработанных с участием юридического лица АО «Экооперато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па – количество правовых актов в сфере обращения с отходами, планируем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  <w:lang w:eastAsia="en-US"/>
              </w:rPr>
              <w:t>к разработке (разработанных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 Плановое значение определяется по количеству правовых актов в сфере обращения с отходами, планируемых к разработке ежегодно, и количеству НПА планируемых к разработке с участием АО «Экооператор»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 Фактическое значение определяется исходя из фактически утвержденных правовых актов в сфере обращения с отходами, и фактического количества соответствующих правовых актов в разработке которых приняло участие АО «Экооператор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 Плановое значение принимается в 2017 году – 4 правовых а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 Ведомственные данные министерством жилищно-коммунального хозяйства Новосибирской области об утверждении соответствующих правовых актов и об участии АО «Экооператор» в их разработке с учетом реализации мероприятия 2.1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/>
                <w:sz w:val="20"/>
                <w:szCs w:val="20"/>
                <w:lang w:eastAsia="en-US"/>
              </w:rPr>
            </w:pPr>
            <w:r>
              <w:rPr>
                <w:rFonts w:eastAsia="Courier New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ourier New"/>
                <w:sz w:val="20"/>
                <w:szCs w:val="20"/>
                <w:lang w:eastAsia="en-US"/>
              </w:rPr>
            </w:pPr>
            <w:r>
              <w:rPr>
                <w:rFonts w:eastAsia="Courier New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ourier New"/>
                <w:sz w:val="20"/>
                <w:szCs w:val="20"/>
                <w:lang w:eastAsia="en-US"/>
              </w:rPr>
            </w:pPr>
            <w:r>
              <w:rPr>
                <w:rFonts w:eastAsia="Courier New"/>
                <w:sz w:val="20"/>
                <w:szCs w:val="20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strike/>
                <w:sz w:val="20"/>
                <w:szCs w:val="20"/>
              </w:rPr>
            </w:pPr>
            <w:r>
              <w:rPr>
                <w:rFonts w:eastAsia="Courier New"/>
                <w:strike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коммунального комплекса и энергетики министерства жилищно-коммунального хозяйства и энергетики Новосибирской области, управлению экономики министерства жилищно-коммунального хозяйства и энергетики Новосибирской области обеспечить выполнение Плана реализации мероприятий государственной программы Новосибирской области «Развитие системы обращения с отходами производства и потребления в Новосибирской области в 2015 – 2020 годах</w:t>
      </w:r>
      <w:r>
        <w:rPr/>
        <w:t xml:space="preserve"> </w:t>
      </w:r>
      <w:r>
        <w:rPr>
          <w:sz w:val="28"/>
          <w:szCs w:val="28"/>
        </w:rPr>
        <w:t>на очередной 2017 год и плановый период 2018 и 2019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министра</w:t>
        <w:tab/>
        <w:tab/>
        <w:tab/>
        <w:tab/>
        <w:tab/>
        <w:tab/>
        <w:tab/>
        <w:tab/>
        <w:tab/>
        <w:t xml:space="preserve">   Т. С. Ким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.А. Аббас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720" w:bottom="993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218 70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560"/>
        <w:gridCol w:w="2972"/>
      </w:tblGrid>
      <w:tr>
        <w:trPr/>
        <w:tc>
          <w:tcPr>
            <w:tcW w:w="5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жилищно-коммунального хозяйства и энергетики Новосибирской обла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Н. Архипов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коммунального комплекса и энергетики министерства жилищно-коммунального хозяйства и энергетики Новосибир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руковский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экономики министерства жилищно-коммунального хозяйства и энергетики Новосибир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Хвистик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 отдела 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й, кадровой и прав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жилищно-ком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 Новосибирской области</w:t>
              <w:tab/>
              <w:tab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0" w:leader="none"/>
              </w:tabs>
              <w:autoSpaceDE w:val="false"/>
              <w:jc w:val="righ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П. Бехтенё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Список рассылки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1.</w:t>
        <w:tab/>
        <w:t xml:space="preserve"> Управление коммунального комплекса и энергетики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 xml:space="preserve">2. Web-страница министерства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3. сайт Правительства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4. Министерство юстиции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5. Прокуратура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6. Законодательное собрание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7. ГУ Минюст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>
          <w:lang w:val="en-US"/>
        </w:rPr>
      </w:pPr>
      <w:r>
        <w:rPr/>
        <w:t>8. </w:t>
      </w:r>
      <w:r>
        <w:rPr>
          <w:lang w:val="en-US"/>
        </w:rPr>
        <w:t>nsopravo.ru</w:t>
      </w:r>
    </w:p>
    <w:p>
      <w:pPr>
        <w:pStyle w:val="Normal"/>
        <w:autoSpaceDE w:val="false"/>
        <w:rPr/>
      </w:pPr>
      <w:r>
        <w:rPr/>
        <w:t>Уровень доступа: общедоступный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851" w:footer="72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27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0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tLeast" w:line="240"/>
      <w:ind w:firstLine="720"/>
      <w:jc w:val="both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34:00Z</dcterms:created>
  <dc:creator>Master</dc:creator>
  <dc:description/>
  <cp:keywords/>
  <dc:language>en-US</dc:language>
  <cp:lastModifiedBy>Смирнова Анна Петровна</cp:lastModifiedBy>
  <cp:lastPrinted>2018-01-30T15:27:00Z</cp:lastPrinted>
  <dcterms:modified xsi:type="dcterms:W3CDTF">2018-01-30T10:10:00Z</dcterms:modified>
  <cp:revision>5</cp:revision>
  <dc:subject/>
  <dc:title>АДМИНИСТРАЦИЯ НОВОСИБИРСКОЙ ОБЛАСТИ</dc:title>
</cp:coreProperties>
</file>