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7.2016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30-р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ведомственной рабочей группы по крупным закупка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7"/>
        <w:gridCol w:w="5964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ник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Александр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 Новосибирской области, председатель рабочей группы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к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Михайл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Председателя Правительства Новосибирской области, заместитель председателя рабочей группы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Юрье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осударственного казенного учреждения Новосибирской области «Управление контрактной системы», секретарь рабочей группы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лий Юрье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Правительства Новосибирской области – министр финансов и налоговой политики Новосибирской област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люб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Александр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убернатора Новосибирской област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шетник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в Николае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нистр экономического развития Новосиби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гуз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 Евгенье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контрольного управления Новосибирской област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ём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Николае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убернатора Новосибирской области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_________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9:03:00Z</dcterms:created>
  <dc:creator>Гладышева Людмила Васильевна</dc:creator>
  <dc:description/>
  <cp:keywords/>
  <dc:language>en-US</dc:language>
  <cp:lastModifiedBy>Кухаева Наталья Александровна</cp:lastModifiedBy>
  <cp:lastPrinted>2019-12-31T10:51:00Z</cp:lastPrinted>
  <dcterms:modified xsi:type="dcterms:W3CDTF">2020-07-16T09:03:00Z</dcterms:modified>
  <cp:revision>2</cp:revision>
  <dc:subject/>
  <dc:title>Проект постановления</dc:title>
</cp:coreProperties>
</file>