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701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Normal"/>
        <w:spacing w:lineRule="auto" w:line="240" w:before="0" w:after="0"/>
        <w:ind w:left="1701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проекту постановления Губернатора Новосибирской области </w:t>
        <w:br/>
        <w:t>от _ № _</w:t>
      </w:r>
    </w:p>
    <w:p>
      <w:pPr>
        <w:pStyle w:val="Normal"/>
        <w:spacing w:lineRule="auto" w:line="240" w:before="0" w:after="0"/>
        <w:ind w:left="170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1701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2169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59"/>
        <w:gridCol w:w="993"/>
        <w:gridCol w:w="1276"/>
        <w:gridCol w:w="1418"/>
        <w:gridCol w:w="1843"/>
        <w:gridCol w:w="1276"/>
        <w:gridCol w:w="992"/>
        <w:gridCol w:w="993"/>
        <w:gridCol w:w="3119"/>
        <w:gridCol w:w="2268"/>
        <w:gridCol w:w="1134"/>
        <w:gridCol w:w="992"/>
        <w:gridCol w:w="1134"/>
        <w:gridCol w:w="993"/>
      </w:tblGrid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1.749020.0.000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функций доверенного лица государственного удостоверяющего цент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74.90.20.140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функции доверенного лица государственного удостоверяющего цен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ст. 5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акона Новосибирской области от 15.10.2007 N 138-ОЗ; постановление Правительства Новосибирской области от 12.08.2019 N 314-п «Об утверждении положения о министерстве цифрового развития и связи Новосибирской области» (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пп. 15 п. 10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ложения о министерств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дические лица; органы государственной власти; органы местного самоуправления; государственные учреждения; муниципа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инятых заявлений на выдачу сертификатов ключей проверки электронной подписи (единица); количество врученных сертификатов ключей проверки электронной подписи (един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, характеризующие качество работы, не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осибирская обла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1.749020.0.000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работ по обеспечению требований информационной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74.90.20.140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критической информационной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ст. 5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Закона Новосибирской области от 15.10.2007 N 138-ОЗ; постановление Правительства Новосибирской области от 12.08.2019 N 314-п «Об утверждении положения о министерстве цифрового развития и связи Новосибирской области» (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пп. 16 п. 10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ложения о министерств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дические лица; органы государственной власти; органы местного самоуправления; государственные учреждения; муниципаль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ъектов критической информационной инфраструктуры(единиц); количество разработанных моделей угроз и нарушителя информационной безопасности объекта критической информационной инфраструктуры (единиц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разработанных комплектов организационно-распорядительной документации, регламентирующей правила и процедуры по обеспечению безопасности объекта критической информационной инфраструктуры (единиц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ъектов критической информационной инфраструктуры, подключенных к государственной системе обнаружения, предотвращения и ликвидации компьютерных атак Российской Федерации (единиц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компонентов ИТКИ, входящих в состав объекта критической информационной инфраструктуры, для которых осуществляются функции по обнаружению, предупреждению и ликвидации последствий компьютерных атак (едини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, характеризующие качество работы, не установл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осибирская обла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headerReference w:type="default" r:id="rId8"/>
      <w:headerReference w:type="first" r:id="rId9"/>
      <w:type w:val="nextPage"/>
      <w:pgSz w:orient="landscape" w:w="23811" w:h="16838"/>
      <w:pgMar w:left="1134" w:right="1134" w:gutter="0" w:header="709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Okpdspan">
    <w:name w:val="okpd_span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8A6B0AAD2C38AFBFC947969C6B62A36809DE0E8E98066E693C2FABE2C802998A0ADDDB8F8B82441588E1745FFB27E32EB0E4EC5FB763C6H943J" TargetMode="External"/><Relationship Id="rId3" Type="http://schemas.openxmlformats.org/officeDocument/2006/relationships/hyperlink" Target="consultantplus://offline/ref=DB8A6B0AAD2C38AFBFC9599B8A073CAA6207800B8E920E3C3C6929FCBD9804CCCA4ADB8ECFCA8F4D1888E1745FFB27E32EB0E4EC5FB763C6H943J" TargetMode="External"/><Relationship Id="rId4" Type="http://schemas.openxmlformats.org/officeDocument/2006/relationships/hyperlink" Target="consultantplus://offline/ref=DB8A6B0AAD2C38AFBFC9599B8A073CAA6207800B8E91043E316E29FCBD9804CCCA4ADB8ECFCA8F4D1D83B52318A57EB36AFBE8EC41AB62C58D99C35BHE47J" TargetMode="External"/><Relationship Id="rId5" Type="http://schemas.openxmlformats.org/officeDocument/2006/relationships/hyperlink" Target="consultantplus://offline/ref=3FC6389C0670B910DEEA8353C544DC2C9E8B252D9E4CBF7D4888E7424D2BB07E597D30F2EC73B9D556455E2CF28A029AE6846C5585F4B163V9D4K" TargetMode="External"/><Relationship Id="rId6" Type="http://schemas.openxmlformats.org/officeDocument/2006/relationships/hyperlink" Target="consultantplus://offline/ref=DB8A6B0AAD2C38AFBFC9599B8A073CAA6207800B8E920E3C3C6929FCBD9804CCCA4ADB8ECFCA8F4D1888E1745FFB27E32EB0E4EC5FB763C6H943J" TargetMode="External"/><Relationship Id="rId7" Type="http://schemas.openxmlformats.org/officeDocument/2006/relationships/hyperlink" Target="consultantplus://offline/ref=DB8A6B0AAD2C38AFBFC9599B8A073CAA6207800B8E91043E316E29FCBD9804CCCA4ADB8ECFCA8F4D1D83B52318A57EB36AFBE8EC41AB62C58D99C35BHE47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0:53:00Z</dcterms:created>
  <dc:creator>Шадрина Анна Юрьевна</dc:creator>
  <dc:description/>
  <cp:keywords/>
  <dc:language>en-US</dc:language>
  <cp:lastModifiedBy>Синицын Кирилл Владимирович</cp:lastModifiedBy>
  <cp:lastPrinted>2018-11-22T11:15:00Z</cp:lastPrinted>
  <dcterms:modified xsi:type="dcterms:W3CDTF">2020-11-11T11:10:00Z</dcterms:modified>
  <cp:revision>3</cp:revision>
  <dc:subject/>
  <dc:title/>
</cp:coreProperties>
</file>