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170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постановления Губернатора Новосибирской области </w:t>
        <w:br/>
        <w:t>от _ № _</w:t>
      </w:r>
    </w:p>
    <w:p>
      <w:pPr>
        <w:pStyle w:val="Normal"/>
        <w:spacing w:lineRule="auto" w:line="240" w:before="0" w:after="0"/>
        <w:ind w:left="170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70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69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993"/>
        <w:gridCol w:w="1276"/>
        <w:gridCol w:w="1418"/>
        <w:gridCol w:w="1843"/>
        <w:gridCol w:w="1276"/>
        <w:gridCol w:w="992"/>
        <w:gridCol w:w="993"/>
        <w:gridCol w:w="3119"/>
        <w:gridCol w:w="2268"/>
        <w:gridCol w:w="1134"/>
        <w:gridCol w:w="992"/>
        <w:gridCol w:w="1134"/>
        <w:gridCol w:w="99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.611011.0.0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Обеспечение функционирования государственной информационной системы «Система обеспечения вызова экстренных оперативных служб по единому номеру «112» Новосибирской области» в части предоставления пользователям возможности доступа к сервисам системы и осуществления обратных вызовов заяви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61.10.11.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37" w:right="-7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Организация и настройка телефонных каналов связи и каналов связи для передач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Распоряжение Правительства Новосибирской области от 29.08.2017 № 320-рп «Об обеспечении функционирования системы обеспечения вызова экстренных оперативных служб по единому номеру «112» на территории Новосибирской области (п. 2 распоря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Количество информационных систем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01.01.202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.432110.0.0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Обеспечение функционирования государственной инфокоммуникационной сети передачи данных на территории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43.21.10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37" w:right="-7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Проведение работ  по созданию, ремонту, эксплуатации и настройке оборудования участков (фрагментов) государственной инфокоммуникационной сети передачи данных на территории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Новосибирской области от 12.08.2019 N 314-п «Об утверждении положения о министерстве цифрового развития и связи Новосибирской област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пп. 9, 13 п. 1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пп. 2, 3 п 11 Положения о министерс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Количество сетей передачи данных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01.01.202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.1.631111.0.0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информационно-аналитического и экспертно-аналитического сопровождения в сфере контрольной и надзор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1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37" w:right="-7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ройка в государственной информационной системе «Типовое облачное решение по контрольно-надзорной деятельности» видов регионального государствен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троля (надз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Новосибирской области от 12.08.2019 № 314-п «Об утверждении положения о министерстве цифрового развития и связи Новосибирской области» (пп. 1, 2  п. 9 Положения);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распоряжение Правительства Новосибирской области от 15.07.2013 № 314-рп «О создании Государственного бюджетного учреждения «Центр навигационных и геоинформационных технологий Новосибирской области»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абзацы первый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второй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Правительства Новосибирской области от 09.02.2021        № 38-рп «О переименовании Государственного бюджетного учреждения Новосибирской области «Центр навигационных и геоинформационных технологий Новосибирской области» (абзац первый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цифрового развития и связи Новосибирской области  от 24.02.2021 № 50-Д «Об утверждении новой версии Устава Государственного бюджетного учреждения Новосибирской области «Центр цифровой трансформации Новосибирской области» (пп. 8 п. 11 Устава)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строенных в государственной информационной системе «Типовое облачное решение по контрольно-надзорной деятельности» видов регионального государственного контроля (надзо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01.01.202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.1.631111.0.0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дключения пользователей к Платформе обратной связи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1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37" w:right="-7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 и обработка сведений, необходимых для создания соответствующих личных кабинетов  и учетных записей пользователей Платформы обратной связи Новосибирской области. Общее администрирование верхнеуровневого  личного кабинета Новосибирской области. Техническое сопровождение пользователей Платформы обратной связи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Новосибирской области от 12.08.2019 № 314-п «Об утверждении положения о министерстве цифрового развития и связи Новосибирской области» (пп. 1, 2  п. 9 Положения);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распоряжение Правительства Новосибирской области от 15.07.2013 № 314-рп «О создании Государственного бюджетного учреждения «Центр навигационных и геоинформационных технологий Новосибирской области»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абзацы первый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второй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Правительства Новосибирской области от 09.02.2021        № 38-рп «О переименовании Государственного бюджетного учреждения Новосибирской области «Центр навигационных и геоинформационных технологий Новосибирской области» (абзац первый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цифрового развития и связи Новосибирской области  от 24.02.2021 № 50-Д «Об утверждении новой версии Устава Государственного бюджетного учреждения Новосибирской области «Центр цифровой трансформации Новосибирской области» (пп. 8 п. 11 Устав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ис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01.01.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orient="landscape" w:w="23811" w:h="16838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Okpdspan">
    <w:name w:val="okpd_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A6B0AAD2C38AFBFC9599B8A073CAA6207800B8E91043E316E29FCBD9804CCCA4ADB8ECFCA8F4D1D83B52318A57EB36AFBE8EC41AB62C58D99C35BHE47J" TargetMode="External"/><Relationship Id="rId3" Type="http://schemas.openxmlformats.org/officeDocument/2006/relationships/hyperlink" Target="consultantplus://offline/ref=EFE58756874975D4DBF4CE39D6F471B7CCD6DB6764D6E997DD242A1DF94DA57AE22E9133A5CF3E88F7101FAC8502484AC170DE95C4E4F11C05EE7BEAE9J" TargetMode="External"/><Relationship Id="rId4" Type="http://schemas.openxmlformats.org/officeDocument/2006/relationships/hyperlink" Target="consultantplus://offline/ref=EFE58756874975D4DBF4CE39D6F471B7CCD6DB6764D6E997DD242A1DF94DA57AE22E9133A5CF3E88F7101FAF8502484AC170DE95C4E4F11C05EE7BEAE9J" TargetMode="External"/><Relationship Id="rId5" Type="http://schemas.openxmlformats.org/officeDocument/2006/relationships/hyperlink" Target="consultantplus://offline/ref=EFE58756874975D4DBF4CE39D6F471B7CCD6DB6764D6E997DD242A1DF94DA57AE22E9133A5CF3E88F7101FAC8502484AC170DE95C4E4F11C05EE7BEAE9J" TargetMode="External"/><Relationship Id="rId6" Type="http://schemas.openxmlformats.org/officeDocument/2006/relationships/hyperlink" Target="consultantplus://offline/ref=EFE58756874975D4DBF4CE39D6F471B7CCD6DB6764D6E997DD242A1DF94DA57AE22E9133A5CF3E88F7101FAF8502484AC170DE95C4E4F11C05EE7BEAE9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19:00Z</dcterms:created>
  <dc:creator>Шадрина Анна Юрьевна</dc:creator>
  <dc:description/>
  <cp:keywords/>
  <dc:language>en-US</dc:language>
  <cp:lastModifiedBy>Инна</cp:lastModifiedBy>
  <cp:lastPrinted>2018-11-22T11:15:00Z</cp:lastPrinted>
  <dcterms:modified xsi:type="dcterms:W3CDTF">2021-10-26T11:03:00Z</dcterms:modified>
  <cp:revision>23</cp:revision>
  <dc:subject/>
  <dc:title/>
</cp:coreProperties>
</file>