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ind w:hanging="0"/>
        <w:rPr>
          <w:bCs/>
          <w:szCs w:val="28"/>
        </w:rPr>
      </w:pPr>
      <w:r>
        <w:rPr>
          <w:bCs/>
          <w:szCs w:val="28"/>
        </w:rPr>
        <w:t xml:space="preserve">МИНИСТЕРСТВО СТРОИТЕЛЬСТВА НОВОСИБИР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информационном обеспечении градостроитель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ind w:firstLine="2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а постановления Правительства Новосибирской области «Об информационном обеспечении градостроительной деятельности на территории Новосибирской области» (далее - Проект) обусловлена требованиями части 8 статьи 7, частей 1 и 1.1 статьи 57 Градостроительного кодекса Российской Федерации», а также постановлением Правительства Российской Федерации от 13.03.2020 № 279 «Об информационном обеспечении градостроительн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работан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создания государственной информационной системы обеспечения градостроительной деятельности Новосибирской области (далее – ГИСОГД НС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беспечения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совершенствования информационного обеспечения градостроительной деятельности на территори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обеспечения межведомственного взаимодействия органов исполнительной власти Новосибирской области 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Федерального закона от 03.08.2018 </w:t>
        <w:br/>
        <w:t>№ 342-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/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он № 342-ФЗ) с 01.01.2019 предусмотрено создание и эксплуатация государственных информационных систем обеспечения градостроительной деятельности, в том числе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– ГИСОГ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В соответствии с частью 1 статьи 57 Градостроительного кодекса Российской Федерации создание и эксплуатация государственных информационных систем обеспечения </w:t>
      </w:r>
      <w:r>
        <w:fldChar w:fldCharType="begin"/>
      </w:r>
      <w:r>
        <w:rPr>
          <w:rStyle w:val="InternetLink"/>
          <w:sz w:val="28"/>
          <w:szCs w:val="28"/>
          <w:rFonts w:cs="&amp;quot;Times New Roman" w:ascii="&amp;quot;Times New Roman" w:hAnsi="&amp;quot;Times New Roman"/>
        </w:rPr>
        <w:instrText xml:space="preserve"> HYPERLINK "https://internet.garant.ru/" \l "/document/12138258/entry/101"</w:instrText>
      </w:r>
      <w:r>
        <w:rPr>
          <w:rStyle w:val="InternetLink"/>
          <w:sz w:val="28"/>
          <w:szCs w:val="28"/>
          <w:rFonts w:cs="&amp;quot;Times New Roman" w:ascii="&amp;quot;Times New Roman" w:hAnsi="&amp;quot;Times New Roman"/>
        </w:rPr>
        <w:fldChar w:fldCharType="separate"/>
      </w:r>
      <w:r>
        <w:rPr>
          <w:rStyle w:val="InternetLink"/>
          <w:rFonts w:cs="&amp;quot;Times New Roman" w:ascii="&amp;quot;Times New Roman" w:hAnsi="&amp;quot;Times New Roman"/>
          <w:sz w:val="28"/>
          <w:szCs w:val="28"/>
        </w:rPr>
        <w:t>градостроительной деятельности</w:t>
      </w:r>
      <w:r>
        <w:rPr>
          <w:rStyle w:val="InternetLink"/>
          <w:sz w:val="28"/>
          <w:szCs w:val="28"/>
          <w:rFonts w:cs="&amp;quot;Times New Roman" w:ascii="&amp;quot;Times New Roman" w:hAnsi="&amp;quot;Times New Roman"/>
        </w:rPr>
        <w:fldChar w:fldCharType="end"/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, в том числе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 обеспечиваются уполномоченными органами исполнительной власти субъектов Российской Федерации или подведомственными им государственными бюджетными учреждениями. Указанные органы или учреждения являются операторами таких государственных информационных сист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ункту 1 части 1 статьи 4 Закона Новосибирской области от 27.04.2010 № 481-ОЗ «О регулировании градостроительной деятельности в Новосибирской области» (далее – Закон № 481-ОЗ) принятие нормативных правовых актов Новосибирской области в области градостроительной деятельности относится к полномочиям Правительства Новосибирской обла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5.2 части 1 статьи 4 Закона № 481-ОЗ, к полномочиям Правительства Новосибирской области в области градостроительной деятельности относится создание и эксплуатация ГИСОГД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строительства Новосибирской области (далее </w:t>
        <w:noBreakHyphen/>
        <w:t xml:space="preserve"> Минстрой НСО) в соответствии с пунктом 5.3 части 1 статьи 5 Закона № 481-ОЗ, осуществляет координацию деятельности подведомственного ему государственного бюджетного учреждения «Фонд пространственных данных Новосибирской области» (далее - ГБУ НСО «Геофонд НСО») по обеспечению создания, эксплуатации и ведения ГИСОГД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Минстроя НСО от 08.07.2019 № 388 внесены изменения в Устав ГБУ НСО «Геофонд НСО» в части включения в перечень основных видов деятельности работы по созданию, эксплуатации и ведению ГИСОГД НСО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усмотрено, что ГБУ НСО «Геофонд НСО» будет являться оператором, а также органом, осуществляющим ведение ГИСОГД НСО в рабочей области государственного значения.</w:t>
      </w:r>
    </w:p>
    <w:p>
      <w:pPr>
        <w:pStyle w:val="Normal"/>
        <w:suppressAutoHyphens w:val="false"/>
        <w:spacing w:lineRule="atLeast" w:line="2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Новосибирской области от 12.08.2019 № 314-п «Об утверждении Положения о министерстве цифрового развития и связи Новосибирской области», полномочия по внедрению новых технологий, цифровизации приоритетных отраслей экономики и социальной сферы Новосибирской области закреплены за Министерством цифрового развития и связи Новосибирской области (далее – Минцифра НСО).</w:t>
      </w:r>
    </w:p>
    <w:p>
      <w:pPr>
        <w:pStyle w:val="Normal"/>
        <w:suppressAutoHyphens w:val="false"/>
        <w:spacing w:lineRule="atLeast" w:line="2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определяется, что Минцифра НСО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ым исполнительным органом государственной власти Новосибирской области, ответственным за техническое сопрово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СОГД НСО, а Минстрой НСО, как орган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ивающий организационное, нормативное и методическое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СОГД НСО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оектом определено, что ведение и предоставление сведений, документов, материалов, содержащихся в ГИСОГД НСО, осуществляется в соответствии с постановлением Правительства Российской Федерации от 13.03.2020 № 279 «Об информационном обеспечении градостроительной деятельности» (далее – Постановление Правительства РФ № 279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единого подхода при организации межуровневого, межведомственного электронного взаимодействия информационных систем в области градостроительной деятельности, состав сведений и порядок ведения ГИСОГД определены постановлением Правительства РФ № 279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СОГД НСО обеспечит формирование комплексной интегрированной, двухуровневой системы информационного взаимодействия всех ведомств в области градостроительной деятельности на уровне регион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государственной власти Новосибирской области, органы местного самоуправления, а также физические и юридические лица будут обеспечены оперативным доступом к актуальной информации в сфере градостроительной деятельности, содержащейся в информационных системах соответствующих ведомств. Кроме того, реализация электронного межведомственного и межуровневого взаимодействия позволит сократить сроки подготовки и согласования соответствующих документов в области градостроительной деятельности, а также, обеспечит возможность мониторинга исполнения принятых реш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не устанавливаются новые или изменяются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ся, изменяется или отменяется ранее установленная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 в связи с чем, проект не подлежит оценке регулирующего воздействия, предусмотренной постановлением Губернатора Новосибирской области от 17.01.2017 № 2 «О Порядке проведения оценки регулирующего воздействия проектов нормативных правовых актов Новосибирской област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И.И. Шмидт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08:00Z</dcterms:created>
  <dc:creator>Данилов  Максим Олегович</dc:creator>
  <dc:description/>
  <cp:keywords/>
  <dc:language>en-US</dc:language>
  <cp:lastModifiedBy>Фисенко Наталья Владимировна</cp:lastModifiedBy>
  <cp:lastPrinted>2020-08-05T14:12:00Z</cp:lastPrinted>
  <dcterms:modified xsi:type="dcterms:W3CDTF">2020-08-05T07:30:00Z</dcterms:modified>
  <cp:revision>3</cp:revision>
  <dc:subject/>
  <dc:title/>
</cp:coreProperties>
</file>