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lang w:val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991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ИНИСТЕРСТВО СТРОИТЕЛЬСТВА </w:t>
      </w: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>к проекту постановления Губернатора Новосибирской области</w:t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/>
        <w:t>«</w:t>
      </w:r>
      <w:r>
        <w:rPr>
          <w:bCs/>
        </w:rPr>
        <w:t xml:space="preserve">О внесении изменений в постановление Губернатора </w:t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>
          <w:bCs/>
        </w:rPr>
        <w:t>Новосибирской области от 28.07.2015 № 141»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color w:val="000000"/>
        </w:rPr>
        <w:t xml:space="preserve">Проект постановления Губернатора Новосибирской области </w:t>
      </w:r>
      <w:r>
        <w:rPr/>
        <w:t>«</w:t>
      </w:r>
      <w:r>
        <w:rPr>
          <w:bCs/>
        </w:rPr>
        <w:t>О внесении изменений в постановление Губернатора Новосибирской области от 28.07.2015 № 141» подготовлен в связи с кадровыми изменениями в органах исполнительной власти Новосибирской области и в целях уточнения состава Координационного совета по развитию Новосибирской агломерации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Достоверность сведений о лицах, входящих в состав Координационного совета по развитию Новосибирской агломерации подтверждаю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Министр                                                                                                    И.И. Шмид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Л.В. Франт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0"/>
          <w:szCs w:val="20"/>
        </w:rPr>
        <w:t>319 64 12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56:00Z</dcterms:created>
  <dc:creator>User</dc:creator>
  <dc:description/>
  <cp:keywords/>
  <dc:language>en-US</dc:language>
  <cp:lastModifiedBy>Франтенко Лариса Владимировна</cp:lastModifiedBy>
  <cp:lastPrinted>2018-05-17T16:08:00Z</cp:lastPrinted>
  <dcterms:modified xsi:type="dcterms:W3CDTF">2019-03-06T09:41:00Z</dcterms:modified>
  <cp:revision>94</cp:revision>
  <dc:subject/>
  <dc:title> </dc:title>
</cp:coreProperties>
</file>