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210" w:leader="none"/>
        </w:tabs>
        <w:jc w:val="right"/>
        <w:rPr>
          <w:sz w:val="20"/>
        </w:rPr>
      </w:pPr>
      <w:r>
        <w:rPr>
          <w:szCs w:val="28"/>
        </w:rPr>
        <w:t>Приложени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авительства Новосибирской област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__________ № ________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«УТВЕРЖДЕ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авительства Новосибир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Cs w:val="28"/>
        </w:rPr>
        <w:t>от 28.12.2010 № 300-п</w:t>
      </w:r>
    </w:p>
    <w:p>
      <w:pPr>
        <w:pStyle w:val="Normal"/>
        <w:autoSpaceDE w:val="false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СОСТАВ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комиссии при Правительстве Новосибирской области по вопросам защиты прав и законных интересов граждан - участников долевого строительства многоквартирных домов на территории Новосибирской област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10091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39"/>
        <w:gridCol w:w="6633"/>
      </w:tblGrid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Шмидт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ван Иван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инистр строительства Новосибирской области, председатель комисси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мако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лексей Виктор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министра строительства Новосибирской области, заместитель председателя комисси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арьясов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иса Анатольевн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консультант отдела государственного контроля  в области долевого строительства  управления контроля в области долевого строительства и инженерного обеспечения министерства строительства Новосибирской области, секретарь комисси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нищенк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алерий  Владимир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инспекции государственного строительного надзора Новосибирской област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иноградо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ладимир Трофим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едущий архитектор строительного отдела государственного бюджетного учреждения Новосибирской области «Государственная вневедомственная экспертиза Новосибирской области» (по согласованию);</w:t>
            </w:r>
          </w:p>
        </w:tc>
      </w:tr>
      <w:tr>
        <w:trPr>
          <w:trHeight w:val="211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овало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вгений Борисович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 комитета Законодательного Собрания Новосибирской области по строительству, жилищно-коммунальному комплексу и тарифам (по согласованию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узнецов Иван Павл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контроля в области долевого строительства и инженерного обеспечения министерства строительства Новосибирской области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хти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лег Владимир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по борьбе с преступлениями на приоритетных направлениях Управления экономической безопасности и противодействия коррупции Главного управления Министерства внутренних дел Российской Федерации по Новосибирской области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кровски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вгений Николае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едседатель комитета Законодательного Собрания Новосибирской области по строительству, жилищно-коммунальному комплексу и тарифам (по согласованию);</w:t>
            </w:r>
          </w:p>
        </w:tc>
      </w:tr>
      <w:tr>
        <w:trPr>
          <w:trHeight w:val="2946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ляков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лья Леонидович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доренк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ван Леонидович 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член комитета Законодательного Собрания Новосибирской области по строительству, жилищно-коммунальному комплексу и тарифам (по согласованию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член комитета Законодательного Собрания Новосибирской области по строительству, жилищно-коммунальному комплексу и тарифам (по согласованию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моно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алерий Иванович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инспекции государственного строительного надзора Новосибирской области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ленчинов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ман Александрович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департамента строительства и архитектуры мэрии города Новосибирска – начальник управления жилищного строительства и инженерного обеспечения (по согласованию)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Феликов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нна Александровна</w:t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генеральный директор акционерного общества «Новосибирское областное агентство ипотечного кредитования» (по согласованию)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Юраг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ветлана Иванов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3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защиты прав потребителей Управления Федеральной службы по надзору в сфере защиты прав потребителей и благополучия человека по Новосибирской области (по согласованию)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».</w:t>
            </w:r>
          </w:p>
        </w:tc>
      </w:tr>
    </w:tbl>
    <w:p>
      <w:pPr>
        <w:pStyle w:val="Normal"/>
        <w:tabs>
          <w:tab w:val="clear" w:pos="720"/>
          <w:tab w:val="left" w:pos="9210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исьмо главы"/>
    <w:basedOn w:val="Normal"/>
    <w:qFormat/>
    <w:pPr>
      <w:ind w:firstLine="709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3:08:00Z</dcterms:created>
  <dc:creator>User</dc:creator>
  <dc:description/>
  <cp:keywords/>
  <dc:language>en-US</dc:language>
  <cp:lastModifiedBy>Кондратьева Раиса Анатольевна</cp:lastModifiedBy>
  <cp:lastPrinted>2018-12-20T15:52:00Z</cp:lastPrinted>
  <dcterms:modified xsi:type="dcterms:W3CDTF">2018-12-24T03:58:00Z</dcterms:modified>
  <cp:revision>8</cp:revision>
  <dc:subject/>
  <dc:title>ДЕПАРТАМЕНТ СТРОИТЕЛЬСТВА И ЖИЛИЩНО-КОММУНАЛЬНОГО ХОЗЯЙСТВА НОВОСИБИРСКОЙ ОБЛАСТИ</dc:title>
</cp:coreProperties>
</file>