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казом Министерства</w:t>
      </w:r>
    </w:p>
    <w:p>
      <w:pPr>
        <w:pStyle w:val="Normal"/>
        <w:autoSpaceDE w:val="false"/>
        <w:ind w:left="10206" w:hanging="0"/>
        <w:rPr/>
      </w:pPr>
      <w:r>
        <w:rPr>
          <w:sz w:val="28"/>
          <w:szCs w:val="28"/>
        </w:rPr>
        <w:t>строительства Новосибирской области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«___»_______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№ ____</w:t>
      </w:r>
    </w:p>
    <w:p>
      <w:pPr>
        <w:pStyle w:val="Normal"/>
        <w:tabs>
          <w:tab w:val="clear" w:pos="720"/>
          <w:tab w:val="left" w:pos="1276" w:leader="none"/>
        </w:tabs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ей результативности и эффективности при осуществлении регионального государственного контроля (надзора) в области долевого строительства многоквартирных домов и (или) иных объектов недвижимости и контроля за деятельностью жилищно-строительных кооперативов, осуществляющих строительство многоквартирных домов на территории Новосибирской области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488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3271"/>
        <w:gridCol w:w="1417"/>
        <w:gridCol w:w="2552"/>
        <w:gridCol w:w="1275"/>
        <w:gridCol w:w="1134"/>
        <w:gridCol w:w="993"/>
        <w:gridCol w:w="1577"/>
        <w:gridCol w:w="1474"/>
      </w:tblGrid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стерство строительства Новосибирской области  (далее- Министерство)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государственный контроль (надзор) в области долевого строительства многоквартирных домов и (или) иных объектов недвиж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</w:rPr>
              <w:t>и контроль за деятельностью жилищно-строительных кооперативов, осуществляющих строительство многоквартирных домов на территории Новосибирской области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рушение юридическими лицами (застройщиками), привлекающими денежные средства граждан и юридических лиц для строительства многоквартирных домов и (или) иных объектов недвижимости, требований Федерального закона от 30.12.2004 № 214-ФЗ «Об участии в долевом строительстве многоквартирных домов и (или) иных объектов недвижимости и о внесении изменений в некоторые законодательные акты Российской Федерации» (далее- Федеральный закон № 214) и статьи 123.2 Жилищного кодекса Российской Федерации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блюдение юридическими лицами (застройщиками), привлекающими денежные средства граждан и юридических лиц для долевого строительства многоквартирных домов и (или) иных объектов недвижимости, требований Федерального закона № 214-ФЗ и соблюдение жилищно-строительными кооперативами </w:t>
            </w:r>
            <w:hyperlink r:id="rId2">
              <w:r>
                <w:rPr>
                  <w:rStyle w:val="InternetLink"/>
                  <w:sz w:val="20"/>
                </w:rPr>
                <w:t>статьи 123.2</w:t>
              </w:r>
            </w:hyperlink>
            <w:r>
              <w:rPr>
                <w:sz w:val="20"/>
              </w:rPr>
              <w:t xml:space="preserve"> Жилищного кодекса Российской Федерации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(индекс) показател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ула ра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ентарии (интерпретация значений) </w:t>
            </w:r>
            <w:hyperlink w:anchor="Par352">
              <w:r>
                <w:rPr>
                  <w:rStyle w:val="InternetLink"/>
                  <w:sz w:val="20"/>
                </w:rPr>
                <w:t>&lt;****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ение показателя (текущ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дународные сопоставления показателей </w:t>
            </w:r>
            <w:hyperlink w:anchor="Par353">
              <w:r>
                <w:rPr>
                  <w:rStyle w:val="InternetLink"/>
                  <w:sz w:val="20"/>
                </w:rPr>
                <w:t>&lt;*****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целевые значения показателей </w:t>
            </w:r>
            <w:hyperlink w:anchor="Par354">
              <w:r>
                <w:rPr>
                  <w:rStyle w:val="InternetLink"/>
                  <w:sz w:val="20"/>
                </w:rPr>
                <w:t>&lt;******&gt;</w:t>
              </w:r>
            </w:hyperlink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данных для определения значения показат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документах стратегического планирования, содержащих показатель (при его наличии)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ючевые показатели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1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казатели результативности, отражающие уровень безопасности охраняемых законом ценностей, выражающийся в минимизации причинения им вреда (ущерба)  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егиональный контроль (надзор) в области долевого строительства многоквартирных домов и иных объектов недвижимости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3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A"/>
                <w:sz w:val="20"/>
              </w:rPr>
            </w:pPr>
            <w:r>
              <w:rPr>
                <w:color w:val="00000A"/>
                <w:sz w:val="20"/>
              </w:rPr>
              <w:t>Доля проблемных объектов, возводимых по долевому строительству, в общем количестве  объектов, строящихся с привлечением денежных средств участников строительства (Кн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1=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/Ко*100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</w:rPr>
            </w:pPr>
            <w:r>
              <w:rPr>
                <w:sz w:val="20"/>
              </w:rPr>
              <w:t>Кн- количество проблемных объектов долевого строительства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0"/>
              </w:rPr>
              <w:t>Ко- общее количество объектов, строящихся с привлечением денежных средств участников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</w:rPr>
            </w:pPr>
            <w:r>
              <w:rPr>
                <w:sz w:val="20"/>
              </w:rPr>
              <w:t>Фактическое значение  за 20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г.- не боле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анные планов-графиков по завершению строительства «проблемных» объектов на территории Новосибирской области, размещенных на сайте minstroy.nso.ru (далее - Планы-графики)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Данные отчетностей об осуществлении деятельности, связанной с привлечением денежных средств участников  строительства, в соответствии с Приказами Минстроя России от 12.10.2018 № 656/пр и от 03.07.2017 № 955/пр, информация ЕИСЖС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3.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A"/>
                <w:sz w:val="20"/>
              </w:rPr>
            </w:pPr>
            <w:r>
              <w:rPr>
                <w:color w:val="00000A"/>
                <w:sz w:val="20"/>
              </w:rPr>
              <w:t>Доля  количества исполненных предписаний об устранении нарушений, выявленных в ходе проведения проверок по долевому строительству,  в общем количестве выданных предписаний об устранении нарушений, выявленных в ходе проведения проверок по долевому строительству, срок исполнения  которых наступил  (К пре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пред= Кисп/Квыд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исп - количество исполненных предписаний об устранении нарушений, выявленных в ходе проведения проверок  </w:t>
            </w:r>
            <w:r>
              <w:rPr>
                <w:color w:val="00000A"/>
                <w:sz w:val="20"/>
              </w:rPr>
              <w:t>по долевому строительству</w:t>
            </w:r>
          </w:p>
          <w:p>
            <w:pPr>
              <w:pStyle w:val="Normal"/>
              <w:autoSpaceDE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Квыд - количество выданных предписаний об устранении нарушений, выявленных в ходе проведения проверок </w:t>
            </w:r>
            <w:r>
              <w:rPr>
                <w:color w:val="00000A"/>
                <w:sz w:val="20"/>
              </w:rPr>
              <w:t>по долевому строительству</w:t>
            </w:r>
            <w:r>
              <w:rPr>
                <w:sz w:val="20"/>
              </w:rPr>
              <w:t>, срок исполнения по которым наступ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</w:rPr>
            </w:pPr>
            <w:r>
              <w:rPr>
                <w:sz w:val="20"/>
              </w:rPr>
              <w:t>Фактическое значение  за 20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  <w:lang w:val="en-US"/>
              </w:rPr>
              <w:t xml:space="preserve">83 </w:t>
            </w:r>
            <w:r>
              <w:rPr>
                <w:sz w:val="20"/>
              </w:rPr>
              <w:t xml:space="preserve">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г.-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Данные о  выданных предписаниях об устранении нарушений, выявленных в ходе проведения проверок, срок исполнения которых наступил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формация об  исполненных предписаниях об устранении нарушений, выявленных в ходе проведения проверок, полученная  от подконтрольных субъектов, информация ЕИСЖ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осударственный контроль (надзор) за деятельностью жилищно-строительного кооператива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3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A"/>
                <w:sz w:val="20"/>
              </w:rPr>
            </w:pPr>
            <w:r>
              <w:rPr>
                <w:color w:val="00000A"/>
                <w:sz w:val="20"/>
              </w:rPr>
              <w:t>Доля проблемных объектов, возводимых ЖСК, в общем количества  объектов, строящихся с привлечением денежных средств участников  строительства   (Кн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1=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/Ко*100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</w:rPr>
            </w:pPr>
            <w:r>
              <w:rPr>
                <w:sz w:val="20"/>
              </w:rPr>
              <w:t xml:space="preserve">Кн- </w:t>
            </w:r>
            <w:r>
              <w:rPr>
                <w:color w:val="000000"/>
                <w:sz w:val="20"/>
              </w:rPr>
              <w:t>количество проблемных объектов, возводимых ЖСК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</w:rPr>
            </w:pPr>
            <w:r>
              <w:rPr>
                <w:sz w:val="20"/>
              </w:rPr>
              <w:t xml:space="preserve">Ко- общее </w:t>
            </w:r>
            <w:r>
              <w:rPr>
                <w:color w:val="000000"/>
                <w:sz w:val="20"/>
              </w:rPr>
              <w:t>количество объектов, строящихся с привлечением денежных средств участников  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</w:rPr>
            </w:pPr>
            <w:r>
              <w:rPr>
                <w:sz w:val="20"/>
              </w:rPr>
              <w:t>Фактическое значение  за 20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  <w:lang w:val="en-US"/>
              </w:rPr>
              <w:t xml:space="preserve"> 6 </w:t>
            </w:r>
            <w:r>
              <w:rPr>
                <w:sz w:val="20"/>
              </w:rPr>
              <w:t xml:space="preserve">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г.- не боле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Данные планов-графиков по завершению строительства «проблемных» объектов на территории Новосибирской области, размещенных на сайте minstroy.nso.ru (далее - Планы-графики)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анные отчетностей об осуществлении деятельности, связанной с привлечением денежных средств участников  строительства, в соответствии с Приказами Минстроя России от 12.10.2018 № 656/пр и от 03.07.2017 № 955/пр., информация ЕИСЖ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3.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A"/>
                <w:sz w:val="20"/>
              </w:rPr>
            </w:pPr>
            <w:r>
              <w:rPr>
                <w:color w:val="00000A"/>
                <w:sz w:val="20"/>
              </w:rPr>
              <w:t>Доля  количества исполненных предписаний об устранении нарушений, выявленных в ходе проведения проверок ЖСК,  в общем количестве выданных предписаний об устранении нарушений, выявленных в ходе проведения проверок ЖСК, срок исполнения  которых наступил (К пре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пред= Кисп/Квыд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исп - количество исполненных предписаний об устранении нарушений, выявленных в ходе проведения проверок</w:t>
            </w:r>
            <w:r>
              <w:rPr>
                <w:color w:val="00000A"/>
                <w:sz w:val="20"/>
              </w:rPr>
              <w:t xml:space="preserve"> ЖСК</w:t>
            </w:r>
          </w:p>
          <w:p>
            <w:pPr>
              <w:pStyle w:val="Normal"/>
              <w:autoSpaceDE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</w:rPr>
              <w:t xml:space="preserve">Квыд - количество выданных предписаний об устранении нарушений, выявленных в ходе проведения проверок </w:t>
            </w:r>
            <w:r>
              <w:rPr>
                <w:color w:val="00000A"/>
                <w:sz w:val="20"/>
              </w:rPr>
              <w:t xml:space="preserve"> ЖСК</w:t>
            </w:r>
            <w:r>
              <w:rPr>
                <w:sz w:val="20"/>
              </w:rPr>
              <w:t>, срок исполнения по которым наступ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</w:rPr>
            </w:pPr>
            <w:r>
              <w:rPr>
                <w:sz w:val="20"/>
              </w:rPr>
              <w:t>Фактическое значение  за 20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  <w:lang w:val="en-US"/>
              </w:rPr>
              <w:t xml:space="preserve"> 100 </w:t>
            </w:r>
            <w:r>
              <w:rPr>
                <w:sz w:val="20"/>
              </w:rPr>
              <w:t xml:space="preserve">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г.-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Данные о  выданных предписаниях об устранении нарушений, выявленных в ходе проведения проверок ЖСК, срок исполнения которых наступил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формация об  исполненных предписаниях об устранении нарушений, выявленных в ходе проведения проверок, полученная  от подконтрольных субъектов, информация ЕИСЖ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тивные показатели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1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и эффективности, отражающие уровень безопасности охраняемых законом ценностей, выражающийся в минимизации причинения им вреда (ущерба), с учетом задействованных трудовых, материальных и финансовых ресурсов и административных и финансовых издержек подконтрольных субъектов, при осуществлении в отношении них контрольно-надзорных мероприятий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</w:rPr>
            </w:pPr>
            <w:r>
              <w:rPr>
                <w:sz w:val="20"/>
              </w:rPr>
              <w:t>Доля устраненных нарушений обязательных требований в рамках осуществления регионального государственного контроля (надзора)  в области долевого строительства многоквартирных домов и (или) иных объектов недвижимости и контроля за деятельностью ЖСК в общем количестве выявленных нарушений  (Ун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Ун=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Ну/Нв*100%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0"/>
              </w:rPr>
            </w:pPr>
            <w:r>
              <w:rPr>
                <w:sz w:val="20"/>
              </w:rPr>
              <w:t xml:space="preserve">Ну – количество устраненных нарушений обязательных требований, выявленных   по результатам проверок в рамках осуществления регионального государственного контроля (надзора)  в области долевого строительства многоквартирных домов и (или) иных объектов недвижимости и контроля за деятельностью ЖСК, ед.; 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0"/>
              </w:rPr>
              <w:t>Нв - общее количество нарушений обязательных требований, выявленных по результатам проверок в рамках осуществления регионального государственного контроля (надзора)  в области долевого строительства многоквартирных домов и (или) иных объектов недвижимости и контроля за деятельностью ЖСК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лученные в результате контрольной (надзорной)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1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тивные показатели, характеризующие различные аспекты контрольно-надзорной деятельности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.1 </w:t>
            </w:r>
          </w:p>
        </w:tc>
        <w:tc>
          <w:tcPr>
            <w:tcW w:w="1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кативные показатели, характеризующие непосредственное состояние подконтрольной сферы, а так же негативные явления, на устранения которых направлена контрольно-надзорная деятельность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В.1.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выявленных нарушений обязательных требований в рамках осуществления регионального государственного контроля (надзора)  в области долевого строительства многоквартирных домов и (или) иных объектов недвижимости и контроля за деятельностью Ж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и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лученные в результате контрольной (надзорной)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.2</w:t>
            </w:r>
          </w:p>
        </w:tc>
        <w:tc>
          <w:tcPr>
            <w:tcW w:w="1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тивные показатели, характеризующие качество проводимых мероприятий в части их направленности на устранение максимального объема потенциального вреда (ущерба) охраняемым законом ценностям 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2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личество проведенных мероприятий в отношении субъектов контрольно-надзор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и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казатель  учитывает суммарное количество мероприятий, проведенных в отношении субъектов контрольно-надзор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лученные в результате контрольной (надзорной)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2.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субъектов, допустивших нарушения по результатам проверок,  в рамках осуществления регионального государственного контроля (надзора)  в области долевого строительства многоквартирных домов и (или) иных объектов недвижимости и контроля за деятельностью ЖСК (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=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н/ До*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н- количество субъектов, при проведении проверок которых выявлены нарушения, ед.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о- общее количество субъектов, в отношении которых проводились проверки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.3</w:t>
            </w:r>
          </w:p>
        </w:tc>
        <w:tc>
          <w:tcPr>
            <w:tcW w:w="1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тивные показатели, характеризующие параметры проведенных мероприятий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.3.1</w:t>
            </w:r>
          </w:p>
        </w:tc>
        <w:tc>
          <w:tcPr>
            <w:tcW w:w="1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верки 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3.1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прове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и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ютс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лученные в результате контрольной (надзорной)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сутствует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3.1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плановых прове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3.1.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внеплановых проверок, в том числе по следующим основани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3.1.3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нтролю за исполнением предписаний, выданных по результатам проведенной ранее прове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3.1.3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лениям (обращениям) физических и юридических лиц, по информации органов государственной власти, местного самоуправления, средств массовой информации об указанных фа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3.1.3.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сновании требования прокурора о проведении внеплановой проверки в рамках надзора за исполнением зак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3.1.3.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с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и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3.1.1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е количество проверок, проведенных в отношении одного субъекта (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= П/Д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- общее количество проведенных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 периоде проверок, ед.;</w:t>
            </w:r>
          </w:p>
          <w:p>
            <w:pPr>
              <w:pStyle w:val="ConsPlu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До- количество субъектов, в отношении которых проводились проверки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ютс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/>
                <w:sz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лученные в результате контрольной (надзорной)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3.1.2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проверок, результаты которых были признаны недействительными (Д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п= Пнед/П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ед- количество проверок,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торых в текущем</w:t>
            </w:r>
          </w:p>
          <w:p>
            <w:pPr>
              <w:pStyle w:val="ConsPlu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ериоде были признаны недействительными, в т. ч. по решению суда и по предписанию органов прокуратуры, ед.;</w:t>
            </w:r>
          </w:p>
          <w:p>
            <w:pPr>
              <w:pStyle w:val="ConsPlu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 - общее количество проведенны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 периоде проверок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3.1.2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проверок, проведенных с нарушениями требований законодательства Российской Федерации о порядке их проведения, по результатам выявления которых к должностным лицам, осуществившим такие проверки, применены меры дисциплинарного, административного наказания (Дна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ар=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 дис/П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дис- количество проверок, по результатам которых применены меры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циплинарного и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го наказания, ед.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П - общее количество проверок, проведенных с </w:t>
            </w:r>
            <w:r>
              <w:rPr>
                <w:bCs/>
                <w:sz w:val="20"/>
              </w:rPr>
              <w:t>нарушениями требований законодательства РФ о порядке их проведения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в текущем периоде,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3.1.2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внеплановых проверок, которые не удалось провести в связи с отсутствием проверяемого лица по месту нахождения (жительства), указанному в государственных информационных ресурсах, в связи с отсутствием руководителя организации, иного уполномоченного лица, в связи с изменением статуса проверяемого лица, в связи со сменой его собственника, в связи с прекращением осуществления проверяемой сферы деятель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 неп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непр=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н/П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н - количество внеплановых проверок, которые не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ось провести по различным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м, ед.;</w:t>
            </w:r>
          </w:p>
          <w:p>
            <w:pPr>
              <w:pStyle w:val="ConsPlu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 - количество проведенных  внеплановых проверок, ед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ютс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лученные в результате контрольной (надзорной) деятельности, внутренние документы Министер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лученные в результате контрольной (надзорной) деятельности, внутренние документы Министер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.3.1.3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проверок, по результатам которых материалы о выявленных нарушениях переданы в правоохранительные орган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 пере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перед=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рав/П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прав- количество проверок, результаты которых направлен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авоохранительные органы, ед.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 – общее количество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оверок, в результате которых выявлены нарушения обязательных требований, ед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3.1.3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сумма наложенных по итогам проверок административных штраф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3.1.3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сумма уплаченных (взысканных) административных штрафов, наложенных по итогам прове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.3.1.3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ношение суммы взысканных административных штрафов к общей сумме наложенных административных штрафов  (по результатам проведенных проверок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% взы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% взыск= В/Н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 сумма штрафов, взысканных по результатам проведенных проверок, тыс. руб.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Н- сумма штрафов, наложенных по результатам проведенных проверок</w:t>
            </w:r>
            <w:r>
              <w:rPr/>
              <w:t>,</w:t>
            </w:r>
            <w:r>
              <w:rPr>
                <w:rFonts w:cs="Times New Roman" w:ascii="Times New Roman" w:hAnsi="Times New Roman"/>
              </w:rPr>
              <w:t xml:space="preserve">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.3.1.3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едний размер наложенного административного штрафа (по результатам проведенных проверок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Шс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ср=Н/Кш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- сумма наложенных штрафов,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штр-количество административных дел, по результатам которых назначено наказание в виде административного штрафа, ед.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.3.4</w:t>
            </w:r>
          </w:p>
        </w:tc>
        <w:tc>
          <w:tcPr>
            <w:tcW w:w="1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ниторинговые мероприятия, осуществляемые в рамках контрольно-надзорной деятельности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3.4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A"/>
                <w:sz w:val="20"/>
              </w:rPr>
              <w:t>Общее количество подконтрольных субъектов, в отношении которых осуществляются мониторингов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и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лученные в результате контрольной (надзорной) деятельности, внутренние документы Министер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3.4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оля  субъектов ,  регулярная отчетность которых была проверена или проанализирована на предмет нарушений обязательных требований (С от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тч= Опров/Опред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пров-общее количество субъектов (объектов), регулярная отчетность которых проверена на предмет нарушений обязательных требований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пред- общее количество субъектов (объектов), предоставивших регулярную отчет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.3.6</w:t>
            </w:r>
          </w:p>
        </w:tc>
        <w:tc>
          <w:tcPr>
            <w:tcW w:w="1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ство по делам об административных правонарушениях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right="-57" w:hanging="0"/>
              <w:rPr>
                <w:sz w:val="20"/>
              </w:rPr>
            </w:pPr>
            <w:r>
              <w:rPr>
                <w:sz w:val="20"/>
              </w:rPr>
              <w:t>В.3.6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Общее количество протоколов об административных правонарушениях, составленных органом контрол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и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лученные в результате контрольной (надзорной) деятельности, внутренние документы Министер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right="-57" w:hanging="0"/>
              <w:rPr>
                <w:sz w:val="20"/>
              </w:rPr>
            </w:pPr>
            <w:r>
              <w:rPr>
                <w:sz w:val="20"/>
              </w:rPr>
              <w:t>В.3.6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 xml:space="preserve">Общее количество постановлений о прекращении производства по делу об административном правонарушении, вынесенных органом контро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и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В.3.6.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Количество постановлений о назначении административных наказаний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и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В.3.6.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Количество административных наказаний, по которым административный штраф был заменен предупрежд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и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В.3.6.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Общая сумма наложенных административных штрафов по результатам рассмотрения дел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лн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В.3.6.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Доля штрафов, наложенных по результатам рассмотрения дел об административных правонарушениях (Дш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штр=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штр/Кдел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штр-количество административных дел, по результатам которых назначено наказание в виде административного штрафа, ед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дел- общее количество наказаний, наложенных  по результатам рассмотрения административных дел, ед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>
          <w:trHeight w:val="80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В.3.6.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>Общая сумма уплаченных (взысканных) административных штраф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лн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>
          <w:trHeight w:val="91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В.3.6.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тношение общей суммы взысканных штрафов к общей сумме наложенных административных штрафов (% взыск. обще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% взыск общее= В/Н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- общая сумма взысканных штрафов, тыс. руб.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Н- общая сумма наложенных штрафов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ются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В.3.6.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редний  размер наложенного штрафа (общее) Шср общее</w:t>
            </w:r>
          </w:p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ср общее=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Кш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Н- общая сумма наложенных штрафов,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штр-общее количество административных дел, по результатам которых назначено наказание в виде административного штрафа, ед.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ьзуются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.3.7</w:t>
            </w:r>
          </w:p>
        </w:tc>
        <w:tc>
          <w:tcPr>
            <w:tcW w:w="1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ятельность по выдаче заключения Министерства о соответствии застройщика и проектной декларации требованиям, установленным частью 2 статьи 3, статьями 20 и 21 Федерального закона № 214-ФЗ   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В 3.7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Количество рассмотренных заявлений о выдаче заключени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и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лученные в результате контрольной (надзорной)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В 3.7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Количество рассмотренных заявлений о выдаче заключения, по которым приняты решения об отка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и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.3.8</w:t>
            </w:r>
          </w:p>
        </w:tc>
        <w:tc>
          <w:tcPr>
            <w:tcW w:w="1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профилактику нарушений обязательных требований, включая предостережения о недопустимости нарушения обязательных требований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В.3.8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Количество проведенных профилактических мероприятий (семинары, круглые столы, встречи, консульт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и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утренние документы Министер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.3.10</w:t>
            </w:r>
          </w:p>
        </w:tc>
        <w:tc>
          <w:tcPr>
            <w:tcW w:w="1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 по контролю без взаимодействия с юридическими лицами, индивидуальными предпринимателями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В.3.10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личество  проведенных контрольных мероприятий без взаимодействия с юридическими лицами, индивидуальными предпринима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утренние документы Министер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.4</w:t>
            </w:r>
          </w:p>
        </w:tc>
        <w:tc>
          <w:tcPr>
            <w:tcW w:w="1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тивные показатели, характеризующие объем задействованных трудовых, материальных и финансовых ресур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4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финансовых средств, выделяемых в отчетном периоде из бюджетов всех уровней на выполнение функций по контролю (надзо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лн. 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утренние документы Министер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4.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штатных единиц, в должностные обязанности которых входит выполнение контрольно-надзор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и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-------------------------------</w:t>
      </w:r>
    </w:p>
    <w:p>
      <w:pPr>
        <w:pStyle w:val="Normal"/>
        <w:jc w:val="both"/>
        <w:rPr>
          <w:sz w:val="20"/>
        </w:rPr>
      </w:pPr>
      <w:bookmarkStart w:id="0" w:name="Par349"/>
      <w:bookmarkEnd w:id="0"/>
      <w:r>
        <w:rPr>
          <w:sz w:val="20"/>
        </w:rPr>
        <w:t>&lt;*&gt; Вид контрольно-надзорной деятельности определяется в соответствии с нормативными правовыми актами Российской Федерации. В скобках приводится реестровый номер (номера) государственных услуг (функций), осуществляемых в рамках указанного вида деятельности, закрепленный в федеральной государственной информационной системе "Федеральный реестр государственных и муниципальных услуг (функций)".</w:t>
      </w:r>
    </w:p>
    <w:p>
      <w:pPr>
        <w:pStyle w:val="Normal"/>
        <w:rPr>
          <w:sz w:val="20"/>
        </w:rPr>
      </w:pPr>
      <w:bookmarkStart w:id="1" w:name="Par350"/>
      <w:bookmarkEnd w:id="1"/>
      <w:r>
        <w:rPr>
          <w:sz w:val="20"/>
        </w:rPr>
        <w:t>&lt;**&gt; В строке указываются негативные явления, такие как природные явления, техногенные и иные (например: пожары, осуществление медицинской деятельности с нарушением законодательства Российской Федерации, распространение инфекционных и иных заболеваний и пр.).</w:t>
      </w:r>
    </w:p>
    <w:p>
      <w:pPr>
        <w:pStyle w:val="Normal"/>
        <w:jc w:val="both"/>
        <w:rPr>
          <w:sz w:val="20"/>
        </w:rPr>
      </w:pPr>
      <w:bookmarkStart w:id="2" w:name="Par351"/>
      <w:bookmarkEnd w:id="2"/>
      <w:r>
        <w:rPr>
          <w:sz w:val="20"/>
        </w:rPr>
        <w:t>&lt;***&gt; В строке указывается цель, на которую направлена контрольно-надзорная деятельность (например, устранение риска возникновения пожара на социально значимых объектах и др.).</w:t>
      </w:r>
    </w:p>
    <w:p>
      <w:pPr>
        <w:pStyle w:val="Normal"/>
        <w:jc w:val="both"/>
        <w:rPr>
          <w:sz w:val="20"/>
        </w:rPr>
      </w:pPr>
      <w:bookmarkStart w:id="3" w:name="Par352"/>
      <w:bookmarkEnd w:id="3"/>
      <w:r>
        <w:rPr>
          <w:sz w:val="20"/>
        </w:rPr>
        <w:t>&lt;****&gt; В комментариях указываются наименования переменных, которые задействованы в формуле расчета показателя.</w:t>
      </w:r>
    </w:p>
    <w:p>
      <w:pPr>
        <w:pStyle w:val="Normal"/>
        <w:jc w:val="both"/>
        <w:rPr>
          <w:sz w:val="20"/>
        </w:rPr>
      </w:pPr>
      <w:bookmarkStart w:id="4" w:name="Par353"/>
      <w:bookmarkEnd w:id="4"/>
      <w:r>
        <w:rPr>
          <w:sz w:val="20"/>
        </w:rPr>
        <w:t>&lt;*****&gt; Международные сопоставления показателей используются при возможности такого сопоставления и исключительно для ключевых показателей и рассчитываются как процентное отклонение от среднего уровня показателей группы стран (Европейский союз, Организация экономического сотрудничества и развития (ОЭСР) по каждому из показателей группы A и значений показателей отдельных стран - членов ОЭСР и других стран с ВВП на душу населения не ниже уровня Российской Федерации.</w:t>
      </w:r>
    </w:p>
    <w:p>
      <w:pPr>
        <w:pStyle w:val="Normal"/>
        <w:jc w:val="both"/>
        <w:rPr>
          <w:sz w:val="20"/>
        </w:rPr>
      </w:pPr>
      <w:bookmarkStart w:id="5" w:name="Par354"/>
      <w:bookmarkEnd w:id="5"/>
      <w:r>
        <w:rPr>
          <w:sz w:val="20"/>
        </w:rPr>
        <w:t>&lt;******&gt; Целевые значения показателей используются исключительно для показателей группы A и устанавливаются решением Правительства Российской Федерации. Индикативные показатели группы B не имеют целевых значений, однако органы, осуществляющие контрольно-надзорную деятельность, могут использовать их для оценки своих территориальных органов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276" w:right="567" w:gutter="0" w:header="720" w:top="776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tLeast" w:line="26"/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Текст док"/>
    <w:basedOn w:val="Normal"/>
    <w:qFormat/>
    <w:pPr>
      <w:suppressAutoHyphens w:val="true"/>
      <w:ind w:firstLine="709"/>
      <w:jc w:val="both"/>
    </w:pPr>
    <w:rPr>
      <w:rFonts w:cs="Calibri"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9CD391E8CFDC683C7C8CCE9D520114C0D65FC4F8DDFBB7DD80DFB4D3E41106FBFACCE87DDA31575BA068006E36F87B8C35EED0E633T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2:00Z</dcterms:created>
  <dc:creator>RRR</dc:creator>
  <dc:description/>
  <cp:keywords/>
  <dc:language>en-US</dc:language>
  <cp:lastModifiedBy>Васильева Юлия Сергеевна</cp:lastModifiedBy>
  <cp:lastPrinted>2021-03-23T17:09:00Z</cp:lastPrinted>
  <dcterms:modified xsi:type="dcterms:W3CDTF">2021-03-23T10:09:00Z</dcterms:modified>
  <cp:revision>249</cp:revision>
  <dc:subject/>
  <dc:title>АДМИНИСТРАЦИЯ ТОМСКОЙ ОБЛАСТИ</dc:title>
</cp:coreProperties>
</file>