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планировки территории для размещения объекта регионального значения автомобильной дороги межмуниципального значения  «20 км а/д «Н-2204» – Березовка» на участке км 1+219 – км 1+285 в границах муниципального образования Березовский сельсовет Ордынского района Новосибирской области и проект межевания территории в его состав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Чертеж планировки территории для размещения объекта регионального значения автомобильной дороги межмуниципального значения  «20 км а/д «Н-2204» – Березовка» на участке км 1+219 – км 1+285 в границах муниципального образования Березовский сельсовет Ордынского района Новосибирской области (приложение № 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 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Чертеж межевания территории для размещения объекта регионального значения автомобильной дороги межмуниципального значения  «20 км а/д «Н-2204» – Березовка» на участке км 1+219 – км 1+285 в границах муниципального образования Березовский сельсовет Ордынского района Новосибирской области с приложением (приложение № 3).</w:t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59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22:00Z</dcterms:created>
  <dc:creator>Данилов  Максим Олегович</dc:creator>
  <dc:description/>
  <cp:keywords/>
  <dc:language>en-US</dc:language>
  <cp:lastModifiedBy>Степаненкова Екатерина Викторовна</cp:lastModifiedBy>
  <cp:lastPrinted>2016-06-02T12:18:00Z</cp:lastPrinted>
  <dcterms:modified xsi:type="dcterms:W3CDTF">2017-01-24T03:02:00Z</dcterms:modified>
  <cp:revision>9</cp:revision>
  <dc:subject/>
  <dc:title/>
</cp:coreProperties>
</file>