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ConsPlusNormal1"/>
        <w:numPr>
          <w:ilvl w:val="0"/>
          <w:numId w:val="0"/>
        </w:numPr>
        <w:ind w:left="9923" w:right="-3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9923" w:right="-31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ConsPlusNormal1"/>
        <w:ind w:left="9923" w:right="-31" w:hanging="0"/>
        <w:jc w:val="right"/>
        <w:rPr/>
      </w:pPr>
      <w:bookmarkStart w:id="0" w:name="P457"/>
      <w:bookmarkEnd w:id="0"/>
      <w:r>
        <w:rPr>
          <w:rFonts w:cs="Times New Roman" w:ascii="Times New Roman" w:hAnsi="Times New Roman"/>
          <w:sz w:val="28"/>
          <w:szCs w:val="28"/>
        </w:rPr>
        <w:t xml:space="preserve">к государственной программе </w:t>
      </w:r>
    </w:p>
    <w:p>
      <w:pPr>
        <w:pStyle w:val="ConsPlusNormal1"/>
        <w:ind w:left="9923"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«Развитие институтов региональной политики и гражданского общества в Новосибирской области»</w:t>
      </w:r>
    </w:p>
    <w:p>
      <w:pPr>
        <w:pStyle w:val="ConsPlusNormal1"/>
        <w:ind w:left="9923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9923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9923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егиональной политики и гражданского общества в Новосибир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276"/>
        <w:gridCol w:w="680"/>
        <w:gridCol w:w="567"/>
        <w:gridCol w:w="596"/>
        <w:gridCol w:w="822"/>
        <w:gridCol w:w="1021"/>
        <w:gridCol w:w="992"/>
        <w:gridCol w:w="850"/>
        <w:gridCol w:w="851"/>
        <w:gridCol w:w="850"/>
        <w:gridCol w:w="851"/>
        <w:gridCol w:w="1417"/>
        <w:gridCol w:w="2694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ное обеспе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ветственный исполнитель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раткое описание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годам реализации, тыс. руб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276"/>
        <w:gridCol w:w="683"/>
        <w:gridCol w:w="6"/>
        <w:gridCol w:w="561"/>
        <w:gridCol w:w="6"/>
        <w:gridCol w:w="587"/>
        <w:gridCol w:w="830"/>
        <w:gridCol w:w="1013"/>
        <w:gridCol w:w="992"/>
        <w:gridCol w:w="8"/>
        <w:gridCol w:w="842"/>
        <w:gridCol w:w="8"/>
        <w:gridCol w:w="843"/>
        <w:gridCol w:w="850"/>
        <w:gridCol w:w="869"/>
        <w:gridCol w:w="1399"/>
        <w:gridCol w:w="2694"/>
      </w:tblGrid>
      <w:tr>
        <w:trPr>
          <w:tblHeader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1. Общепрограммные мероприятия, направленные на обеспечение реализации государ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1.00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7 848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0 20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trike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trike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2 749,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</w:t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еспечение руководства и управления в сфере установленных функций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1.001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114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 19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3 34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6 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7 388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 347,2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1.00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 165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 50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 54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4 2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4 403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5 742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1.08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 87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 9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  <w:t>-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1.06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 61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91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 0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 151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1.987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8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4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trike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3 283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7 87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1 95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 5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6 94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  <w:t>103 838,7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24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 Цель 1 государственной программы: Повышение участия граждан, институтов гражданского общества и местного самоуправления</w:t>
            </w:r>
          </w:p>
          <w:p>
            <w:pPr>
              <w:pStyle w:val="Style24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 процессе социально-экономического развития Новосибирской области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24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1. Задача 1 государственной программы: Создание условий для расширения участия институтов гражданского общества</w:t>
            </w:r>
          </w:p>
          <w:p>
            <w:pPr>
              <w:pStyle w:val="Style24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 решении проблем социально-экономического развития Новосибирской области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Heading1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16"/>
                <w:szCs w:val="16"/>
              </w:rPr>
              <w:t>1.1.1. Подпрограмма «Государственная поддержка общественных инициатив, социально ориентированных некоммерческих организаций</w:t>
            </w:r>
          </w:p>
          <w:p>
            <w:pPr>
              <w:pStyle w:val="Heading1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16"/>
                <w:szCs w:val="16"/>
              </w:rPr>
              <w:t>и развития институтов гражданского общества в Новосибирской области»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1.1.1. Цель подпрограммы 1.1.1 государственной программы: Создание условий для расширения участия институтов гражданского общества в решении проблем социально-экономического развития Новосибирской области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1.1.1.1.Задача 1 подпрограммы 1.1.1 государственной программы: Обеспечение информационной, консультационной и образовательной поддержки представителей социально ориентированных некоммерческих организаций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1.1.1.1.1.1. Поддержка образовательной подготовки и повышения квалификации (включая консультационную, информационную поддержку) представителей социально ориентированных некоммерческих организаций в сфере общественных инициатив и развития институтов гражданского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1.04070/ 01.044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trike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вышение уровня образовательной подготовки представителей социально ориентированных некоммерческих организаций в области разработки социально значимых проектов и программ деятельности в социальной сфере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здание информационно-методических брошюр для социально ориентированных некоммерческих организаций, не менее 500 экз. ежегодно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1.1.1.2. Задача 2 подпрограммы 1.1.1 государственной программы: Совершенствование механизмов привлечения к реализации социально значимых проектов институтов гражданского общества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1.1.1.1.2.1. Поддержка общественных инициатив и социально значимых проектов и программ социально ориентированных некоммерческих организаций Новосиби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2.04070/ 02.04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5 392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7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0 2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275,0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за счет поддержки программ и проектов социально ориентированных некоммерческих организаций будут решены отдельные социально значимые проблемы развития Новосибирской области, увеличится количество граждан, участвующих в их решении, а также численность граждан, в интересах которых осуществляют деятельность социально ориентированные некоммерческие организации. За счет поддержки реализации программ ресурсных центров, проведения областного конкурса инициатив и достижений социально ориентированных некоммерческих организаций повысится эффективность работы общественных инициатив и социально ориентированных некоммерческих организаций. Повысится информированность населения о деятельности социально ориентированных некоммерческих организаций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Проводимый мониторинг показателей результативности и эффективности реализации программ и проектов социально ориентированных некоммерческих организаций, получивших государственную поддержку, позволит проанализировать </w:t>
            </w: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 финансовые, экономические, социальные и иные показатели деятельности социально ориентированных некоммерческих организаций, оценку эффективности мер, направленных на развитие социально ориентированных некоммерческих организац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2021 года будут предоставляться меры государственной поддержки в части предоставления налоговой льготы по налогу на имущество профессиональным союзам, их объединениям (ассоциациям).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1.1.1.2.2. Создание на территории Новосибирской области единой государственно-общественной системы согласования интересов граждан, социально ориентированных некоммерческих организаций, органов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3.04070/ 03.044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 5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5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состояния развития институтов гражданского общества в Новосибирской области в рамках ежегодного проведения гражданского форума посредством обмена мнениями, опытом, лучшими практиками, открытый диалог между представителями разных общественных интересов, в том числе между обществом и властью по  актуальным проблемам и вопросам общественной жизни.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1.1.1.1.2.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бщественной палаты Новосибирской области и проведение мероприятий Общественной палаты Новосибирской области.</w:t>
            </w:r>
          </w:p>
          <w:p>
            <w:pPr>
              <w:pStyle w:val="Style24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3860/ 04.03870/ 04.03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08,1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53,0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25,9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 442,7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взаимодействия граждан, проживающих на территории Новосибирской области, с органами государственной власти Новосибирской области и органами местного самоуправления в целях учета потребностей и интересов граждан, защиты их прав и свобод и прав общественных объединений, осуществляющих деятельность на территории Новосибирской области.</w:t>
            </w:r>
          </w:p>
        </w:tc>
      </w:tr>
      <w:tr>
        <w:trPr/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того по подпрограмме 1.1.1 государ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7 192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0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83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53,0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25,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  <w:t>70 517,7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 319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 Задача 2 государственной программы: Содействие в развитии институтов местного самоуправления, стимулирование активного участия населения в решении вопросов местного значения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 Подпрограмма государственной программы Новосибирской области «Содействие развитию местного самоуправления»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2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 Цель подпрограммы 1.2.1 государственной программы: Содействие в развитии институтов местного самоуправления, стимулирование активного участия населения в решении вопросов местного значения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1. Задача 1 подпрограммы 1.2.1 государственной программы: Создание организационных и правовых условий для совершенствования механизмов местного самоуправления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1.2.1.1.1.1. Оказание правовой и методической поддержки органам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1.04070/ 01.045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будет оказана правовая и методическая помощь органам местного самоуправления. Будут разработаны и доведены до органов местного самоуправления не менее 60 типовых муниципальных правовых актов и методических рекомендаций, которые к окончанию действия государственной программы будут использоваться во всех муниципальных образованиях Новосибирской области. Будет оказана правовая и методическая поддержка старостам сельских населенных пунктов Новосибирской области в их деятельност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удет проведено не менее 18 семинаров-совещаний, направленных на повышение уровня профессиональной компетенции представителей органов местного самоуправления по актуальным вопросам осуществления местного самоуправле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удет оказана методическая и консультационная помощь органам местного самоуправления муниципальных образований при решении вопросов территориальной организации местного самоуправления, в том числе по вопросам преобразований муниципальных образований (при наличии инициативы органов местного самоуправления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1.2.1.1.1.2. Мониторинг общественно-политической ситуации и вопросов организации местного самоуправления </w:t>
            </w:r>
          </w:p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 муниципальных образованиях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2.04070/ 02.045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3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3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 ДИПАГиП НСО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За период реализации программы будут проведены не менее 20 социологических и экспертных опросов, предметом которых является сбор информации об общественно-политической ситуации в муниципальных образованиях Новосибирской области, о проблемах жителей городских и сельских поселений, будут проведены 12 мониторингов полномочий органов государственной власти Новосибирской области и органов местного самоуправления, по итогам которых будет издано 8 сборников аналитических материалов, будет осуществлена подготовка и издание 4 докладов о состоянии местного самоуправления и развитии муниципальных образований в Новосибирской област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сновных итогах проведенных социологических опросов, изданные сборники по результатам мониторинга, доклады о состоянии местного самоуправления будут направляться ОИОГВ НСО, органам местного самоуправления в Новосибирской области для использования в работе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2. Задача 2 подпрограммы 1.2.1 государственной программы: Совершенствование механизмов участия населения в развитии территории Новосибирской области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2.1. Популяризация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3.04070/ 03.045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 7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          МО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рганы местного самоуправления муниципальных образований Новосибирской области</w:t>
              <w:br/>
              <w:t xml:space="preserve">(по согласованию), исполнители, привлекаемые 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в соответствии 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будут проведены мероприятия, популяризирующие местное самоуправление, посвященные празднованию исторических и юбилейных дат, дня местного самоуправления, в школах будут проведены уроки местного самоуправления для учеников старших классов. С целью улучшения качества информирования населения, распространения лучшего опыта информирования населения о деятельности органов   местного самоуправления будет проведено не менее 6 конкурсов. С целью распространения лучшего опыта участия населения в местном самоуправлении будет разработано и издано не менее 4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борников информационных материалов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2.2. Оказание государственной поддержки органам местного самоуправления в привлечении населения Новосибирской области к участию в осуществлени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4.70610/ 04.703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2 0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2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2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2 0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местным бюджетам ежегодно будет оказана государственная поддержка на развитие территориального общественного самоуправления (кроме муниципальной программы г. Новосибирска), что будет способствовать созданию новых территориальных общественных самоуправлений и развитию существующих территориальных общественных самоуправлений на территории 348 муниципальных образований к концу реализации программы, а также на реализацию социально значимых проектов поселений по результатам проведения 4 конкурсов. В рамках мероприятия планируется поддержать 685 социально значимых проектов, которые разрабатываются с обязательным учетом мнения граждан. Планируемое участие жителей в реализации проектов до 2021 включительно и в 2024 году составит не менее 23812 человек. Численность населения поселений, проектам которых будет оказана поддержка, до 2021 года включительно и в 2024 году составит не менее 401 тыс. человек. Мероприятие будет способствовать привлечению, поощрению и поддержке инициатив жителей и органов местного самоуправления в решении вопросов местного самоуправления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3. Задача 3 подпрограммы 1.2.1 государственной программы: Развитие межмуниципального взаимодействия, распространение лучшего опыта муниципального управления</w:t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.2.1.1.3.1. Совершенствование механизмов межмуниципаль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5.04070/ 05.045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 05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2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 0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 05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с целью развития межмуниципального взаимодействия с муниципальными образованиями иных субъектов Российской Федерации, обмена лучшим опытом муниципального управления в рамках мероприятия будет проведено 3 Региональных форума местного самоуправления, в котором будут принимать участие, депутаты представительных органов муниципальных образований Новосибирской области, а также представители органов местного самоуправления всех муниципальных образований Новосибирской области, будет обеспечено участие представителей органов местного самоуправления 140 муниципального образования в общероссийских конкурсах, межрегиональных мероприятиях в сфере местного самоуправления, будет оказано содействие в подготовке и проведении не менее 24 мероприятий Ассоциации «Совет муниципальных образований»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того по подпрограмме 1.2.1 государ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4 95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2 4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4 9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4 95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 Цель 2 программы: Укрепление гражданского единства и совершенствование системы патриотического воспитания населения Новосибирской области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 Задача 3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 Подпрограмма «Патриотическое воспитание граждан Российской Федерации в Новосибирской области»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 Цель подпрограммы 2.1.1 государственной программы: Развитие и повышение эффективности системы патриотического воспитания граждан Российской Федерации в Новосибирской области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1.Задача 1 подпрограммы 2.1.1 государственной программы: Совершенствование форм и методов работы по патриотическому воспитанию граждан и развитие методического сопровождения системы патриотического воспитания граждан</w:t>
            </w:r>
          </w:p>
        </w:tc>
      </w:tr>
      <w:tr>
        <w:trPr>
          <w:trHeight w:val="937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1.1. Анализ, изучение передового опыта, развитие новых форм, методов и технологий, повышение квалификации организаторов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1.04070/ 01.045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5 0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4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trike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5 01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ГКУ «Центр патриотического воспитания»,</w:t>
            </w:r>
          </w:p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планируется увеличить количество муниципальных районов и городских округов, в которых приняты муниципальные программы (подпрограммы) патриотического воспитания граждан; повысить уровень знаний, квалификации специалистов в сфере патриотического воспитания; проведение мероприятий, направленных на развитие методического сопровождения системы патриотического воспитания граждан, оказание методической, информационной и организационной поддержки организациям ветеранов в сфере патриотического воспитания граждан Новосибирской области, провести мероприятие, направленное на повышение интереса граждан к памятным датам, на духовно-нравственное воспитание подрастающего поколения, что будет способствовать сохранению традиционных ценностей, исторического и трудового наследия Новосибирской области, позволит сформировать гражданскую позицию у подрастающего поколения и населения Новосибирской области</w:t>
            </w:r>
          </w:p>
        </w:tc>
      </w:tr>
      <w:tr>
        <w:trPr>
          <w:trHeight w:val="93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133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190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2. Задача 2 подпрограммы 2.1.1 государственной программы: Развитие военно-патриотического воспитания граждан, укрепление престижа службы в Вооруженных Силах Российской Федерации</w:t>
            </w:r>
          </w:p>
        </w:tc>
      </w:tr>
      <w:tr>
        <w:trPr>
          <w:trHeight w:val="52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2.1. Повышение качества работы военно-патриотических клубов, патриотических объединений, музеев боевой и трудовой славы в образовательных и общественных организациях,  ветеранских организациях, популяризация службы в Вооруженных Силах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/1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 xml:space="preserve">02.04070/ 02.0456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 72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35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9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 91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О НСО, государственные учреждения, подведомственные МО НС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ГКУ «Центр патриотического воспитания», исполнители, привлекаемые в соответствии с действующим законодатель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планируется проведение мероприятий, направленных на развитие военно-патриотического воспитания граждан, укрепление престижа службы в Вооруженных Силах Российской Федерации,</w:t>
            </w:r>
          </w:p>
          <w:p>
            <w:pPr>
              <w:pStyle w:val="ConsPlusNormal1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участие молодых людей в мероприятиях, направленных на подготовку к военной службе, развитие музеев боевой и трудовой славы в целях сохранения исторической памяти для будущих поколений </w:t>
            </w:r>
          </w:p>
        </w:tc>
      </w:tr>
      <w:tr>
        <w:trPr>
          <w:trHeight w:val="22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3. Задача 3 подпрограммы 2.1.1 государственной программы: Развитие волонтерского движения как важного элемента системы патриотического воспитания</w:t>
            </w:r>
          </w:p>
        </w:tc>
      </w:tr>
      <w:tr>
        <w:trPr>
          <w:trHeight w:val="49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3.1. Привлечение и обучение участников волонтерского движения, развитие поискового движения и привлечение волонтеров к участию в массов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/1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 xml:space="preserve">03.04070/ 03.04570/ 03.04580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08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0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 0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8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О НСО, государственные учреждения, подведомственные МО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ГКУ «Центр патриотического воспитания»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За период реализации программы планируется формирование патриотического сознания граждан Российской Федерации в Новосибирской области в рамках ежегодных мероприятий для волонтеров и привлечение волонтеров в проведение массовых мероприятий, что будет способствовать росту числа участников, привлекаемых к волонтерскому движению</w:t>
            </w:r>
          </w:p>
        </w:tc>
      </w:tr>
      <w:tr>
        <w:trPr>
          <w:trHeight w:val="2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57" w:right="-57" w:hanging="0"/>
              <w:jc w:val="center"/>
              <w:outlineLvl w:val="4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4. Задача 4 подпрограммы 2.1.1 государственной программы: Информационное обеспечение патриотического воспитания граждан Российской Федерации в Новосибирской области, создание условий для освещения событий патриотической направленности для средств массовой информации</w:t>
            </w:r>
          </w:p>
        </w:tc>
      </w:tr>
      <w:tr>
        <w:trPr>
          <w:trHeight w:val="58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1.1.1.4.1. Информирование граждан о мероприятиях в сфере патриотического воспитания через информацион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62" w:leader="none"/>
              </w:tabs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4.04070/ 04.987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9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ГКУ «Центр патриотического воспитания»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нформационное обеспечение патриотического воспитания граждан Российской Федерации в Новосибирской области, создание условий для освещения событий патриотической направленности для средств массовой информации. Доля информированных о мероприятиях государственной программы жителей Новосибирской области к концу 2024 составит не менее 22%</w:t>
            </w:r>
          </w:p>
        </w:tc>
      </w:tr>
      <w:tr>
        <w:trPr>
          <w:trHeight w:val="191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того по подпрограмме 2.1.1 государ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4 711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 44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5 78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 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 79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0" w:after="16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2 9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</w:tr>
      <w:tr>
        <w:trPr>
          <w:trHeight w:val="35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 Задача 4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, проживающих на территории Новосибирской области, развития духовно-нравственных основ и самобытной культуры российского казачества</w:t>
            </w:r>
          </w:p>
        </w:tc>
      </w:tr>
      <w:tr>
        <w:trPr>
          <w:trHeight w:val="263" w:hRule="atLeast"/>
        </w:trPr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 Подпрограмма «</w:t>
            </w: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Реализация государственной национальной политики на территории Новосибирской област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 Цель подпрограммы 2.2.2 государственной программы: Создание условий для укрепления общероссийского гражданского единства, сохранения и развития этнокультурного многообразия народов, проживающих на территории Новосибирской области, развития духовно-нравственных основ и самобытной культуры российского казачества</w:t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1. Задача 1 подпрограммы 2.2.2 государственной программы: Совершенствование государственного управления в сфере государственной национальной политики на территории Новосибирской области</w:t>
            </w:r>
          </w:p>
        </w:tc>
      </w:tr>
      <w:tr>
        <w:trPr>
          <w:trHeight w:val="3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1.1. Мониторинг состояния и предупреждение конфликтных и предконфликтных ситуаций в сфере межнациональных и межконфессиона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1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R5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389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389,8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МРП НСО, ДИПАГиП НСО, органы местного самоуправления муниципальных образований Новосибирской области 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по согласованию)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Обеспечение оперативного реагирования по предотвращению межэтнических и межконфессиональных конфликтных ситуаций; обеспечение научной обоснованности принятия управленческих решений по актуальным вопросам государственной национальной политики. </w:t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1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R5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65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8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0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1.2. Взаимодействие органов власти с институтами гражданского общества по вопросам реализации государственной национальной политики и развития российского казачества на территории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2.04070/ 02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04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0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8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14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00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ГКУ «Центр патриотического воспитания»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вышение компетентности в вопросах реализации государственной национальной политики государственных и муниципальных служащих, лидеров общественных организаций, молодых специалистов-организаторов; информационная и правовая подготовка, формирование навыков работы в сфере этноконфессиональных отношений и казачества целевых групп, необходимых для проведения культурно-массовых национальных мероприятий; поддержка воспитательного процесса в молодежной среде на основе исторических и традиционных ценностей российского казачества.</w:t>
            </w:r>
          </w:p>
          <w:p>
            <w:pPr>
              <w:pStyle w:val="Style28"/>
              <w:widowControl w:val="false"/>
              <w:spacing w:lineRule="auto" w:line="240" w:before="0" w:after="0"/>
              <w:ind w:left="-57" w:right="-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Доля национальных, казачьих организаций и казачьих обществ, принимающих участие в мероприятиях по реализации государственной национальной политики, от общего числа национальных, казачьих организаций и казачьих обществ, зарегистрированных на территории Новосибирской области, увеличится с 49,00% в 2018 году до 66,34% к концу 2024 года</w:t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2. Задача 2 подпрограммы 2.2.2 государственной программы: Содействие укреплению гражданского единства и гармонизации межнациональных отношений</w:t>
            </w:r>
          </w:p>
        </w:tc>
      </w:tr>
      <w:tr>
        <w:trPr>
          <w:trHeight w:val="3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2.1. Пропаганда единства российской нации, духовно-нравственных и культурных ценностей народов, проживающих в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3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R5160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/ 03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04070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/ 03.046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6 633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 80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39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6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4,4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перативное освещение событий культурной жизни и творчества этнических сообществ; распространение знаний о традициях, культуре и религии народов, проживающих на территории Новосибирской области; формирование в общественном сознании установок на позитивное восприятие этнокультурного многообразия и этноконфессиональных отнош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Рост количества участников мероприятий, направленных на укрепление общероссийского гражданского единства, с 4270 человек в 2018 году до 4800 человек в 2024 году</w:t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3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R5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 67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2.2. Профилактика экстремизма на национальной и религиозной поч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4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R5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вышение информированности граждан о состоянии этноконфессиональных отношений на территории Новосибирской области; формирование взаимоуважительных межнациональных отношений в обществе; профилактика интолерантного поведения в молодежной среде; улучшение социальной и культурной адаптации иностранных граждан; в рамках проведения круглых столов, встреч и других организационно-методических мероприятий повышение компетентности, навыков работы, информационной, методической и правовой подготовки государственных и муниципальных служащих, лидеров общественных организаций и объединений в сфере противодействия этническому и религиозному экстремизму</w:t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4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R5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0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57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3. Задача 3 подпрограммы 2.2.2 государственной программы: Содействие этнокультурному многообразию народов, проживающих на территории Новосибирской области</w:t>
            </w:r>
          </w:p>
        </w:tc>
      </w:tr>
      <w:tr>
        <w:trPr>
          <w:trHeight w:val="78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.2.2.1.3.1. Сохранение этнокультурной самобытности народов, проживающих в Новосиб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/131/1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05.R5160/ 05.040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3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1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1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312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6"/>
                <w:szCs w:val="16"/>
                <w:lang w:eastAsia="en-US"/>
              </w:rPr>
              <w:t>1 356,7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РП НСО,</w:t>
            </w:r>
          </w:p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К НСО, МФКиС НСО, государственные учреждения, подведомственные МК НСО, МФКиС НСО, исполнители, привлекаемые в соответствии с действующим законодатель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охранение и популяризация духовного, исторического и культурного наследия и потенциала народов, проживающих в Новосибирской области),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охранение и развитие культуры межнациональных (межэтнических) отношений на территории Новосибирской области</w:t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5.R5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57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10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 10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того по подпрограмме 2.2.2 государ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8 380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5 40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00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8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7 940,9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 401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 19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3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x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того по государствен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областно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18 516,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24 29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21 00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 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 354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20 147,3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федеральный бюджет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 401,4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 19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3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тные бюджет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внебюджетные источники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налоговые расходы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57" w:right="-5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сокращ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КУ «Центр патриотического воспитания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казенное учреждение Новосибирской области «Центр гражданского, патриотического воспитания и общественных проек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ИПАГиП НСО – департамент информационной политики администрации Губернатора Новосибирской области и Правительства Новосибир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, привлекаемые в соответствии с действующим законодательством – юридические лица, физические лица, в том числе зарегистрированные в качестве индивидуальных предпринимателей, привлекаемые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П НСО – министерство региональной политики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НСО – министерство образования Новосибирской области;</w:t>
      </w:r>
      <w:bookmarkStart w:id="1" w:name="sub_201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МК НСО – министерство культуры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КиС НСО – министерство физической культуры и спорт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ИОГВ НСО – областные исполнительные органы государственной власти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04:00Z</dcterms:created>
  <dc:creator>Насибулина Гульнара Шамсутдиновна</dc:creator>
  <dc:description/>
  <cp:keywords/>
  <dc:language>en-US</dc:language>
  <cp:lastModifiedBy>Ефимова Светлана Викторовна</cp:lastModifiedBy>
  <cp:lastPrinted>2021-02-08T11:53:00Z</cp:lastPrinted>
  <dcterms:modified xsi:type="dcterms:W3CDTF">2021-02-09T12:29:00Z</dcterms:modified>
  <cp:revision>9</cp:revision>
  <dc:subject/>
  <dc:title/>
</cp:coreProperties>
</file>