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Правительства Новосибирской области от 26.12.2018 № 570-п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Новосибирской области от 26.12.2018 № 570-п «Об утверждении государственной программы Новосибирской области «Развитие институтов региональной политики и гражданского общества в Новосибирской области» (далее – постановление)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«Развитие институтов региональной политики и гражданского общества в Новосибирской области» (далее – 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разделе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спорт государственной программы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институтов региональной политики и гражданского общества в Новосибирской области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зиции «Объемы финансирования государственной программы», «Объемы налоговых расходов в рамках государствен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6946"/>
        <w:gridCol w:w="531"/>
        <w:gridCol w:w="3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государствен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государственной программы, всего 1 527 527,5 тыс. рублей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20 918,2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326 490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8,1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118 108,5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119 354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20 147,3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 федерального бюджета – 6 326,2 тыс. рублей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 401,4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2 193,1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 731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Новосибирской области, всего 1 521 201,3 тыс. рублей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18 516,8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324 297,6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20 776,4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118 108,5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119 354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20 147,3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объемов финансирования в разрезе исполнителей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егиональной политики Новосибирской области: всего 1 508 154,5 тыс. рублей, в том числе по год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18 107,2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322 490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18 623,1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114 228,5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115 557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19 147,3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 федерального бюджета – 6 326,2 тыс. рублей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 401,4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2 193,1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 731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Новосибирской области, всего 1 501 828,3 тыс. рублей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15 705,8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320 297,6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16 891,4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114 228,5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115 557,7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19 147,3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Новосибирской области: за счет средств областного бюджета Новосибирской области, всего 19 373,0 тыс. рублей, в том числе по год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 811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4 00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 885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3 88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3 797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1 00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Новосибирской области – 0,0 руб., министерство физической культуры и спорта Новосибирской области – 0,0 тыс. рублей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налоговых расходов в рамках государствен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расходов в рамках государственной программы за период 2021 – 2024 годов составят 17 276,0 тыс. рублей, в том числе по год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4 319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4 319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4 319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4 319,0 тыс. рубл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ind w:left="-222" w:right="-3645" w:firstLine="1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left="-222" w:right="-3645" w:firstLine="1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-36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-36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-36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-36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-36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позиции «Ожидаемые результаты реализации государственной программы, выраженные в количественно измеримых показателях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пункте 1 цифры «4,05» заменить цифрами «3,8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пункте 3 цифры «68,91» заменить цифрами «75,65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 пункте 4 цифры «4,81» заменить цифрами «4,56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 пункте 5 цифры «21,5» заменить цифрами «20,5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 пункте 7 слова «поддерживаться на достигнутом уровне до конца реализации государственной программы» заменить словами «поддержана на достигнутом уровне в 2024 году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 </w:t>
      </w:r>
      <w:r>
        <w:rPr>
          <w:rFonts w:cs="Times New Roman" w:ascii="Times New Roman" w:hAnsi="Times New Roman"/>
          <w:sz w:val="28"/>
          <w:szCs w:val="28"/>
        </w:rPr>
        <w:t>«Обоснование необходимости реализации государственной программы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абзаце четырнадцатом цифры «4,05» заменить цифрами «3,8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абзаце двадцать девятом цифры «40,22» заменить цифрами «39,78», цифры «68,91» заменить цифрами «75,65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абзаце тридцатом цифры «21,5» заменить цифрами «20,5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абзаце тридцать девятом слова «для мигрантов» заменить словами «для иностранных граждан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абзаце сороковом слова «международных мигрантов» заменить словами «иностранных граждан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абзацах сорок первом, сорок втором, сорок шестом слово «мигранты» в соответствующих падежах заменить словами «иностранные граждане» в соответствующих падежа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 абзаце сорок девятом слово «мигрантов» заменить словами «иностранных граждан», слова «повышению толерантного отношения к представителям разных национальностей» заменить словами «увеличению доли граждан, не испытывающих негативного отношения к иностранным гражданам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абзац шестидесятый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величить долю граждан, не испытывающих негативного отношения к иностранным гражданам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 «Механизм реализации и система управления государственной программы»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абзац тринадцатый признать утратившим сил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ле абзаца восемнадцатого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Учитывая, что в рамках государственной программы предусматривается предоставление налоговых расходов, порядок предоставления данных налоговых расходов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>м Правительства Новосибирской области от 28.10.2019  № 418-п «Об установлении Порядка формирования перечня налоговых расходов Новосибирской области и оценки налоговых расходов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eastAsia="Calibri" w:cs="Times New Roman" w:ascii="Times New Roman" w:hAnsi="Times New Roman"/>
          <w:sz w:val="28"/>
          <w:szCs w:val="28"/>
        </w:rPr>
        <w:t>ом министерства финансов и налоговой политики Новосибирской области от 06.05.2020 № 37-нпа «Об утверждении Перечня налоговых расходов Новосибирской области на 2021 год и плановый период 2022 и 2023 годов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А</w:t>
      </w:r>
      <w:r>
        <w:rPr>
          <w:rFonts w:cs="Times New Roman" w:ascii="Times New Roman" w:hAnsi="Times New Roman"/>
          <w:bCs/>
          <w:sz w:val="28"/>
          <w:szCs w:val="28"/>
        </w:rPr>
        <w:t xml:space="preserve">бзацы второй – пятый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государственной программы»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государственной программы – всего 1 527 527,5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 – 6 32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Новосибирской области – 1 521 201,3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ых расходов составит 17 276,0 тыс. рублей, в том числе в 2021 году – 4 319,0 тыс. рублей, в 2022 году – 4 319,0 тыс. рублей, в 2023 году – 4 319,0 тыс. рублей, в 2024 году – 4 319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Ожидаемые результаты реализации государственной программ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абзаце втором цифры «4,05» заменить цифрами «3,8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абзаце третьем цифры «4,81» заменить цифрами «4,56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абзаце пятом цифры «68,91» заменить цифрами «75,65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 абзаце шестом цифры «21,5» заменить цифрами «20,5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абзаце восьмом слова «поддерживаться на достигнутом уровне до конца реализации государственной программы» заменить словами «поддержана на достигнутом уровне в 2024 году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ложение № 1 к Программе «Цели, задачи и целевые индикаторы государственной программы Новосибирской области «Развитие институтов региональной политики и гражданского общества в Новосибирской области» изложить в редакции согласно приложению № 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иложение № 2 к Программе «Основные мероприятия государственной программы Новосибирской области «Развитие институтов региональной политики и гражданского общества в Новосибирской области» изложить в редакции согласно приложению № 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иложение № 3 к Программе «Сводные финансовые затраты и налоговые расходы государственной программы Новосибирской области «Развитие институтов региональной политики и гражданского общества в Новосибирской области» изложить в редакции согласно приложению № 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В приложении № 4 к Программе «Подпрограмма «Государственная поддержка общественных инициатив, социально ориентированных некоммерческих организаций и развития институтов гражданского общества в Новосиби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Новосибирской области «Развитие институтов региональной политики и гражданского общества в Новосибирской област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аспорт подпрограммы государственной программы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зицию «Объемы финансирования подпрограммы (с расшифровкой по источникам и годам финансирования)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7087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(с расшифровкой по источникам и годам финансир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16 264,5 тыс. рублей, в том числе по год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67 192,09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92 075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70 083,1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8 153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8 125,9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70 63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316 264,5 тыс. рублей, в том числ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67 192,09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92 075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92 075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70 083,1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8 153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8 125,9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70 635,4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позиции «Объемы финансирования подпрограммы (с расшифровкой по источникам и годам финансирования)» дополнить позицией «Объемы налоговых расходов в рамках подпрограммы»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7087"/>
        <w:gridCol w:w="425"/>
      </w:tblGrid>
      <w:tr>
        <w:trPr>
          <w:trHeight w:val="200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налоговых расходов в рамках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расходов в рамках подпрограммы за период 2021 – 2024 годов составят 17 276,0 тыс. рублей, в том числе по годам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4 319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4 319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4 319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4 319,0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пункт 3 позиции «Основные целевые индикаторы подпрограммы» дополнить словами «, </w:t>
      </w:r>
      <w:r>
        <w:rPr>
          <w:rFonts w:cs="Times New Roman" w:ascii="Times New Roman" w:hAnsi="Times New Roman"/>
          <w:bCs/>
          <w:sz w:val="28"/>
          <w:szCs w:val="28"/>
        </w:rPr>
        <w:t>а также социально ориентированных некоммерческих организаций в части предоставления налоговых льго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 в позиции «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, выраженные в количественно измеримых показателях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цифры «89 243» заменить цифрами «78 088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 286» заменить цифрами «1 769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словами «</w:t>
      </w:r>
      <w:r>
        <w:rPr>
          <w:rFonts w:cs="Times New Roman" w:ascii="Times New Roman" w:hAnsi="Times New Roman"/>
          <w:sz w:val="28"/>
          <w:szCs w:val="28"/>
        </w:rPr>
        <w:t>и не менее 1 социально ориентированной некоммерческой организации ежегодно, начиная с 2021 года, получит льготу по налогу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в абзаце тринадцато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Характеристика сферы действия подпрограммы» слова «4 раза (до 2286)» заменить словами «3 раза (до 1 769)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бзац восьмой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Цели, задачи, целевые индикаторы подпрограммы» дополнить словами «, </w:t>
      </w:r>
      <w:r>
        <w:rPr>
          <w:rFonts w:cs="Times New Roman" w:ascii="Times New Roman" w:hAnsi="Times New Roman"/>
          <w:bCs/>
          <w:sz w:val="28"/>
          <w:szCs w:val="28"/>
        </w:rPr>
        <w:t>а также социально ориентированных некоммерческих организаций в части предоставления налоговых льгот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 в раздел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 «Характеристика мероприятий подпрограммы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 после абзаца пятнадцатого дополнить абзацем следующего содерж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пред</w:t>
      </w:r>
      <w:r>
        <w:rPr>
          <w:rFonts w:cs="Times New Roman" w:ascii="Times New Roman" w:hAnsi="Times New Roman"/>
          <w:sz w:val="28"/>
          <w:szCs w:val="28"/>
        </w:rPr>
        <w:t>оставление мер государственной поддержки в части предоставления налоговой льготы по налогу на имущество профессиональных союзов, их объединений (ассоциаций)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абзаца девятнадцатого дополнить абзацами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 Обеспечение деятельности Общественной палаты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включает в себ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аппарата Общественной палаты Новосибирской области, что будет способствовать созданию условий для расширения участия институтов гражданского общества в решении проблем социально-экономического развития Новосибирской области, организационное, правовое, аналитическое, финансовое, материально-техническое обеспечение деятельности Общественной палаты Новосибирской области;</w:t>
      </w:r>
    </w:p>
    <w:p>
      <w:pPr>
        <w:pStyle w:val="Normal"/>
        <w:autoSpaceDE w:val="false"/>
        <w:spacing w:lineRule="auto" w:line="240" w:before="0" w:after="0"/>
        <w:ind w:left="35" w:right="3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членов Общественной палаты Новосибирской области, что позволит организовать участие членов Общественной палаты Новосибирской области во всероссийских, региональных и областных мероприятиях;</w:t>
      </w:r>
    </w:p>
    <w:p>
      <w:pPr>
        <w:pStyle w:val="Normal"/>
        <w:autoSpaceDE w:val="false"/>
        <w:spacing w:lineRule="auto" w:line="240" w:before="0" w:after="0"/>
        <w:ind w:left="35" w:right="3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в проведении мероприятий Общественной палаты Новосибирской области, способствующее повышению эффективности деятельности Общественной палаты Новосибирской области.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жидаемые и конечные результаты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втором цифры «89 243» заменить цифрами «78 088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абзаце четвер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 286» заменить цифрами «1 769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словами «</w:t>
      </w:r>
      <w:r>
        <w:rPr>
          <w:rFonts w:cs="Times New Roman" w:ascii="Times New Roman" w:hAnsi="Times New Roman"/>
          <w:sz w:val="28"/>
          <w:szCs w:val="28"/>
        </w:rPr>
        <w:t>и не менее 1 социально ориентированной некоммерческой организации ежегодно, начиная с 2021 года, получит льготу по налогу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 приложении № 5 к Программе «Подпрограмма «Содействие развитию местного самоуправ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Новосибирской области «Развитие институтов региональной политики и гражданского общества в Новосибирской области»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аспорт подпрограммы государственной программы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зицию «Объемы финансирования подпрограммы (с расшифровкой по источникам и годам финансирования)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  <w:gridCol w:w="567"/>
      </w:tblGrid>
      <w:tr>
        <w:trPr>
          <w:trHeight w:val="1161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(с расшифровкой по источникам и годам финансир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, всего 377 30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92 4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377 30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92 4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94 95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объемов финансирования в разрезе исполнителей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егиональной политики Новосибирской области: всего 377 30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92 4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94 95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377 30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92 4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94 95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94 950,0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позиции «Ожидаемые результаты реализации подпрограммы, выраженные в количественно измеримых показателях»: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пункте 1 цифры «56» заменить цифрами «54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в пункте 2 цифры «57,14» заменить цифрами «55,1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в пункте 4 цифры «26,52» заменить цифрами «38,26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в пункте 6 цифры «40,22» заменить цифрами «39,78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в пункте 7 цифры «41,45» заменить цифрами «41,44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в пункте 8 цифры «67,76» заменить цифрами «66,94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 в пункте 9 цифры «31» заменить цифрами «29», цифры «171» заменить цифрами «140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деле II «Характеристика сферы действия подпрограмм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двадцать седьмом цифры «280» заменить цифрами «270», цифры «57,14» заменить цифрами «55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абзаце двадцать восьмом цифры «56» заменить цифрами «5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в абзаце двадцать девятом цифры «21,5» заменить цифрами «20,5», цифры «26,52» заменить цифрами «38,2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в абзаце тридцатом цифры «40,22» заменить цифрами «39,78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 в абзаце тридцать первом цифры «67,76» заменить цифрами «66,94», цифры «31» заменить цифрами «29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Характеристика мероприятий подпрограмм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едложение первое абзаца двенадцатого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ниторинг полномочий органов местного самоуправления, которые будут проводиться министерством не менее двух раз в год с целью совершенствования компетенции органов публичной власти муниципальных образовани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в предложении втором абзаца восемнадцатого после слова «Исполнителем мероприятия является» заменить словами «Исполнителями мероприятия являются министерство 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жидаемые и конечные результат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втором цифры «56» заменить цифрами «5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абзаце третьем цифры «57,14» заменить цифрами «55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абзаце пятом цифры «26,52» заменить цифрами «38,2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в абзаце седьмом цифры «40,22» заменить цифрами «39,78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в абзаце девятом цифры «67,76» заменить цифрами «66,9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в абзаце десятом цифры «31» заменить цифрами «29», цифры «171» заменить цифрами «140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В приложении № 6 к Программе «Подпрограмма «Патриотическое воспитание граждан Российской Федерации в Новосибирской области» государственной программы Новосибирской области «Развитие институтов региональной политики и гражданского общества в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аспорт подпрограммы государственной программы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зицию «Объемы финансирования подпрограммы (с расшифровкой по источникам и годам финансирования)»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04"/>
        <w:gridCol w:w="7031"/>
        <w:gridCol w:w="410"/>
      </w:tblGrid>
      <w:tr>
        <w:trPr>
          <w:trHeight w:val="6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(с расшифровкой по источникам и годам финансирования)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, всего 127 516,2 тыс. рублей, в том числе по годам: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4 711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 – 16 443,2 тыс. рублей; 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 – 35 785,0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 – 3 880,0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 – 3 797,0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2 90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127 516,2 тыс. рублей, в том числ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4 711,0 тыс. рубле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 – 16 443,2 тыс. рублей; 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 – 35 785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 – 3 880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 – 3 797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2 900,0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объемов финансирования в разрезе исполнителей под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егиональной политики Новосибирской области: всего 108 143,2 тыс. рублей, в том числе по год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1 90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 – 12 443,2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1 90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 – 0,0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1 90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108 143,2 тыс. рублей, в том числ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31 90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 – 12 443,2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1 90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 – 0,0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31 90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Новосибирской области: за счет средств областного бюджета Новосибирской области, всего 19 373,0 тыс. рублей, в том числе по годам: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 811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4 000,0 тыс.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3 885,0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 – 3 880,0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 – 3 797,0 тыс. рублей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1 000,0 тыс. рублей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позиции «Ожидаемые результаты реализации подпрограммы, выраженные в количественно измеримых показателях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пункте 2 цифры «240» заменить цифрами «1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в пункте 5 цифры «</w:t>
      </w:r>
      <w:r>
        <w:rPr>
          <w:rFonts w:eastAsia="Calibri" w:cs="Times New Roman" w:ascii="Times New Roman" w:hAnsi="Times New Roman"/>
          <w:sz w:val="28"/>
          <w:szCs w:val="28"/>
        </w:rPr>
        <w:t>18,750» заменить цифрами «16,88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) в пункте 7 цифры «25» заменить цифрами «22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Характеристика сферы действия подпрограммы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шестом цифры «240» заменить цифрами «120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абзаце двенадцатом цифры «</w:t>
      </w:r>
      <w:r>
        <w:rPr>
          <w:rFonts w:eastAsia="Calibri" w:cs="Times New Roman" w:ascii="Times New Roman" w:hAnsi="Times New Roman"/>
          <w:sz w:val="28"/>
          <w:szCs w:val="28"/>
        </w:rPr>
        <w:t>18,750» заменить цифрами «16,88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) в абзаце пятнадцатом цифры «25» заменить цифрами «22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 абзаце двадцатом слово «ежегодно» заменить словами «в 2019 году, 325 человек – в 2020 году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после абзаца двадцатого дополнить абзацем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2021 года запланирована организация и проведение областных профориентационных соревнований на Кубок Губернатора Новосибирской области «Полигон твоих возможностей». Количество участников мероприятий, запланированное в рамках подпрограммы, составит не менее 1010 человек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Характеристика мероприятия подпрограммы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девятом слово после слова «организация» дополнить словами «и проведение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абзац десятый дополнить словами «(до 2020 года включительно)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сле абзаца десятого дополнить абзацем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областного проекта «Имя Героя на карте региона (с 2021 года);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абзац одиннадцатый дополнить словами «(до 2020 года включительно)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после абзаца одиннадцатого дополнить абзацем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мероприятий, направленных на формирование духовно-нравственных ценностей и гражданской культуры подрастающего поколения (с 2021 года);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в абзаце двенадцатом слова «поддержка проведения» заменить словами «организация и проведение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абзац пятнадцатый дополнить словами «(до 2020 года включительно)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после абзаца пятнадцатого дополнить абзацем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областного учебно-методического сбора для руководителей и педагогов военно-патриотических клубов и объединений в Новосибирской области (с 2021 года)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абзац двадцать первый дополнить словами «(до 2020 года включительно)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 после абзаца двадцать первого дополнить абзаце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мероприятий, направленных на подготовку курсантов военно-патриотических клубов и сохранение памяти защитников Отечества (с 2021 года);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 после абзаца двадцать пятого дополнить абзацем следующего содержан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областных профориентационных соревнований на Кубок Губернатора Новосибирской области «Полигон твоих возможностей» (с 2021 года);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 абзац двадцать седьмой признать утратившим сил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 абзацы сорок третий, сорок четвертый дополнить словами «(до 2020 года включительно)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 после абзаца сорок четвертого дополнить абзацем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деятельности интернет-портала, направленного на патриотическое воспитание молодежи, включающего проект «Электронный календарь дней воинской славы и памятных дат России и Новосибирской области» (с 2021 года)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жидаемые и конечные результаты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а абзаце третьем цифры «240» заменить цифрами «1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абзаце шестом цифры «</w:t>
      </w:r>
      <w:r>
        <w:rPr>
          <w:rFonts w:eastAsia="Calibri" w:cs="Times New Roman" w:ascii="Times New Roman" w:hAnsi="Times New Roman"/>
          <w:sz w:val="28"/>
          <w:szCs w:val="28"/>
        </w:rPr>
        <w:t>18,750» заменить цифрами «16,88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 абзаце девятом цифры «25» заменить цифрами «22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В приложении № 7 к Программе «Подпрограмма «Реализация государственной национальной политики на территории Новосибирской области» государственной программы Новосибирской области «Развитие институтов региональной политики и гражданского общества в Новосибирской области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зиции «Объемы финансирования подпрограммы (с расшифровкой по источникам и годам финансирования)», «Основные целевые индикаторы подпрограммы», «Ожидаемые результаты реализации подпрограммы, выраженные в количественно измеримых показателях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аспорт подпрограммы государственной программы Новосибирской области»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04"/>
        <w:gridCol w:w="7031"/>
        <w:gridCol w:w="410"/>
      </w:tblGrid>
      <w:tr>
        <w:trPr>
          <w:trHeight w:val="33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(с расшифровкой по источникам и годам финансирования)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, всего  77 02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0 78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17 59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9 734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17 94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70 703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18 38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15 40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8 00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17 94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 – 6 326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 40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2 193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 731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объемов финансирования в разрезе исполнителей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егиональной политики Новосибирской области: всего 7 02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0 78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17 59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9 734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17 940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70 703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18 38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15 40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8 00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48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17 94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 – 6 326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– 2 40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2 193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– 1 731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 – 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Новосибирской области – 0,0 тыс. рублей, министерство культуры Новосибирской области – 0,0 тыс. рублей, министерство физической культуры и спорта Новосибирской области – 0,0 тыс. рублей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 подпрограммы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Доля граждан, проживающих на территории Новосибирской области, не испытывающих негативного отношения к иностранным гражданам (от общего числа опрошенны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молодых людей в возрасте от 14 до 30 лет, участвующих в мероприятиях по реализации государственной национальной политики на территории Новосиби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Доля муниципальных районов и городских округов Новосибирской области, на территории которых осуществляется реализация мероприятий по предупреждению конфликтных ситуаций в сфере межнациональных и межконфессиональных отношений, от общего количества муниципальных районов и городских округов Новосиби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национальных, казачьих организаций и казачьих обществ, принимающих участие в мероприятиях по реализации государственной национальной политики, от общего числа национальных, казачьих организаций и казачьих обществ, зарегистрированных на территории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Количество участников мероприятий, направленных на социальную и культурную адаптацию и интеграцию иностранных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участников мероприятий, проводимых при участии казачества Новосибирской области 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сохранение и развитие самобытной казачьей культуры и воспитание подрастающего поко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участников мероприятий, направленных на укрепление общероссийского гражданского еди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 Численность участников мероприятий, направленных на этнокультурное развитие народов России, проживающих на территории Новосибирской области 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, выраженные в количественно измеримых показателя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достичь следующих результатов:</w:t>
            </w:r>
          </w:p>
          <w:p>
            <w:pPr>
              <w:pStyle w:val="Style20"/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Увеличение доли граждан, не испытывающих негативного отношения к иностранным гражданам (от общего числа опрошенных), с 85,0% в 2021 году до 88,0% к концу 2024 года.</w:t>
            </w:r>
          </w:p>
          <w:p>
            <w:pPr>
              <w:pStyle w:val="Style20"/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Увеличение количества молодых людей в возрасте от 14 до 30 лет, участвующих в мероприятиях по реализации государственной национальной политики, с 11 670 человек в 2021 году до 11 850 человек в 2024 году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Ежегодное проведение мероприятий по предупреждению конфликтных ситуаций в сфере межнациональных и межконфессиональных отношений на территории всех муниципальных районов и городских округов Новосиби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доли национальных, казачьих организаций и казачьих обществ, принимающих участие в мероприятиях по реализации государственной национальной политики, от общего числа национальных, казачьих организаций и казачьих обществ, зарегистрированных на территории Новосибирской области, с 49,00% в 2018 году до 66,34% к концу 2024 г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Ежегодное проведение мероприятий, направленных на социальную и культурную адаптацию и интеграцию иностранных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Проведение мероприятий при участии казачества Новосибирской области и направленных на сохранение и развитие самобытной казачьей культуры и воспитание подрастающего поко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Рост количества участников мероприятий, направленных на укрепление общероссийского гражданского единства, с 4270 человек в 2018 году до 4800 человек в 2024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Увеличение численности граждан, участвующих в мероприятиях, направленных на этнокультурное развитие народов России, проживающих на территории Новосибирской области, с 3000 человек в 2018 году до 3700 человек в 2024 году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Характеристика сферы действия подпрограмм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втором слово «мигранты» заменить словами «иностранные гражда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абзаце третьем слова «международных мигрантов» заменить словами «иностранных 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абзацах четвертом, пятом слово «мигранты» в соответствующем падеже заменить словами «иностранные граждане» в соответствующем падеж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 абзаце десятом цифры «</w:t>
      </w:r>
      <w:r>
        <w:rPr>
          <w:rFonts w:eastAsia="Calibri" w:cs="Times New Roman" w:ascii="Times New Roman" w:hAnsi="Times New Roman"/>
          <w:sz w:val="28"/>
          <w:szCs w:val="28"/>
        </w:rPr>
        <w:t>58,33» заменить цифрами «66,34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 абзаце одиннадцатом слово «мигрантам» заменить словами «иностранным граждан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абзац тринадцатый дополнить словами «, в том числе молодых людей в возрасте от 14 до 30 л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абзац четыр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Так, по экспертным оценкам министерства, количество участников мероприятий, направленных на укрепление общероссийского гражданского единства, в 2024 году должно достигнуть 4800 человек (в 2018 году данный показатель составил 4270 человек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в абзаце пятнадцатом слово «мигрантов» заменить словом «иностранных 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в абзаце шестнадцатом слова «повышения уровня толерантного отношения» заменить словами «увеличения доли граждан, не испытывающих негативного отношения к иностранным гражданам,», слово «составит» заменить словом «составил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 в абзаце восемнадцатом слово «мигрантов» заменить словом «иностранных 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л) в абзаце девятнадцатом после слова «общества» дополнить словами «как формы осуществления государственно-общественного партнерства в сфере государственной национальной политики на территории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 в абзаце двадцать третьем слово «мигранты» заменить словом «иностранные гражда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 в абзацах двадцать шестом, двадцать седьмом слова «на 2015 – 2021 годы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 абзаце двадцать восьмом слова «на 2015 – 2025 годы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 абзаце двадцать девятом слова «на 2013 – 2020 годы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 в абзаце тридцатом после слов «О Стратегии национальной безопасности Российской Федерации»,» допол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Стратегии государственной политики Российской Федерации в отношении российского казачества на 2021 – 2030 годы, утвержденной Указом Президента Российской Федерации от 09.08.2020 № 505 «Об утверждении Стратегии государственной политики Российской Федерации в отношении российского казачества на 2021 –2030 годы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) в абзаце тридцать седьмом слово «мигрантов» заменить словом «иностранных 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) в раздел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Цели и задачи, целевые индикаторы подпрограмм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) абзацы седьмой</w:t>
      </w:r>
      <w:r>
        <w:rPr>
          <w:rFonts w:cs="Times New Roman" w:ascii="Times New Roman" w:hAnsi="Times New Roman"/>
          <w:sz w:val="28"/>
          <w:szCs w:val="28"/>
        </w:rPr>
        <w:t> – </w:t>
      </w:r>
      <w:r>
        <w:rPr>
          <w:rFonts w:eastAsia="Calibri" w:cs="Times New Roman" w:ascii="Times New Roman" w:hAnsi="Times New Roman"/>
          <w:sz w:val="28"/>
          <w:szCs w:val="28"/>
        </w:rPr>
        <w:t>один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 Доля граждан, проживающих на территории Новосибирской области, не испытывающих негативного отношения к иностранным гражданам (от общего числа опрошенны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молодых людей в возрасте от 14 до 30 лет, участвующих в мероприятиях по реализации государственной национальной политики на территории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оля муниципальных районов и городских округов Новосибирской области, на территории которых осуществляется реализация мероприятий по предупреждению конфликтных ситуаций в сфере межнациональных и межконфессиональных отношений, от общего количества муниципальных районов и городских округов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eastAsia="Calibri" w:cs="Times New Roman" w:ascii="Times New Roman" w:hAnsi="Times New Roman"/>
          <w:sz w:val="28"/>
          <w:szCs w:val="28"/>
        </w:rPr>
        <w:t>Доля национальных, казачьих организаций и казачьих обществ, принимающих участие в мероприятиях по реализации государственной национальной политики, от общего числа национальных, казачьих организаций и казачьих обществ, зарегистрированных на территор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личество участников мероприятий, направленных на социальную и культурную адаптацию и интеграцию иностранных граждан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абзаца одиннадцатого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 Количество участников мероприятий, проводимых при участии казачества Новосибирской области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ых на сохранение и развитие самобытной казачьей культуры и воспитание подрастающего поко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личество участников мероприятий, направленных на укрепление общероссийского гражданского еди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Численность участников мероприятий, направленных на этнокультурное развитие народов России, проживающих на территории Новосибир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Характеристика мероприятий подпрограмм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четырнадцатом слово «мигрантов» заменить словами «иностранных граждан»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) после абзаца шестнадцатого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участия представителей казачества Новосибирской области в межрегиональных и федеральных мероприятиях в сфере развития российского каза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жрегионального культурно-просветительского казачьего форум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осле абзаца двадцать пятого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аботка Стратегии реализации государственной национальной политики на территории Новосибирской области до 2025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оведения конкурса для СМИ на лучший материал, освещающий сферу укрепления единства российской нации, духовно-нравственных и культурных ценностей народов, проживающих в Новосибир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) после абзаца тридцатого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работка дизайна, изготовление и распространение информационных материалов, направленных на профилактику экстремизма, идеологии терроризма (баннеров, буклетов, памяток, стикеров, наклеек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жидаемые и конечные результаты мероприятий» изложить в следующей редакции: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V. Ожидаемые и конечные результат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и подпрограммы позволит достичь следующих результатов:</w:t>
      </w:r>
    </w:p>
    <w:p>
      <w:pPr>
        <w:pStyle w:val="Style20"/>
        <w:tabs>
          <w:tab w:val="clear" w:pos="708"/>
          <w:tab w:val="left" w:pos="21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граждан, не испытывающих негативного отношения к иностранным гражданам (от общего числа опрошенных), с 85,0% в 2021 году до 88,0% к концу 2024 года;</w:t>
      </w:r>
    </w:p>
    <w:p>
      <w:pPr>
        <w:pStyle w:val="Style20"/>
        <w:tabs>
          <w:tab w:val="clear" w:pos="708"/>
          <w:tab w:val="left" w:pos="21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людей в возрасте от 14 до 30 лет, участвующих в мероприятиях по реализации государственной национальной политики, с 11 670 человек в 2021 году до 11 850 человек в 2024 году;</w:t>
      </w:r>
    </w:p>
    <w:p>
      <w:pPr>
        <w:pStyle w:val="Normal"/>
        <w:tabs>
          <w:tab w:val="clear" w:pos="708"/>
          <w:tab w:val="left" w:pos="2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роведение мероприятий по предупреждению конфликтных ситуаций в сфере межнациональных и межконфессиональных отношений на территории всех муниципальных районов и городских округ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Calibri" w:cs="Times New Roman" w:ascii="Times New Roman" w:hAnsi="Times New Roman"/>
          <w:sz w:val="28"/>
          <w:szCs w:val="28"/>
        </w:rPr>
        <w:t>величение доли национальных, казачьих организаций и казачьих обществ, принимающих участие в мероприятиях по реализации государственной национальной политики, от общего числа национальных, казачьих организаций и казачьих обществ, зарегистрированных на территории Новосибирской области, с 49,00% в 2018 году до 66,34% к концу 2024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роведение мероприятий, направленных на социальную и культурную адаптацию и интеграцию иностранных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и участии казачества Новосибирской области и направленных на сохранение и развитие самобытной казачьей культуры и воспитание подрастающего поко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участников мероприятий, направленных на укрепление общероссийского гражданского единства, с 4270 человек в 2018 году до 4800 человек в 2024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граждан, участвующих в мероприятиях, направленных на этнокультурное развитие народов России, проживающих на территории Новосибирской области, с 3000 человек в 2018 году до 3700 человек в 2024 году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 xml:space="preserve">   А.А. Травник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Л. Бузмак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3 87 47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44F3B8DBE06F8BEB69D4615A154146D7678D8079D4C6569FEBA0BE2D23E36E326C1FEC11EFFAR9HBM" TargetMode="External"/><Relationship Id="rId3" Type="http://schemas.openxmlformats.org/officeDocument/2006/relationships/hyperlink" Target="consultantplus://offline/ref=84F2F5195DEA4797E205F244F3B8DBE06F8BEB69D4615A154146D7678D8079D4C6569FEBB2BE752FE36625641FF947BEBFC703A0FA5B43BD8524EA0DRCH3M" TargetMode="External"/><Relationship Id="rId4" Type="http://schemas.openxmlformats.org/officeDocument/2006/relationships/hyperlink" Target="consultantplus://offline/ref=84F2F5195DEA4797E205F244F3B8DBE06F8BEB69D4615A154146D7678D8079D4C6569FEBB2BE752FE666246518F947BEBFC703A0FA5B43BD8524EA0DRCH3M" TargetMode="External"/><Relationship Id="rId5" Type="http://schemas.openxmlformats.org/officeDocument/2006/relationships/hyperlink" Target="consultantplus://offline/ref=53FA1B2AC308757BA807B4929BC36D9E31BA5059DA1E0B99F031CDF83B4C1C9095C9723CA31F49D6BB96452EB4DA13270FdAh8D" TargetMode="External"/><Relationship Id="rId6" Type="http://schemas.openxmlformats.org/officeDocument/2006/relationships/hyperlink" Target="consultantplus://offline/ref=53FA1B2AC308757BA807B4929BC36D9E31BA5059DA1E0E9CFC30CDF83B4C1C9095C9723CA31F49D6BB96452EB4DA13270FdAh8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58:00Z</dcterms:created>
  <dc:creator>Ефимова Светлана Викторовна</dc:creator>
  <dc:description/>
  <cp:keywords/>
  <dc:language>en-US</dc:language>
  <cp:lastModifiedBy>Ефимова Светлана Викторовна</cp:lastModifiedBy>
  <cp:lastPrinted>2021-02-04T11:17:00Z</cp:lastPrinted>
  <dcterms:modified xsi:type="dcterms:W3CDTF">2021-02-09T16:40:00Z</dcterms:modified>
  <cp:revision>17</cp:revision>
  <dc:subject/>
  <dc:title/>
</cp:coreProperties>
</file>