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ститутов региональной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и гражданского обществ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сибирской области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743"/>
      <w:bookmarkEnd w:id="0"/>
      <w:r>
        <w:rPr>
          <w:rFonts w:cs="Times New Roman" w:ascii="Times New Roman" w:hAnsi="Times New Roman"/>
          <w:sz w:val="28"/>
          <w:szCs w:val="28"/>
        </w:rPr>
        <w:t>ЦЕЛИ, ЗАДАЧИ И ЦЕЛЕВЫЕ ИНДИКАТОР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Новосибирской области «Развит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ов региональной политики и гражданского общества в Новосибир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3318"/>
        <w:gridCol w:w="254"/>
        <w:gridCol w:w="624"/>
        <w:gridCol w:w="907"/>
        <w:gridCol w:w="907"/>
        <w:gridCol w:w="907"/>
        <w:gridCol w:w="907"/>
        <w:gridCol w:w="907"/>
        <w:gridCol w:w="907"/>
        <w:gridCol w:w="907"/>
        <w:gridCol w:w="2345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(факт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Новосибирской области «Развитие институтов региональной политики и гражданского общества в Новосибирской области»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государственной программ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граждан, принимающих участие в реализации приоритетных социально значимых проектов, включая социально значимые проекты в сфере общественной инфраструктуры, и программ социально ориентированных некоммерческих организаций, в общей численности населения Новосибирской обла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муниципальных районов и городских округов Новосибирской области, в которых действуют программы поддержки общественных инициатив и социально ориентированных некоммерческих организаций (включая г. Новосибирск), от общего количества муниципальных районов и городских округов Новосибирской обла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униципальных образований Новосибирской области, на территории которых созданы территориальные общественные самоуправления, от общего числа муниципальных образований Новосибирской обла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1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граждан в Новосибирской области, в интересах которых осуществляется деятельность социально ориентированных некоммерческих организаций, получивших государственную поддержку на реализацию социально значимых проектов и программ социально ориентированных некоммерческих организаций, в общей численности населения Новосибирской обла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2 государственной программы: 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жителей Новосибирской области, которые принимают участие и готовы участвовать в осуществлении местного самоуправления (от общего числа опрошенных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государственной программы: укрепление гражданского единства и совершенствование системы патриотического воспитания населения Новосибирской обла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общероссийской гражданской идентичности (от общего числа опрошенных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граждан Российской Федерации в Новосибирской области, положительно оценивающих проводимые в Новосибирской области мероприятия по патриотическому воспитанию (от общего числа опрошенных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Задача 3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граждан, принимающих участие в мероприятиях, направленных на формирование патриотического сознания, в общей численности населения Новосибирской област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Задача 4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ля граждан, положительно оценивающих состояние межнациональных отношений, в общей численности граждан Российской Федерации, проживающих в Новосибирской области (от общего числа опрошенных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государственной программы: повышение участия граждан, институтов гражданского общества и местного самоуправления в процессе социально-экономического развития Новосибирской области</w:t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Подпрограмма государственной программы «Государственная поддержка общественных инициатив, социально ориентированных некоммерческих организаций и развития институтов гражданского общества в Новосибирской обла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 Цель подпрограммы 1.1.1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исленность граждан в Новосибирской области, принимающих участие в деятельности социально ориентированных некоммерческих организаций, связанной с реализацией социально значимых проектов и программ, получивших государственную поддержк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8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1. Задача 1 подпрограммы 1.1.1 государственной программы: обеспечение информационной, консультационной и образовательной поддержки представителей социально ориентированных некоммерческих организаци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Численность представителей социально ориентированных некоммерческих организаций, прошедших обучение по образовательным, просветительским, обучающим программам, получивших информационную и консультационную поддержк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2. Задача 2 подпрограммы 1.1.1 государственной программы: совершенствование механизмов привлечения к реализации социально значимых проектов институтов гражданского обществ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личество поддержанных в рамках государственной программы социально значимых проектов и программ социально ориентированных некоммерческих организ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личество ресурсных центров муниципальных районов и городских округов Новосибирской области по развитию гражданских инициатив и социально ориентированных некоммерческих организ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социально ориентированных некоммерческих организаций, пользующихся услугами ресурсных центров, от общего количества социально ориентированных некоммерческих организаций, зарегистрированных на территории Новосибирской области (включая г. Новосибирск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Рост количества публикаций о деятельности социально ориентированных некоммерческих организаций, благотворительной деятельности и добровольчестве, размещенных на портале единой информационной системы поддержки социально ориентированных некоммерческих организаций (в сравнении с 2018 годом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личество мероприятий по развитию институтов гражданского общества, в том числе проводимых во взаимодействии с Общественной палато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Подпрограмма государственной программы «Содействие развитию местного самоуправлени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. Цель подпрограммы 1.2.1 государственной программы: содействие в развитии институтов местного самоуправления, стимулирование участия населения в решении вопросов местного значени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Доля жителей Новосибирской области, положительно и удовлетворительно оценивающих деятельность органов местного самоуправления (от общего количества опрошенны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.1. Задача 1 подпрограммы 1.2.1 государственной программы: создание организационных и правовых условий для совершенствования механизмов местного самоуправлени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оля муниципальных образований Новосибирской области, представители органов местного самоуправления которых приняли участие в семинарах-совещаниях по вопросам осуществления местного самоуправления, от общего количества муниципальных образовани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ля муниципальных районов и городских округов Новосибирской области, охваченных социологическими опросами по развитию местного самоуправления, от общего количества муниципальных районов и городских округо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.2. Задача 2 подпрограммы 1.2.1 государственной программы: совершенствование механизмов участия населения в развитии территорий Новосибирской област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Доля муниципальных образований Новосибирской области, на территории которых проведены мероприятия, популяризирующие местное самоуправление, от общего количества муниципальных образовани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Доля муниципальных районов и городских округов Новосибирской области, на территории которых реализуются муниципальные программы развития территориального общественного самоуправления, получившие государственную поддержку, от общего количества муниципальных районов и городских округо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населения, проживающего в поселениях Новосибирской области, охваченных социально значимыми проектами, получившими государственную поддержку в виде грантов, от общей численности поселени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Доля поселений Новосибирской области, получивших государственную поддержку в виде грантов на реализацию социально значимых проектов в сфере общественной инфраструктуры, от общего количества поселени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.3. Задача 3 подпрограммы 1.2.1 государственной программы: развитие межмуниципального взаимодействия, распространение лучшего опыта муниципального управлени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Доля муниципальных образований Новосибирской области, депутаты представительных органов которых приняли участие в Региональном форуме местного самоуправления, от общего количества муниципальных образований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Количество муниципальных образований Новосибирской области, представители которых приняли участие в общероссийских конкурсах, межрегиональных мероприятиях в сфере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государственной программы: укрепление гражданского единства и совершенствование системы патриотического воспитания населения Новосибирской области</w:t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Подпрограмма государственной программы «Патриотическое воспитание граждан Российской Федерации в Новосибирской област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 Цель подпрограммы 2.1.1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Доля муниципальных районов и городских округов Новосибирской области, в которых действуют программы (подпрограммы) патриотического воспитания граждан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ы в сфере молодежной политики, содержащие мероприятия, направленные на патриотическое воспитание гражда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общего количества муниципальных районов и городских округо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1. Задача 1 подпрограммы 2.1.1 государственной программы: совершенствование форм и методов работы по патриотическому воспитанию граждан и развитие методического сопровождения системы патриотического воспитания граждан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Количество специалистов, прошедших повышение квалификации в сфере патриотического воспит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Количество специалистов, прошедших обучение в сфере патриотического воспит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2. Задача 2 подпрограммы 2.1.1 государственной программы: развитие военно-патриотического воспитания граждан, укрепление престижа службы в Вооруженных Силах Российской Федераци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рирост количества участников мероприятий по военно-патриотическому воспитанию из числа молодежи (в сравнении с 2018 годом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военно-патриотических клубов и патриотических объединений, получивших государственную поддержку, в общем количестве военно-патриотических клубов и патриотических объединений 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 Количество муниципальных районов и городских округов Новосибирской области, в которых созданы муниципальные штабы по развитию юнармейского движ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вой индикатор введен с 2020 года, за 2019 год указано базовое значение</w:t>
            </w:r>
          </w:p>
        </w:tc>
      </w:tr>
      <w:tr>
        <w:trPr>
          <w:trHeight w:val="94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3. Задача 3 подпрограммы 2.1.1 государственной программы: развитие волонтерского движения как важного элемента системы патриотического воспитани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Количество волонтеров – участников мероприятий, направленных на формирование патриотического сознания граждан Российской Федерации 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4. Задача 4 подпрограммы 2.1.1 государственной программы: информационное обеспечение патриотического воспитания граждан Российской Федерации в Новосибирской области, создание условий для освещения событий патриотической направленности для средств массовой информаци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граждан Российской Федерации в Новосибирской области, информированных о мероприятиях патриотической направленности, в общей численности населения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Подпрограмма государственной программы «Реализация государственной национальной политики на территории Новосибирской области»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 Цель подпрограммы 2.2.2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Уровень толерантного отношения к представителям другой национальности (от общего числа опрошенны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 Количество молодых людей в возрасте от 14 до 30 лет, участвующих в мероприятиях по реализации государственной национальной политики на территории Новосибир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вой индикатор введен с 2021 года, за 2020 год указано базовое значение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1. Задача 1 подпрограммы 2.2.2 государственной программы: совершенствование государственного управления в сфере государственной национальной политики на территории Новосибирской област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 Доля муниципальных районов и городских округов Новосибирской области, на территории которых осуществляется реализация мероприятий по предупреждению конфликтных ситуаций в сфере межнациональных и межконфессиональных отношений, от общего количества муниципальных районов и городских округов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 Доля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проводимых при участии казачества Новосибирской области 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 на сохранение и развитие самобытной казачьей культуры и воспитание подрастающ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вой индикатор введен с 2021 года, за 2020 год указано базовое значение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. Количество участников мероприятий, направленных на социальную и культурную адаптацию и интеграцию иностранных гражда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евой индикатор введен с 2021 года, за 2020 год указано базовое значение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2. Задача 2 подпрограммы 2.2.2 государственной программы: содействие укреплению гражданского единства и гармонизации межнациональных отношени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1.3. Задача 3 подпрограммы 2.2.2 государственной программы: содействие этнокультурному многообразию народов, проживающих на территории Новосибирской област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Численность участников мероприятий, направленных на этнокультурное развитие народов России, проживающих на территории Новосибир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Значения 2018 года указаны в качестве базовых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15:00Z</dcterms:created>
  <dc:creator>Ефимова Светлана Викторовна</dc:creator>
  <dc:description/>
  <cp:keywords/>
  <dc:language>en-US</dc:language>
  <cp:lastModifiedBy>Ефимова Светлана Викторовна</cp:lastModifiedBy>
  <cp:lastPrinted>2021-02-08T10:26:00Z</cp:lastPrinted>
  <dcterms:modified xsi:type="dcterms:W3CDTF">2021-02-09T16:42:00Z</dcterms:modified>
  <cp:revision>43</cp:revision>
  <dc:subject/>
  <dc:title/>
</cp:coreProperties>
</file>