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ТРОИТЕЛЬСТВА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8" w:leader="none"/>
        </w:tabs>
        <w:ind w:left="-425" w:hanging="2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</w:t>
        <w:tab/>
        <w:t xml:space="preserve">                            _______</w:t>
      </w:r>
    </w:p>
    <w:p>
      <w:pPr>
        <w:pStyle w:val="Normal"/>
        <w:tabs>
          <w:tab w:val="clear" w:pos="708"/>
          <w:tab w:val="left" w:pos="6928" w:leader="none"/>
        </w:tabs>
        <w:ind w:left="-425" w:hanging="284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Административный регламен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ерства строительства Новосибир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осударственной услуги по выдаче разрешени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 объектов капитального строительства в случае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строительство, реконструкцию  объектов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 р и к а з ы в а 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министерства строительства Новосибирской области предоставления государственной услуги по выдаче разрешений на строительство объектов капитального строительства в случае, если строительство, реконструкцию объектов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, утвержденный приказом министерства строительства Новосибирской области от 20.10.2015 № 264</w:t>
        <w:br/>
        <w:t>«Об утверждении административного регламента министерства строительства Новосибирской области предоставления государственной услуги по выдаче разрешений на строительство объектов капитального строительства в случае, если строительство, реконструкцию объектов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»,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16 слова «шесть рабочих дней» заменить словами «пять рабочих дней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И.И. Шмидт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качева Т.Б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>319 64 27</w:t>
      </w:r>
      <w:r>
        <w:rPr>
          <w:sz w:val="28"/>
          <w:szCs w:val="28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62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52:00Z</dcterms:created>
  <dc:creator>User</dc:creator>
  <dc:description/>
  <cp:keywords/>
  <dc:language>en-US</dc:language>
  <cp:lastModifiedBy>Ткачева Татьяна Борисовна</cp:lastModifiedBy>
  <cp:lastPrinted>2019-07-10T12:39:00Z</cp:lastPrinted>
  <dcterms:modified xsi:type="dcterms:W3CDTF">2019-10-09T03:46:00Z</dcterms:modified>
  <cp:revision>8</cp:revision>
  <dc:subject/>
  <dc:title> </dc:title>
</cp:coreProperties>
</file>