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территории для размещения объекта регионального значения автомобильной дороги межмуниципального значения «Подъезд к д. Букреево Плесо /3 км/» на участке км 1+000 – км 1+058 </w:t>
      </w:r>
    </w:p>
    <w:p>
      <w:pPr>
        <w:pStyle w:val="Style3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муниципального образования Черновский сельсовет Кочковского района Новосибирской области и проекта межевания </w:t>
      </w:r>
    </w:p>
    <w:p>
      <w:pPr>
        <w:pStyle w:val="Style34"/>
        <w:spacing w:before="0" w:after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автомобильной дороги межмуниципального значения «Подъезд к д. Букреево Плесо /3 км/» на участке км 1+000 – км 1+058 в границах муниципального образования Черновский сельсовет Кочков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муниципального образования Черновский сельсовет Кочков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начальника управления архитектуры и градостроительства министерства строительства Новосибирской области – Главного архитектора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. Тим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7-25T08:11:00Z</dcterms:modified>
  <cp:revision>337</cp:revision>
  <dc:subject/>
  <dc:title/>
</cp:coreProperties>
</file>