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 w:before="0" w:after="0"/>
        <w:ind w:firstLine="595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</w:t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US" w:eastAsia="ru-RU"/>
        </w:rPr>
      </w:r>
    </w:p>
    <w:p>
      <w:pPr>
        <w:pStyle w:val="Style3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ланировки территори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размещения объекта регионального значе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остового перехода через реку Ик на автомобильной дороге межмуниципального значения «Легостаево – Новососедово – Верх-Ики </w:t>
      </w:r>
      <w:r>
        <w:rPr>
          <w:rFonts w:cs="Times New Roman" w:ascii="Times New Roman" w:hAnsi="Times New Roman"/>
          <w:b/>
          <w:sz w:val="28"/>
          <w:szCs w:val="28"/>
        </w:rPr>
        <w:t>(в гр. района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» в границах муниципального образования Легостаевский сельсовет Искитимского района Новосибирской обла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проект межевания территории в его состав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35"/>
        <w:spacing w:before="0" w:after="0"/>
        <w:ind w:firstLine="708"/>
        <w:jc w:val="both"/>
        <w:rPr/>
      </w:pPr>
      <w:r>
        <w:rPr>
          <w:sz w:val="28"/>
          <w:szCs w:val="28"/>
        </w:rPr>
        <w:t>1. Чертеж планировки территории для размещения объекта регионального знач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остового перехода через реку Ик на автомобильной дороге межмуниципального значения «Легостаево – Новососедово – Верх-Ики (в гр. района)» в границах муниципального образования Легостаевский сельсовет Искитимского района Новосибирской области (приложение № 1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оложения о размещении объектов капитального строительства федерального, регионального или местного значения, а так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 (приложение № 2).</w:t>
      </w:r>
    </w:p>
    <w:p>
      <w:pPr>
        <w:pStyle w:val="Style3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Чертеж межевания территории для размещения объекта регионального знач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остового перехода через реку Ик на автомобильной дороге межмуниципального значения «Легостаево – Новососедово – Верх-Ики (в гр. района)» в границах муниципального образования Легостаевский сельсовет Искитимского района Новосибирской области с приложением (приложение № 3).</w:t>
      </w:r>
    </w:p>
    <w:p>
      <w:pPr>
        <w:pStyle w:val="Style3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5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Style3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8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Style31">
    <w:name w:val="_ТЕКСТОВАЯ ЧАСТЬ Знак"/>
    <w:qFormat/>
    <w:rPr>
      <w:rFonts w:ascii="Times New Roman" w:hAnsi="Times New Roman" w:eastAsia="Times New Roman" w:cs="Times New Roman"/>
      <w:sz w:val="24"/>
    </w:rPr>
  </w:style>
  <w:style w:type="character" w:styleId="Style32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33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16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7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8">
    <w:name w:val="Стиль1 Знак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6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left="5954" w:hanging="0"/>
      <w:jc w:val="center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9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6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"/>
    <w:basedOn w:val="Normal"/>
    <w:qFormat/>
    <w:pPr>
      <w:spacing w:lineRule="auto" w:line="240" w:before="0" w:after="0"/>
      <w:ind w:firstLine="709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8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0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39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0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1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2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3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4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5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11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6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7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49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2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9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0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4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2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3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5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6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5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5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2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6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4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5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6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8">
    <w:name w:val="Текст с интервалом 3"/>
    <w:basedOn w:val="Style40"/>
    <w:next w:val="ArNar1"/>
    <w:qFormat/>
    <w:pPr>
      <w:numPr>
        <w:ilvl w:val="0"/>
        <w:numId w:val="4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67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2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4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а) список"/>
    <w:basedOn w:val="TextBody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6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7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7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8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223">
    <w:name w:val="М2Стиль"/>
    <w:basedOn w:val="118"/>
    <w:qFormat/>
    <w:pPr>
      <w:ind w:hanging="0"/>
      <w:jc w:val="center"/>
    </w:pPr>
    <w:rPr/>
  </w:style>
  <w:style w:type="paragraph" w:styleId="314">
    <w:name w:val="М3Стиль"/>
    <w:basedOn w:val="118"/>
    <w:qFormat/>
    <w:pPr>
      <w:ind w:hanging="0"/>
      <w:jc w:val="right"/>
    </w:pPr>
    <w:rPr/>
  </w:style>
  <w:style w:type="paragraph" w:styleId="Style80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82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ТАБЛИЦА_ЦЕНТР"/>
    <w:basedOn w:val="Style80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lang w:val="en-US" w:eastAsia="en-US"/>
    </w:rPr>
  </w:style>
  <w:style w:type="paragraph" w:styleId="Style84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9">
    <w:name w:val="М1Заголовок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20">
    <w:name w:val="МСтиль1"/>
    <w:basedOn w:val="119"/>
    <w:qFormat/>
    <w:pPr>
      <w:ind w:firstLine="709"/>
    </w:pPr>
    <w:rPr>
      <w:b w:val="false"/>
    </w:rPr>
  </w:style>
  <w:style w:type="paragraph" w:styleId="122">
    <w:name w:val="Стиль1"/>
    <w:basedOn w:val="119"/>
    <w:qFormat/>
    <w:pPr/>
    <w:rPr/>
  </w:style>
  <w:style w:type="paragraph" w:styleId="1110">
    <w:name w:val="Текст1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6:15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7-05-25T10:54:00Z</cp:lastPrinted>
  <dcterms:modified xsi:type="dcterms:W3CDTF">2018-03-20T08:36:00Z</dcterms:modified>
  <cp:revision>106</cp:revision>
  <dc:subject/>
  <dc:title/>
</cp:coreProperties>
</file>