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120" w:after="120"/>
        <w:ind w:hanging="1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роекту постановления Правительства Новосибир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 организации проведения голосования по отбору общественных территорий, подлежащих благоустройству в первоочередном порядке в 2018-2019 годах в Новосибирской области в рамках реализации муниципальных программ на 2018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нятие проекта постановления Правительства Новосибирской области «Об организации проведения голосования по отбору общественных территорий, подлежащих благоустройству в первоочередном порядке в 2018-2019 годах в Новосибирской области в рамках реализации муниципальных программ на 2018-2022 годы, не потребует дополнительного финансирования за счет средств областного бюджет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ременно 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нистра жилищно-коммунального хозяй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энергетики Новосибирской области                                                 Т.С. К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Н.А. Абба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218-70-13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9:18:00Z</dcterms:created>
  <dc:creator>Сергеевна Татьяна Бусловская</dc:creator>
  <dc:description/>
  <dc:language>en-US</dc:language>
  <cp:lastModifiedBy>Аббасова Наталья Анатольевна</cp:lastModifiedBy>
  <cp:lastPrinted>2017-12-24T16:17:00Z</cp:lastPrinted>
  <dcterms:modified xsi:type="dcterms:W3CDTF">2017-12-24T09:18:00Z</dcterms:modified>
  <cp:revision>2</cp:revision>
  <dc:subject/>
  <dc:title/>
</cp:coreProperties>
</file>