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б утверждении проекта планировки территории </w:t>
      </w:r>
      <w:r>
        <w:rPr>
          <w:rFonts w:cs="Times New Roman" w:ascii="Times New Roman" w:hAnsi="Times New Roman"/>
          <w:sz w:val="28"/>
          <w:szCs w:val="28"/>
        </w:rPr>
        <w:t>для размещения объекта регионального значения автомобильной дороги «Подъезд к п. Садовый» в границах муниципального образования Станционный сельсовет  Новосибирского 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автомобильной дороги «Подъезд к п. Садовый» в границах муниципального образования Станционный сельсовет  Новосибир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танционный сельсовет  Новосиби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19T07:29:00Z</dcterms:modified>
  <cp:revision>332</cp:revision>
  <dc:subject/>
  <dc:title/>
</cp:coreProperties>
</file>