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чертежу </w:t>
      </w:r>
      <w:r>
        <w:rPr>
          <w:rFonts w:cs="Times New Roman" w:ascii="Times New Roman" w:hAnsi="Times New Roman"/>
          <w:sz w:val="28"/>
          <w:szCs w:val="28"/>
        </w:rPr>
        <w:t xml:space="preserve">меже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для размещения объекта регионального значения автомобильной дороги «Подъезд к п. Садовый» в границах муниципального образования Станционный сельсовет  Новосибирского района Новосибирской области</w:t>
      </w:r>
    </w:p>
    <w:p>
      <w:pPr>
        <w:pStyle w:val="Normal"/>
        <w:spacing w:lineRule="auto" w:line="240" w:before="0" w:after="0"/>
        <w:ind w:left="82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6"/>
        <w:rPr/>
      </w:pPr>
      <w:r>
        <w:rPr/>
        <w:t>Разбивочный план границ проекта межевания территории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3930</wp:posOffset>
            </wp:positionH>
            <wp:positionV relativeFrom="paragraph">
              <wp:posOffset>79375</wp:posOffset>
            </wp:positionV>
            <wp:extent cx="4286885" cy="606171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50" t="5687" r="6172" b="7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 1</w:t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rPr/>
      </w:pPr>
      <w:r>
        <w:rPr/>
        <w:t xml:space="preserve">Каталог координат поворотных точек границ проекта </w:t>
      </w:r>
    </w:p>
    <w:p>
      <w:pPr>
        <w:pStyle w:val="26"/>
        <w:rPr>
          <w:b/>
          <w:b/>
        </w:rPr>
      </w:pPr>
      <w:r>
        <w:rPr/>
        <w:t>межевания территории</w:t>
      </w:r>
    </w:p>
    <w:p>
      <w:pPr>
        <w:pStyle w:val="S6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  <w:t>(Система координат местная Новосибирской области – МСК НСО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33"/>
        <w:gridCol w:w="3254"/>
      </w:tblGrid>
      <w:tr>
        <w:trPr>
          <w:tblHeader w:val="true"/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Y</w:t>
            </w:r>
          </w:p>
        </w:tc>
      </w:tr>
      <w:tr>
        <w:trPr>
          <w:tblHeader w:val="true"/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43.2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538.98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58.4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576.36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817.4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16.37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928.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944.10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87.2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42.40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00.4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89.64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29.5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28.20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22.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41.01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39.5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85.92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535.6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05.61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064.6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964.50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91.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004.58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28.1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939.54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553.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2.95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401.2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95.98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169.4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022.67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51.4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460.82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69.2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51.92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79.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99.35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32.4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139.24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170.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80.76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265.3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87.83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34.4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02.83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40.3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94.59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427.0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26.11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561.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89.03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77.3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15.09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20.5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85.01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344.6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54.16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891.7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56.18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44.8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918.35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54.0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98.03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25.8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39.73</w:t>
            </w:r>
          </w:p>
        </w:tc>
      </w:tr>
    </w:tbl>
    <w:p>
      <w:pPr>
        <w:pStyle w:val="TextBody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бивочный план границ образуемого земельного участк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66970" cy="8301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2</w:t>
      </w:r>
    </w:p>
    <w:p>
      <w:pPr>
        <w:pStyle w:val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rPr/>
      </w:pPr>
      <w:r>
        <w:rPr/>
        <w:t>Каталог координат поворотных точек границ образуемого</w:t>
      </w:r>
    </w:p>
    <w:p>
      <w:pPr>
        <w:pStyle w:val="26"/>
        <w:rPr>
          <w:b/>
          <w:b/>
        </w:rPr>
      </w:pPr>
      <w:r>
        <w:rPr/>
        <w:t>земельного участка № 1</w:t>
      </w:r>
    </w:p>
    <w:p>
      <w:pPr>
        <w:pStyle w:val="S6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25"/>
        <w:gridCol w:w="1660"/>
      </w:tblGrid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80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66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8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68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69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92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0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90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8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1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86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2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83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4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4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5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6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61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6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5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7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4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8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43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36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2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22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15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0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6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65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43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5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19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6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9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8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6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9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4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0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4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6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5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29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7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9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82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9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47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1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3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99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4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6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2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8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1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8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88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0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8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2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840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4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77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8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6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2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669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2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63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4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59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6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58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6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5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8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516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0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493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2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43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5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422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5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3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9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339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0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30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2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26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4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25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4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22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6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1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17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16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9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6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0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55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0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4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0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2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19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13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0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9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8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86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86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86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89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2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74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53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33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8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13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6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93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5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3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5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2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3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9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95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8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7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6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50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4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2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3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05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1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59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0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553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2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51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4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40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0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40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0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37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57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1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9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41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1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6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3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686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5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07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6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28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8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48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6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1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78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2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5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7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75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81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8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84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93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898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03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0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13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1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23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28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33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42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9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4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8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951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160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7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21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4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245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2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25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2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292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327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8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3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7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375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5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410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3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422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3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45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51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492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5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8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53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6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58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4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657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40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6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8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816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8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30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87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05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6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1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6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52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4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8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2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2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35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70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7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082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7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17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5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5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3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65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2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00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10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35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4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8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6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03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4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09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4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03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40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5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7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6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7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96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6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9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5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415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5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417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86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68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9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693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9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00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8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06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13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8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19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7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25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7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30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7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36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6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41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6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46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5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50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5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5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4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5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3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61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3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6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2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6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1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6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70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2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69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6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3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68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3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67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73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867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очный план границ образуемого земельного участка № 2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11925" cy="5593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0477" r="-3" b="5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3</w:t>
      </w:r>
    </w:p>
    <w:p>
      <w:pPr>
        <w:pStyle w:val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rPr/>
      </w:pPr>
      <w:r>
        <w:rPr/>
        <w:t>Каталог координат поворотных точек границ образуем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77"/>
        <w:gridCol w:w="1627"/>
        <w:gridCol w:w="1657"/>
      </w:tblGrid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393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1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365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3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326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5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313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5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274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77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235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0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216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177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1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5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125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6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8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8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17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91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94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74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97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66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98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19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04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05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08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84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0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66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64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3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4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34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7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0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99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2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76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5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52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44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9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33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97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36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8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37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66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40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47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43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45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03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48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1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6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3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45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6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2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9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13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60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90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64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66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67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49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69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37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1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19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3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09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5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04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6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0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7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5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8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9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8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0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5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1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3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2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2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3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1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5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1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6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2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7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3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8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5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9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1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8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1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6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7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7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7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7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9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01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2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02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4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03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7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02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73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01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8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00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79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9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78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8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75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6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6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90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4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9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3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8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6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1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5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2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3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3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2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6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8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69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9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72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8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77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7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82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6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39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4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11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71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69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5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66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74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63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497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9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05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8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29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5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52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2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64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50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587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47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11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44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19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43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42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39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6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36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677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34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0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31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24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8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32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7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4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79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20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90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9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14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6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37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2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45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11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69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08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92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05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04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003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32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99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36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85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36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7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364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9678</w:t>
            </w:r>
          </w:p>
        </w:tc>
      </w:tr>
    </w:tbl>
    <w:p>
      <w:pPr>
        <w:pStyle w:val="S6"/>
        <w:ind w:hanging="0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6"/>
        <w:ind w:hanging="0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4</w:t>
      </w:r>
    </w:p>
    <w:p>
      <w:pPr>
        <w:pStyle w:val="S6"/>
        <w:ind w:hanging="0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S6"/>
        <w:ind w:hanging="0"/>
        <w:jc w:val="center"/>
        <w:rPr/>
      </w:pPr>
      <w:r>
        <w:rPr>
          <w:bCs/>
          <w:szCs w:val="28"/>
          <w:lang w:eastAsia="ru-RU"/>
        </w:rPr>
        <w:t>Сведения об изменяемых земельных участках и их частях</w:t>
      </w:r>
    </w:p>
    <w:p>
      <w:pPr>
        <w:pStyle w:val="S6"/>
        <w:ind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66"/>
        <w:gridCol w:w="2299"/>
        <w:gridCol w:w="230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земельного участ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, кв.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S6"/>
              <w:ind w:hanging="0"/>
              <w:jc w:val="center"/>
              <w:rPr/>
            </w:pPr>
            <w:r>
              <w:rPr>
                <w:szCs w:val="28"/>
                <w:lang w:val="ru-RU"/>
              </w:rPr>
              <w:t>после изменения</w:t>
            </w:r>
            <w:r>
              <w:rPr>
                <w:szCs w:val="28"/>
              </w:rPr>
              <w:t>, кв.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Для образования земельного участка № 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0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64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08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09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155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99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3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08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17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6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05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05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5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790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napToGrid w:val="false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Для образования земельного участка № 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790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1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05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7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:808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54:19:11200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90056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8995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6"/>
        <w:ind w:hanging="0"/>
        <w:jc w:val="center"/>
        <w:rPr>
          <w:rFonts w:ascii="Times New Roman" w:hAnsi="Times New Roman" w:cs="Times New Roman"/>
          <w:bCs/>
          <w:sz w:val="2"/>
          <w:szCs w:val="28"/>
          <w:lang w:val="ru-RU" w:eastAsia="ru-RU"/>
        </w:rPr>
      </w:pPr>
      <w:r>
        <w:rPr>
          <w:rFonts w:cs="Times New Roman"/>
          <w:bCs/>
          <w:sz w:val="2"/>
          <w:szCs w:val="28"/>
          <w:lang w:val="ru-RU" w:eastAsia="ru-RU"/>
        </w:rPr>
      </w:r>
    </w:p>
    <w:p>
      <w:pPr>
        <w:pStyle w:val="S6"/>
        <w:ind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</w:t>
      </w:r>
    </w:p>
    <w:sectPr>
      <w:type w:val="continuous"/>
      <w:pgSz w:w="11906" w:h="16838"/>
      <w:pgMar w:left="1418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221" w:leader="none"/>
        <w:tab w:val="center" w:pos="7427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image" Target="media/image3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26T10:33:00Z</cp:lastPrinted>
  <dcterms:modified xsi:type="dcterms:W3CDTF">2018-04-19T07:07:00Z</dcterms:modified>
  <cp:revision>166</cp:revision>
  <dc:subject/>
  <dc:title/>
</cp:coreProperties>
</file>