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646680</wp:posOffset>
                </wp:positionH>
                <wp:positionV relativeFrom="paragraph">
                  <wp:posOffset>-420370</wp:posOffset>
                </wp:positionV>
                <wp:extent cx="753745" cy="47244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4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8.4pt;margin-top:-33.1pt;width:59.3pt;height:3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чертежу межевания территории для размещения объекта регионального значения автомобильной дороги межмуниципального значения «Богатиха – Новорозино  (в гр. района)»  в границах муниципального образования Новониколаевский сельсовет  Барабинского района Новосибирской области </w:t>
      </w:r>
    </w:p>
    <w:p>
      <w:pPr>
        <w:pStyle w:val="Normal"/>
        <w:spacing w:lineRule="auto" w:line="240" w:before="0" w:after="0"/>
        <w:ind w:left="878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78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хема № 1</w:t>
      </w:r>
    </w:p>
    <w:p>
      <w:pPr>
        <w:pStyle w:val="2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26"/>
        <w:rPr/>
      </w:pPr>
      <w:r>
        <w:rPr/>
        <w:t>Разбивочный план границ проекта межевания территории</w:t>
      </w:r>
    </w:p>
    <w:p>
      <w:pPr>
        <w:pStyle w:val="Normal"/>
        <w:tabs>
          <w:tab w:val="clear" w:pos="708"/>
          <w:tab w:val="left" w:pos="1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51380</wp:posOffset>
            </wp:positionH>
            <wp:positionV relativeFrom="paragraph">
              <wp:posOffset>90805</wp:posOffset>
            </wp:positionV>
            <wp:extent cx="2256155" cy="6515735"/>
            <wp:effectExtent l="0" t="0" r="0" b="0"/>
            <wp:wrapTight wrapText="bothSides">
              <wp:wrapPolygon edited="0">
                <wp:start x="-108" y="-602"/>
                <wp:lineTo x="-108" y="21561"/>
                <wp:lineTo x="21599" y="21561"/>
                <wp:lineTo x="21599" y="-602"/>
                <wp:lineTo x="-108" y="-60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2722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651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 1</w:t>
      </w:r>
    </w:p>
    <w:p>
      <w:pPr>
        <w:pStyle w:val="Normal"/>
        <w:tabs>
          <w:tab w:val="clear" w:pos="708"/>
          <w:tab w:val="left" w:pos="129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"/>
        <w:rPr>
          <w:b/>
          <w:b/>
        </w:rPr>
      </w:pPr>
      <w:r>
        <w:rPr/>
        <w:t>Каталог координат поворотных точек границ проекта межевания территории</w:t>
      </w:r>
    </w:p>
    <w:p>
      <w:pPr>
        <w:pStyle w:val="S6"/>
        <w:ind w:right="-29" w:hanging="0"/>
        <w:jc w:val="center"/>
        <w:rPr>
          <w:szCs w:val="28"/>
        </w:rPr>
      </w:pPr>
      <w:r>
        <w:rPr>
          <w:szCs w:val="28"/>
        </w:rPr>
        <w:t>(Система координат местная Новосибирской области – МСК НС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636"/>
        <w:gridCol w:w="2126"/>
      </w:tblGrid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мер точк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орди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орди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057.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6116.5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46.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6118.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859.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6102.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32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77.5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204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40.5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156.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05.5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77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86.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2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90.5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950.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10.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815.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27.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752.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58.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693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36.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03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6022.5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479.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90.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404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84.5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229.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21.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36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13.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479.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65.5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619.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73.5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759.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31.5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905.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12.5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974.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093.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127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088.5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279.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125.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326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59.5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45.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09.5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82.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19.5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034.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11.5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113.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71.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310.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6010.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196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6077.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195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6077.5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/>
          <w:bCs/>
          <w:sz w:val="28"/>
          <w:szCs w:val="28"/>
          <w:lang w:eastAsia="en-US"/>
        </w:rPr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хема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26"/>
        <w:rPr/>
      </w:pPr>
      <w:r>
        <w:rPr/>
        <w:t>Разбивочный план границ придорожной полосы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519045" cy="8610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rPr>
          <w:b/>
          <w:b/>
        </w:rPr>
      </w:pPr>
      <w:r>
        <w:rPr/>
        <w:t>Каталог координат поворотных точек границ придорожной полосы</w:t>
      </w:r>
    </w:p>
    <w:p>
      <w:pPr>
        <w:pStyle w:val="S6"/>
        <w:ind w:hanging="0"/>
        <w:jc w:val="center"/>
        <w:rPr>
          <w:szCs w:val="28"/>
          <w:lang w:val="ru-RU"/>
        </w:rPr>
      </w:pPr>
      <w:r>
        <w:rPr>
          <w:szCs w:val="28"/>
        </w:rPr>
        <w:t>(Система координат местная Новосибирской области – МСК НСО)</w:t>
      </w:r>
    </w:p>
    <w:p>
      <w:pPr>
        <w:pStyle w:val="S6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56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576"/>
        <w:gridCol w:w="1576"/>
      </w:tblGrid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мер точк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ордината 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ордината Y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37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49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37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55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70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04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64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04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41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01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17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96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894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90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871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81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849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71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827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60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804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50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781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39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759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29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736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18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713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08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690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97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668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87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645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76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623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65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600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54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577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44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554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35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530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23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507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16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483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08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460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98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436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90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412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82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388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74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364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67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340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60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317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52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293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45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269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37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245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29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221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22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197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14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174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06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150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99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126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91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102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84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078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77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054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69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031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61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007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53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983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46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959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38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936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30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912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22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887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17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864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09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840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02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816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94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792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86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768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79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744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71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721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63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697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56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673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48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649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41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625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33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602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25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578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18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554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10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530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03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506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95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483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87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459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80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435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72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411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64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387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57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363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49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340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42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316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34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292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26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268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19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244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11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220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04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197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96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172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89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148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82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122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77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97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74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71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71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45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74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20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77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995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80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970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83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945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85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920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88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895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91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871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94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845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94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821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97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796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00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771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03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746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06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721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09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697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12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672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14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647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17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622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20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597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23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572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26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547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28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523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31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498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34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473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37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448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40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423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42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398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45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374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48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349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50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324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53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299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55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274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58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249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61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224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63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200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69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175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72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150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74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125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74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100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78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075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81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051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84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026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87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001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89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976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94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951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97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927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00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901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00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877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03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852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06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827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09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802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13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776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17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751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23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726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30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703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41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679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51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656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64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636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80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615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96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96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13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78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31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61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51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46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72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32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93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19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14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06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36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492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57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479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78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466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99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452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20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439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41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426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63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413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84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399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05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386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26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373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47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369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52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332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17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06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43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23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19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42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97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63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75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85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56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606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40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631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21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659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05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682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95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713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82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740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74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768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68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794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64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821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60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846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57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846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57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815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47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914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38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915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38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965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33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965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33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64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22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102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24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132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28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161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34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187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41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878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61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928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75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378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19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478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52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545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76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870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26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891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35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10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42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29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48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834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92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840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94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862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04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886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14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11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20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36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25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62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29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87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31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015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78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85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81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55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79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25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74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875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63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866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60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570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27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479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87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457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78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008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33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937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11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907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02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886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92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153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58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132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53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93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47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48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47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27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49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978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54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978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55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881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65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859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70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854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71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861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82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838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86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814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90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792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93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771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98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749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04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714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18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677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40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647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65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619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97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432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90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420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07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404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84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387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68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391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59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405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38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418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17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431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96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445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75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458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53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471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32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485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11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498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90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11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69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25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48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38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27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52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06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65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85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80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66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95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47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612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29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630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13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649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98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670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86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691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74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712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63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735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56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759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50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782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44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806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40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830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36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855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32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880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30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904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25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929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22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954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19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979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16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004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16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029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12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053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09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078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07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103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04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128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02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153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97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177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94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202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91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227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91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252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88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277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85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302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82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327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79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352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76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376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73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401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70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426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68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451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65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476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62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501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59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525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56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550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54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575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51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600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48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625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45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650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43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675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41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700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39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724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36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749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33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774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30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799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27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824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24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849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21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873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16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898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13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923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11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948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08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972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05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997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02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22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99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47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97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71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98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95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97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119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99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143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04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166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10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190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17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214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25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238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32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261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40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285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48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309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55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333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63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357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71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380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78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404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86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428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94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452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01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476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09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499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16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523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24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547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31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571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39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595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47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619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54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642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62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666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70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690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77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714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85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738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92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761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00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785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08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809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15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833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23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857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30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880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38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904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46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927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56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951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63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975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70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999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78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023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85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047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93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071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00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094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08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118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16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142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24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166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31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190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39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213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46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237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54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261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61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285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69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309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76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333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84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356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92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380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00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404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08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427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15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451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23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474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32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497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41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520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50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543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60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566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70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588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80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611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90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634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99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657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10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680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20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702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31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725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41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748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52.0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770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62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793.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73.50</w:t>
            </w:r>
          </w:p>
        </w:tc>
      </w:tr>
      <w:tr>
        <w:trPr>
          <w:trHeight w:val="3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816.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83.50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8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206" w:leader="none"/>
        </w:tabs>
        <w:spacing w:before="0" w:after="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Проектом межевания</w:t>
      </w:r>
      <w:r>
        <w:rPr>
          <w:sz w:val="28"/>
          <w:szCs w:val="28"/>
          <w:lang w:eastAsia="ru-RU"/>
        </w:rPr>
        <w:t xml:space="preserve"> территории для размещения объекта регионального значения автомобильной дороги межмуниципального значения «Богатиха – Новорозино  (в гр. района)»  в границах муниципального образования Новониколаевский сельсовет  Барабинского района Новосибирской области</w:t>
      </w:r>
      <w:r>
        <w:rPr>
          <w:sz w:val="28"/>
          <w:szCs w:val="28"/>
          <w:lang w:val="ru-RU" w:eastAsia="ru-RU"/>
        </w:rPr>
        <w:t xml:space="preserve"> образуемых и изменяемых земельных участков не предусмотрено.</w:t>
      </w:r>
    </w:p>
    <w:p>
      <w:pPr>
        <w:pStyle w:val="TextBody"/>
        <w:tabs>
          <w:tab w:val="clear" w:pos="708"/>
          <w:tab w:val="left" w:pos="206" w:leader="none"/>
        </w:tabs>
        <w:spacing w:before="0" w:after="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206" w:leader="none"/>
        </w:tabs>
        <w:spacing w:before="0" w:after="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206" w:leader="none"/>
        </w:tabs>
        <w:spacing w:before="0" w:after="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85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</w:t>
      </w:r>
    </w:p>
    <w:p>
      <w:pPr>
        <w:pStyle w:val="Normal"/>
        <w:tabs>
          <w:tab w:val="clear" w:pos="708"/>
          <w:tab w:val="left" w:pos="1085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continuous"/>
      <w:pgSz w:w="11906" w:h="16838"/>
      <w:pgMar w:left="1418" w:right="567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i w:val="false"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Style31">
    <w:name w:val="_ТЕКСТОВАЯ ЧАСТЬ Знак"/>
    <w:qFormat/>
    <w:rPr>
      <w:rFonts w:ascii="Times New Roman" w:hAnsi="Times New Roman" w:eastAsia="Times New Roman" w:cs="Times New Roman"/>
      <w:sz w:val="24"/>
    </w:rPr>
  </w:style>
  <w:style w:type="character" w:styleId="Style32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33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16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7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8">
    <w:name w:val="Стиль1 Знак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6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right="-29" w:hanging="0"/>
      <w:jc w:val="center"/>
      <w:outlineLvl w:val="0"/>
    </w:pPr>
    <w:rPr>
      <w:rFonts w:ascii="Times New Roman" w:hAnsi="Times New Roman" w:eastAsia="Times New Roman" w:cs="Times New Roman"/>
      <w:bCs/>
      <w:sz w:val="28"/>
      <w:szCs w:val="28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6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7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8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0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  <w:lang w:val="en-US"/>
    </w:rPr>
  </w:style>
  <w:style w:type="paragraph" w:styleId="Style39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0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1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2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  <w:lang w:val="en-US"/>
    </w:rPr>
  </w:style>
  <w:style w:type="paragraph" w:styleId="Style43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</w:rPr>
  </w:style>
  <w:style w:type="paragraph" w:styleId="Style44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45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111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  <w:lang w:val="en-US"/>
    </w:rPr>
  </w:style>
  <w:style w:type="paragraph" w:styleId="Style49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2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9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S10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14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2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3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5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6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Style5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5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2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6">
    <w:name w:val="Абзац списка1"/>
    <w:basedOn w:val="Normal"/>
    <w:qFormat/>
    <w:pPr>
      <w:ind w:left="720" w:hanging="0"/>
    </w:pPr>
    <w:rPr>
      <w:lang w:val="en-US"/>
    </w:rPr>
  </w:style>
  <w:style w:type="paragraph" w:styleId="Style6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4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  <w:lang w:val="en-US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5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  <w:lang w:val="en-US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6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8">
    <w:name w:val="Текст с интервалом 3"/>
    <w:basedOn w:val="Style40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67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2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4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6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7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7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8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223">
    <w:name w:val="М2Стиль"/>
    <w:basedOn w:val="118"/>
    <w:qFormat/>
    <w:pPr>
      <w:ind w:hanging="0"/>
      <w:jc w:val="center"/>
    </w:pPr>
    <w:rPr/>
  </w:style>
  <w:style w:type="paragraph" w:styleId="314">
    <w:name w:val="М3Стиль"/>
    <w:basedOn w:val="118"/>
    <w:qFormat/>
    <w:pPr>
      <w:ind w:hanging="0"/>
      <w:jc w:val="right"/>
    </w:pPr>
    <w:rPr/>
  </w:style>
  <w:style w:type="paragraph" w:styleId="Style80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82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ТАБЛИЦА_ЦЕНТР"/>
    <w:basedOn w:val="Style80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lang w:val="en-US" w:eastAsia="en-US"/>
    </w:rPr>
  </w:style>
  <w:style w:type="paragraph" w:styleId="Style84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9">
    <w:name w:val="М1Заголовок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120">
    <w:name w:val="МСтиль1"/>
    <w:basedOn w:val="119"/>
    <w:qFormat/>
    <w:pPr>
      <w:ind w:firstLine="709"/>
    </w:pPr>
    <w:rPr>
      <w:b w:val="false"/>
    </w:rPr>
  </w:style>
  <w:style w:type="paragraph" w:styleId="122">
    <w:name w:val="Стиль1"/>
    <w:basedOn w:val="119"/>
    <w:qFormat/>
    <w:pPr/>
    <w:rPr/>
  </w:style>
  <w:style w:type="paragraph" w:styleId="1110">
    <w:name w:val="Текст1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6:15:00Z</dcterms:created>
  <dc:creator>Данилов  Максим Олегович</dc:creator>
  <dc:description/>
  <cp:keywords/>
  <dc:language>en-US</dc:language>
  <cp:lastModifiedBy>user</cp:lastModifiedBy>
  <cp:lastPrinted>2016-09-14T10:43:00Z</cp:lastPrinted>
  <dcterms:modified xsi:type="dcterms:W3CDTF">2018-04-25T08:20:00Z</dcterms:modified>
  <cp:revision>139</cp:revision>
  <dc:subject/>
  <dc:title/>
</cp:coreProperties>
</file>