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b/>
          <w:bCs/>
        </w:rPr>
        <w:t>МИНИСТЕРСТВО ЖИЛИЩНО-КОММУНАЛЬНОГО ХОЗЯЙСТВА И ЭНЕРГЕТИКИ НОВОСИБИРСКОЙ ОБЛА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autoSpaceDE w:val="true"/>
        <w:rPr/>
      </w:pPr>
      <w:r>
        <w:rPr/>
        <w:t>ПОЯСНИТЕЛЬНАЯ ЗАПИСКА</w:t>
      </w:r>
    </w:p>
    <w:p>
      <w:pPr>
        <w:pStyle w:val="TextBody"/>
        <w:jc w:val="center"/>
        <w:rPr/>
      </w:pPr>
      <w:r>
        <w:rPr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взимания платы за сброс сточных вод и загрязняющих веществ в системы канализации населенных пунктов Новосибирской области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вступлением с 23.09.2016 в силу постановления Правительства Российской Федерации от 13.09.2016 № 913 «О ставках платы за негативное воздействие на окружающую среду и дополнительных коэффициентах» (далее – постановление № 913), возникла необходимость корректировки Порядка взимания платы за сброс сточных вод и загрязняющих веществ в системы канализации населенных пунктов Новосибирской области, утвержденного постановлением Губернатора Новосибирской области от 28.12.2007 № 513 (далее – постановление № 513). Однако, в настоящее время</w:t>
      </w:r>
      <w:r>
        <w:rPr>
          <w:sz w:val="28"/>
          <w:szCs w:val="28"/>
          <w:lang w:eastAsia="en-US"/>
        </w:rPr>
        <w:t xml:space="preserve"> разработан проект постановления Губернатора Новосибирской области о признании постановления № 513 утратившим силу, в связи с тем что согласно пункту № 1 постановления Правительства Российской Федерации от 31.12.1995 № 1310 «О взимании платы за сброс сточных вод и загрязняющих веществ в системы канализации населенных пунктов»</w:t>
      </w:r>
      <w:r>
        <w:rPr>
          <w:sz w:val="28"/>
          <w:szCs w:val="28"/>
        </w:rPr>
        <w:t xml:space="preserve"> (далее – постановление № 1310) </w:t>
      </w:r>
      <w:r>
        <w:rPr>
          <w:sz w:val="28"/>
          <w:szCs w:val="28"/>
          <w:lang w:eastAsia="en-US"/>
        </w:rPr>
        <w:t>порядок взимания платы за сброс сточных вод и загрязняющих веществ в системы канализации населенных пунктов с предприятий и организаций, отводящих сточные воды и загрязняющие вещества в системы канализации населенных пунктов, определяют органы исполнительной власти субъектов Российской Федерации, а в соответствии с законом Новосибирской области от 03.03.2004 № 168-ОЗ «О системе исполнительных органов государственной власти Новосибирской области» Губернатор Новосибирской области не входит в систему исполнительных органов государственной власти Новосибирской области.</w:t>
      </w:r>
      <w:r>
        <w:rPr>
          <w:sz w:val="28"/>
          <w:szCs w:val="28"/>
        </w:rPr>
        <w:t xml:space="preserve"> Исполнительным органом государственной власти Новосибирской области согласно закону, в первую очередь является Правительство Новосибирской области. 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основании вышеизложенного во исполнение постановления № 1310 разработан предлагаемый к рассмотрению проект постановления Правительства Новосибирской области «О Порядке взимания платы за сброс сточных вод и загрязняющих веществ в системы канализации населенных пунктов Новосибирской области» (далее – Порядок), который </w:t>
      </w:r>
      <w:r>
        <w:rPr>
          <w:sz w:val="28"/>
          <w:szCs w:val="28"/>
        </w:rPr>
        <w:t>подлежит оценке регулирующего воздействия (ОРВ), проводимой уполномоченным областным исполнительным органом государственной власти Новосибирской области, поскольку устанавливает ответственность субъектов предпринимательской и инвестиционной деятельности за превышение нормативов водоотведения по составу сточных во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ри разработке Порядка за основу использовалось постановление № 513, с внесением изменений с учетом постановления № 913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рядок распространяется с 23.09.2016 (с даты вступления в силу постановления № 913) на абонентов, отводящих сточные воды и загрязняющие вещества в системы канализации населенных пунктов Новосибирской области, и на организации водопроводно-канализационного хозяйства независимо от форм собственности, осуществляющих прием сточных вод и загрязняющих веществ в системы канализации населенных пунктов Новосибирской области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орядок не распространяется на товарищества собственников жилья, жилищно - строительные, жилищные и иные специализированные потребительские кооперативы, управляющие организации, осуществляющие деятельность по управлению многоквартирными домами, собственников и (или) пользователей жилых помещений в многоквартирных домах или жилых дом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орядок регулирует механизм расчета и взимания платы организациями водопроводно-канализационного хозяйства за фактический сброс сточных вод и загрязняющих веществ абонентами в системы канализации населенных пунктов Новосибирской области, в том числе за превышение установленных нормативов водоотведения по составу сточных вод, а также за превышение установленных временными условиями приема сточных вод временно допустимых концентраций загрязняющих веществ в сточных водах абонент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Фактический сброс сточных вод и загрязняющих веществ абонентов в системы канализации населенных пунктов включает в себя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брос сточных вод и загрязняющих веществ, соответствующий установленным нормативам водоотведения по составу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брос сточных вод и загрязняющих веществ по временным условиям приема сточных вод (льготным условиям, стимулирующим выполнение абонентом мероприятий по сокращению сброса сточных вод и загрязняющих веществ)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брос сточных вод и загрязняющих веществ, превышающий установленные нормативы водоотведения по составу, временно допустимые концентрации загрязняющих веществ в сточных водах абонентов, установленные временными условиями приема сточных во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я водопроводно-канализационного хозяйства устанавливает абоненту временные условия приема (ВУП) сточных вод на период, необходимый абоненту для выполнения согласованных с организацией водопроводно-канализационного хозяйства мероприятий по сокращению сброса сточных вод и загрязняющих веществ в соответствии с Порядком разработки и согласования плана водоохранных мероприятий, направленных на сокращение сверхнормативного сброса сточных вод и загрязняющих веществ в системы канализации населенных пунктов Новосибирской области, изложенным в приложении № 2 к проекту представляемого постановлен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Объем фактически сброшенных абонентами сточных вод определяется организацией водопроводно-канализационного хозяйства по данным средств измерений (приборов). При отсутствии у абонентов средств измерений (приборов) объем фактически сброшенных абонентами сточных вод определяется в соответствии с Правилами организации коммерческого учета воды, сточных вод, утвержденными постановлением Правительства Российской Федерации от 04.09.2013 № 776, а в иных случаях – как общий объем сточных вод за календарный месяц, в котором зафиксировано превышение максимальных допустимых значений концентраци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соблюдением абонентом нормативов водоотведения по составу сточных вод осуществляется организацией водопроводно-канализационного хозяйства путем выполнения анализов проб сточных вод абонента, отбираемых в контрольных канализационных колодцах. Анализы контрольных проб сточных вод производятся лабораторией организации водопроводно-канализационного хозяйства или по усмотрению организации водопроводно-канализационного хозяйства в аттестованной и (или) аккредитованной для производства таких работ другой организации (лаборатории)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исключается плата за </w:t>
      </w:r>
      <w:r>
        <w:rPr>
          <w:i/>
          <w:sz w:val="28"/>
          <w:szCs w:val="28"/>
        </w:rPr>
        <w:t>нормативы водоотведения по объем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лимиты водоотведения сточных вод</w:t>
      </w:r>
      <w:r>
        <w:rPr>
          <w:sz w:val="28"/>
          <w:szCs w:val="28"/>
        </w:rPr>
        <w:t>, так как порядок установления абонентам нормативов по объему, отводимых в централизованные системы водоотведения сточных вод, осуществления контроля за их соблюдением и определения платы абонентов при несоблюдении указанных нормативов регулируется постановлением Правительства Российской Федерации от 29.07.2013 № 644 «Об утверждении правил холодного водоснабжения и водоотведения и о внесении изменений в некоторые акты Правительства Российской Федерации». Нормативы водоотведения по объему утверждаются органами местного самоуправления. Понятие «</w:t>
      </w:r>
      <w:r>
        <w:rPr>
          <w:i/>
          <w:sz w:val="28"/>
          <w:szCs w:val="28"/>
        </w:rPr>
        <w:t>лимит водоотведения</w:t>
      </w:r>
      <w:r>
        <w:rPr>
          <w:sz w:val="28"/>
          <w:szCs w:val="28"/>
        </w:rPr>
        <w:t>» в действующем законодательстве, регулирующем отношения в сфере водоснабжения и водоотведения, отсутству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несены изменения в формулы расчета платы за ВУП сточных вод по загрязняющим веществам, для которых установлены нормативы платы за сброс загрязняющих веществ в водные объекты и при сбросе загрязняющих веществ в концентрациях, превышающих установленные допустимые концентрации. До утраты силы постановления № 344, для каждого загрязняющего вещества было два норматива платы: в пределах установленных допустимых нормативов сбросов и в пределах установленных лимитов сбросов. Один от другого отличаются в 5 раз. Третий, «сверхлимитный», рассчитывался умножением «второго» (в пределах установленных лимитов сбросов) на повышающий коэффициент 5. С вступлением в силу постановления № 913 утверждена одна ставка платы и повышающие коэффициенты к ней: 5 и 25, установленные в пункте № 8 статьи № 11 Федерального закона от 21.07.2014 № 219-ФЗ «О внесении изменений в Федеральный закон «Об охране окружающей среды» и отдельные законодательные акты Российской Федерации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несены изменения в ограничение периода от обнаружения превышения установленных допустимых концентраций до следующего отбора проб в расчетах платы за сброс сточных вод и загрязняющих веществ с превышением нормативов водоотведения по составу с «</w:t>
      </w:r>
      <w:r>
        <w:rPr>
          <w:i/>
          <w:sz w:val="28"/>
          <w:szCs w:val="28"/>
        </w:rPr>
        <w:t>не более года</w:t>
      </w:r>
      <w:r>
        <w:rPr>
          <w:sz w:val="28"/>
          <w:szCs w:val="28"/>
        </w:rPr>
        <w:t>» на «</w:t>
      </w:r>
      <w:r>
        <w:rPr>
          <w:i/>
          <w:sz w:val="28"/>
          <w:szCs w:val="28"/>
        </w:rPr>
        <w:t>не более 3 месяцев</w:t>
      </w:r>
      <w:r>
        <w:rPr>
          <w:sz w:val="28"/>
          <w:szCs w:val="28"/>
        </w:rPr>
        <w:t>». Данное изменение обусловлено тем, что аналогичная норма содержится в пункте № 123 «Правил холодного водоснабжения и водоотведения», утвержденных постановлением Правительства Российской Федерации от 29.07.2013 № 644. Что приводит данные нормы в соответствие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редакции постановления № 513 из абзацев № 1 и 2 пункта № 12 исключены слова «</w:t>
      </w:r>
      <w:r>
        <w:rPr>
          <w:i/>
          <w:sz w:val="28"/>
          <w:szCs w:val="28"/>
        </w:rPr>
        <w:t>сброс сточных вод и загрязняющих веществ, запрещенных к сбросу в систему канализации населенного пункта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и агрессивного стока с рН менее 2 или более 12</w:t>
      </w:r>
      <w:r>
        <w:rPr>
          <w:sz w:val="28"/>
          <w:szCs w:val="28"/>
        </w:rPr>
        <w:t>» в связи с тем, что запрет сброса сточных вод с определенными значениями рН уже установлен в Приложении № 4 к «Правилам холодного водоснабжения и водоотведения», утвержденном постановлением Правительства Российской Федерации от 29.07.2013 № 644.</w:t>
      </w:r>
    </w:p>
    <w:p>
      <w:pPr>
        <w:pStyle w:val="TextBody"/>
        <w:ind w:firstLine="709"/>
        <w:rPr/>
      </w:pPr>
      <w:r>
        <w:rPr>
          <w:sz w:val="28"/>
          <w:szCs w:val="28"/>
        </w:rPr>
        <w:t>Изменен срок начала периода взимания платы за сброс сточных вод и загрязняющих веществ, запрещенных к сбросу в систему канализации населенного пункта, за установленный факт сброса всех видов загрязняющих веществ с превышением более чем в 100 раз допустимых концентраций по любому виду загрязняющего вещества с «</w:t>
      </w:r>
      <w:r>
        <w:rPr>
          <w:i/>
          <w:sz w:val="28"/>
          <w:szCs w:val="28"/>
        </w:rPr>
        <w:t>даты обнаружения сброса</w:t>
      </w:r>
      <w:r>
        <w:rPr>
          <w:sz w:val="28"/>
          <w:szCs w:val="28"/>
        </w:rPr>
        <w:t>» на «</w:t>
      </w:r>
      <w:r>
        <w:rPr>
          <w:i/>
          <w:sz w:val="28"/>
          <w:szCs w:val="28"/>
        </w:rPr>
        <w:t>начало календарного месяца</w:t>
      </w:r>
      <w:r>
        <w:rPr>
          <w:sz w:val="28"/>
          <w:szCs w:val="28"/>
        </w:rPr>
        <w:t>». Согласно пункту № 7 «Правил осуществления контроля состава и свойств сточных вод», утвержденных постановлением Правительства Российской Федерации от 21.06.2013 № 525, периодичность планового контроля  состава и свойств сточных вод не может превышать 1 раз в месяц в случае, если за последние 3 года, предшествующие дате отбора проб, был выявлен сброс сточных вод, осуществляемый с нарушением декларации о составе и свойствах сточных вод, сверх установленных нормативов допустимых сбросов, и (или) лимитов на сбросы, и (или) нормативов водоотведения по составу сточных вод, требований к составу и свойствам сточных вод, установленных в целях предотвращения негативного воздействия сточных вод на работу централизованной системы водоотведения. Таким образом, действующим законодательством не предусмотрена возможность повторного отбора проб сточных вод по инициативе абонен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пункте № 16 постановления № 513 слова «</w:t>
      </w:r>
      <w:r>
        <w:rPr>
          <w:i/>
          <w:sz w:val="28"/>
          <w:szCs w:val="28"/>
        </w:rPr>
        <w:t>Правила пользования системами коммунального водоснабжения и канализации в Российской Федерации</w:t>
      </w:r>
      <w:r>
        <w:rPr>
          <w:sz w:val="28"/>
          <w:szCs w:val="28"/>
        </w:rPr>
        <w:t>» заменены на «</w:t>
      </w:r>
      <w:r>
        <w:rPr>
          <w:i/>
          <w:sz w:val="28"/>
          <w:szCs w:val="28"/>
        </w:rPr>
        <w:t>Правила организации коммерческого учета воды, сточных вод</w:t>
      </w:r>
      <w:r>
        <w:rPr>
          <w:sz w:val="28"/>
          <w:szCs w:val="28"/>
        </w:rPr>
        <w:t>», утвержденные постановлением Правительства Российской Федерации от 04.09.2013 № 776 в связи с утратой силы в «Правилах пользования системами коммунального водоснабжения и канализации в Российской Федерации», утвержденных постановлением Правительства Российской Федерации от 12.02.1999 № 167, положения, регулирующего порядок учета количества отпущенной (полученной) питьевой воды и принятых (сброшенных) сточных вод. Также внесено дополнение «</w:t>
      </w:r>
      <w:r>
        <w:rPr>
          <w:i/>
          <w:sz w:val="28"/>
          <w:szCs w:val="28"/>
        </w:rPr>
        <w:t>а в иных случаях – как общий объем сточных вод за календарный месяц, в котором зафиксировано превышение максимальных допустимых значений концентраций</w:t>
      </w:r>
      <w:r>
        <w:rPr>
          <w:sz w:val="28"/>
          <w:szCs w:val="28"/>
        </w:rPr>
        <w:t>» - для приведения в соответствие с пунктом № 123 «Правил холодного водоснабжения и водоотведения», утвержденных постановлением Правительства Российской Федерации от 29.07.2013 № 644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 пункт 19, предусматривающий корректировку размеров платы за сверхнормативный сброс сточных вод и загрязняющих веществ в системе канализации населенных пунктов, с учетом освоения абонентами средств на проведение мероприятий по уменьшению указанных сбросов. Данная норма является избыточной, поскольку абонентам на период выполнения плана водоохранных мероприятий могут устанавливаться ВУП. Размер платы абонентов в таком случае уменьшается, при этом негативное воздействие на водные объекты продолжает оказываться. Может возникнуть ситуация, при которой абоненты не выполнят план мероприятий в полном объеме, либо не обеспечат достижение требуемых показателей по загрязняющим веществам, а у водоканалов не будет инструмента экономического воздействия на абонент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словные обозначения приведены в соответствие с изменениями формул расчета платы за сброс загрязняющих веществ и платы за превышение ДК. Новые опред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ₒ даны в соответствии с постановлением № 913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ы К</w:t>
      </w:r>
      <w:r>
        <w:rPr>
          <w:sz w:val="28"/>
          <w:szCs w:val="28"/>
          <w:vertAlign w:val="subscript"/>
        </w:rPr>
        <w:t>э 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э 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сключены в соответствии с постановлением № 913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В связи с исключением пункта 19, предусматривающего корректировку размеров платы за сверхнормативный сброс сточных вод и загрязняющих веществ в системе канализации населенных пунктов, с учетом освоения абонентами средств на проведение мероприятий по уменьшению указанных сбросов, изменено приложение № 1 и исключено приложение № 2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частью 1</w:t>
      </w:r>
      <w:r>
        <w:rPr/>
        <w:t xml:space="preserve"> </w:t>
      </w:r>
      <w:r>
        <w:rPr>
          <w:sz w:val="28"/>
          <w:szCs w:val="28"/>
        </w:rPr>
        <w:t xml:space="preserve">статьи 7.1 Закона Новосибирской области от 25.12.2006 № 80-ОЗ «О нормативных правовых актах Новосибирской области», </w:t>
      </w:r>
      <w:r>
        <w:rPr>
          <w:i/>
          <w:sz w:val="28"/>
          <w:szCs w:val="28"/>
        </w:rPr>
        <w:t>«Проекты нормативных правовых актов, устанавливающие новые или изменяющие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е, изменяющие или отменяющие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, подлежат оценке регулирующего воздействия, проводимой уполномоченным областным исполнительным органом государственной власти Новосибирской области»,</w:t>
      </w:r>
      <w:r>
        <w:rPr>
          <w:sz w:val="28"/>
          <w:szCs w:val="28"/>
        </w:rPr>
        <w:t xml:space="preserve"> проект подлежит оценке регулирующего воздействия (ОРВ), проводимой уполномоченным областным исполнительным органом государственной власти Новосибирской области, поскольку устанавливает ответственность субъектов предпринимательской и инвестиционной деятельности за превышение нормативов водоотведения по составу сточных вод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дпунктом 3 пункта 10 Порядка проведения ОРВ проектов нормативных правовых актов Новосибирской области, утвержденного постановлением Губернатора Новосибирской области от 17.01.2017 № 2, (далее – постановление № 2) «</w:t>
      </w:r>
      <w:r>
        <w:rPr>
          <w:i/>
          <w:sz w:val="28"/>
          <w:szCs w:val="28"/>
        </w:rPr>
        <w:t>Уведомление не составляется и публичные консультации не проводятся… в следующих случаях: 3) если разработка проекта акта обязательна в силу прямого указания на это в нормативном правовом акте Российской Федерации или Новосибирской области</w:t>
      </w:r>
      <w:r>
        <w:rPr>
          <w:sz w:val="28"/>
          <w:szCs w:val="28"/>
        </w:rPr>
        <w:t>», каковым является пункт 1 постановления Правительства Российской Федерации от 31.12.1995 № 1310 «О взимании платы за сброс сточных вод и загрязняющих веществ в системы канализации населенных пунктов»: «</w:t>
      </w:r>
      <w:r>
        <w:rPr>
          <w:i/>
          <w:sz w:val="28"/>
          <w:szCs w:val="28"/>
        </w:rPr>
        <w:t>1. Установить, что органы исполнительной власти субъектов Российской Федерации определяют порядок взимания платы за сброс сточных вод и загрязняющих веществ в системы канализации населенных пунктов с предприятий и организаций, отводящих сточные воды и загрязняющие вещества в системы канализации населенных пунктов, предусматривая меры экономического воздействия за ущерб, наносимый окружающей среде, в том числе за превышение нормативов сброса сточных вод и загрязняющих веществ</w:t>
      </w:r>
      <w:r>
        <w:rPr>
          <w:sz w:val="28"/>
          <w:szCs w:val="28"/>
        </w:rPr>
        <w:t>». Из вышесказанного следует, что подготовка уведомления о необходимости разработки проекта постановления и проведение по нему публичных консультаций не проводятс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уясь подпунктом 1 пункта 24 постановления № 2 «</w:t>
      </w:r>
      <w:r>
        <w:rPr>
          <w:i/>
          <w:sz w:val="28"/>
          <w:szCs w:val="28"/>
        </w:rPr>
        <w:t>Публичные консультации по проекту акта, сводному отчету не проводятся в следующих случаях: 1) если проект акта приводится в соответствие с нормативным правовым актом Российской Федерации, при этом установление новых обязанностей… субъектов предпринимательской и инвестиционной деятельности являются для Новосибирской области обязательными, а также при условии, что вводимые обязанности, ответственность идентичны по содержанию обязанностям, ответственности, предусмотренным в нормативных правовых актах Российской Федерации, в том числе распространяются на тех же субъектов, применительно к тем же правоотношениям</w:t>
      </w:r>
      <w:r>
        <w:rPr>
          <w:sz w:val="28"/>
          <w:szCs w:val="28"/>
        </w:rPr>
        <w:t>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сле согласования и утверждения проекта постановления Правительства Новосибирской области «О Порядке взимания платы за сброс сточных вод и загрязняющих веществ в системы канализации населенных пунктов Новосибирской области» порядок взимания платы за сброс сточных вод и загрязняющих веществ в системы канализации населенных пунктов (за превышение нормативов водоотведения по составу сточных вод) будет определяться с применением ставок платы за сбросы загрязняющих веществ в водные объекты, в соответствии с постановлением № 913, при этом </w:t>
      </w:r>
      <w:r>
        <w:rPr>
          <w:i/>
          <w:sz w:val="28"/>
          <w:szCs w:val="28"/>
        </w:rPr>
        <w:t>вводимые обязанности, ответственность идентичны по содержанию обязанностям, ответственности, предусмотренным в нормативных правовых актах Российской Федерации, в том числе распространяются на тех же субъектов, применительно к тем же правоотношения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        Т.С. Ким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Е.В. Федорова</w:t>
      </w:r>
    </w:p>
    <w:p>
      <w:pPr>
        <w:pStyle w:val="Normal"/>
        <w:autoSpaceDE w:val="false"/>
        <w:spacing w:lineRule="auto" w:line="24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218 70 03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/>
      <w:ind w:hanging="0"/>
      <w:jc w:val="center"/>
      <w:outlineLvl w:val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/>
      <w:ind w:right="-143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240"/>
      <w:ind w:hanging="0"/>
      <w:outlineLvl w:val="1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sz w:val="28"/>
      <w:szCs w:val="20"/>
    </w:rPr>
  </w:style>
  <w:style w:type="paragraph" w:styleId="12">
    <w:name w:val=" Знак Знак1 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05:00Z</dcterms:created>
  <dc:creator>user</dc:creator>
  <dc:description/>
  <cp:keywords/>
  <dc:language>en-US</dc:language>
  <cp:lastModifiedBy>Федорова Елена Викторовна</cp:lastModifiedBy>
  <cp:lastPrinted>2017-10-04T18:32:00Z</cp:lastPrinted>
  <dcterms:modified xsi:type="dcterms:W3CDTF">2017-11-09T13:43:00Z</dcterms:modified>
  <cp:revision>194</cp:revision>
  <dc:subject/>
  <dc:title>ДЕПАРТАМЕНТ СТРОИТЕЛЬСТВА И ЖИЛИЩНО-КОММУНАЛЬНОГО ХОЗЯЙСТВА НОВОСИБИРСКОЙ ОБЛАСТИ</dc:title>
</cp:coreProperties>
</file>