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ЖИЛИЩНО-КОММУНАЛЬНОГО ХОЗЯЙСТВА И ЭНЕРГЕТИКИ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взимания платы за сброс сточных вод и загрязняющих веществ в системы канализации населенных пунктов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ступлением с 23.09.2016 в силу постановления Правительства Российской Федерации от 13.09.2016 № 913 «О ставках платы за негативное воздействие на окружающую среду и дополнительных коэффициентах», </w:t>
      </w:r>
      <w:r>
        <w:rPr>
          <w:sz w:val="28"/>
          <w:szCs w:val="28"/>
          <w:lang w:eastAsia="en-US"/>
        </w:rPr>
        <w:t>во исполнение постановления Правительства Российской Федерации от 31.12.1995 № 1310 «О взимании платы за сброс сточных вод и загрязняющих веществ в системы канализации населенных пунктов» разработан предлагаемый к рассмотрению проект постановления Правительства Новосибирской области «О Порядке взимания платы за сброс сточных вод и загрязняющих веществ в системы канализации населенных пунктов Новосибирской области»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спространяется с 23.09.2016 (с даты вступления в силу постановления № 913) на абонентов, отводящих сточные воды и загрязняющие вещества в системы канализации населенных пунктов Новосибирской области, и на организации водопроводно-канализационного хозяйства независимо от форм собственности, осуществляющих прием сточных вод и загрязняющих веществ в системы канализации населенных пунктов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гулирует механизм расчета и взимания платы организациями водопроводно-канализационного хозяйства за фактический сброс сточных вод и загрязняющих веществ абонентами в системы канализации населенных пунктов Новосибирской области, в том числе за превышение установленных нормативов водоотведения по составу сточных вод, а также за превышение установленных временными условиями приема сточных вод временно допустимых концентраций загрязняющих веществ в сточных водах абон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проекта постановления Правительства Новосибирской области «О Порядке взимания платы за сброс сточных вод и загрязняющих веществ в системы канализации населенных пунктов Новосибирской области» не потребует дополнительных финансов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color w:val="000000"/>
          <w:sz w:val="28"/>
          <w:szCs w:val="28"/>
        </w:rPr>
        <w:t>Министр                                                                                                          Т.С. Ким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В. Федоров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18 70 03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right="-143"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4:02:00Z</dcterms:created>
  <dc:creator>nat</dc:creator>
  <dc:description/>
  <cp:keywords/>
  <dc:language>en-US</dc:language>
  <cp:lastModifiedBy>Федорова Елена Викторовна</cp:lastModifiedBy>
  <cp:lastPrinted>2017-09-01T09:41:00Z</cp:lastPrinted>
  <dcterms:modified xsi:type="dcterms:W3CDTF">2017-10-31T10:44:00Z</dcterms:modified>
  <cp:revision>30</cp:revision>
  <dc:subject/>
  <dc:title>МИНИСТЕРСТВО СТРОИТЕЛЬСТВА И ЖИЛИЩНО-КОММУНАЛЬНОГО ХОЗЯЙСТВА НОВОСИБИРСКОЙ ОБЛАСТИ</dc:title>
</cp:coreProperties>
</file>