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 7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_______</w:t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1299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объема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й некоммерческим организациям (за исключением государственных (муниципальных) учреждений) из областного бюджета Новосибирской области на реализацию мероприятий </w:t>
      </w:r>
      <w:r>
        <w:rPr>
          <w:rFonts w:cs="Times New Roman" w:ascii="Times New Roman" w:hAnsi="Times New Roman"/>
          <w:sz w:val="28"/>
          <w:szCs w:val="28"/>
        </w:rPr>
        <w:t>по поддержке деятельности музеев боевой и трудовой славы в образовательных и общественны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 Общие положения о предоставлении субсид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рядок определения объема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й некоммерческим организациям (за исключением государственных (муниципальных) учреждений) из областного бюджета Новосибирской области на реализацию мероприятий </w:t>
      </w:r>
      <w:r>
        <w:rPr>
          <w:rFonts w:cs="Times New Roman" w:ascii="Times New Roman" w:hAnsi="Times New Roman"/>
          <w:sz w:val="28"/>
          <w:szCs w:val="28"/>
        </w:rPr>
        <w:t>по поддержке деятельности музеев боевой и трудовой славы в образовательных и общественных организациях (далее – Порядок) определяет цели, условия, процедуру определения объема и предоставления из областного бюджета Новосибирской области (далее – областной бюджет) субсидий некоммерческим организациям (за исключением государственным (муниципальным) учреждениям) при реализации мероприятий государственной программы Новосибирской области «Развитие институтов региональной политики и гражданского общества в Новосибирской области» (далее – государственная программа) по организации и проведению мероприятий по поддержке деятельности музеев боевой и трудовой славы в образовательных и общественных организ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рядок разработан в соответствии с пунктом 2 статьи 78.1 Бюджетного кодекса Российской Федерации, Федеральным законом от 12.01.1996 № 7-ФЗ «О некоммерческих организациях», постановлением Правительства Российской Федерации от 07.05.2017 № 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убсидии предоставляются министерством региональной политики Новосибирской области (далее – министерство) в целях финансового обеспечения затрат при выполнении мероприятий, предусмотренных государственной программой, по организации и проведению мероприятий по поддержке деятельности музеев боевой и трудовой славы в образовательных и общественных организациях по результатам конкурсного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 категории получателей субсидий относятся некоммерческие организации (за исключением государственных (муниципальных) учреждений), зарегистрированные в установленном порядке на территории Новосибирской области и осуществляющие уставную деятельность в соответствии с Федеральным законом от  12.01.1996 № 7-ФЗ «О некоммерческих организациях» по организации и проведению мероприятий по поддержке деятельности музеев боевой и трудовой славы в образовательных и общественных организациях (далее – организации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315"/>
      <w:bookmarkEnd w:id="1"/>
      <w:r>
        <w:rPr>
          <w:rFonts w:cs="Times New Roman" w:ascii="Times New Roman" w:hAnsi="Times New Roman"/>
          <w:sz w:val="28"/>
          <w:szCs w:val="28"/>
        </w:rPr>
        <w:t>Конкурсный отбор получателей субсидий осуществляется по критериям, указанным в пункте 17 Порядк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. Условия и порядок предоставления субсид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Министерст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издает приказ об объявлении конкурса, которы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пределяет сроки приема заявок и сроки проведения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утверждает форму заявки, представляемой заявителем для участия в конкурс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утверждает положение о конкурсной комиссии по подведению итогов конкурса среди некоммерческих организаций (за исключением государственных (муниципальных) учреждений) на реализацию мероприятий, предусмотренных государственной программой, по организации и проведению мероприятий по поддержке деятельности музеев боевой и трудовой славы в образовательных и общественных организациях (далее – конкурсная комиссия), и состав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определяет срок реализации меропри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рганизует работу конкурсной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размещает информацию о проведении конкурса на официальном сайте министерства в сети Интерн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рганизует консультирование по вопросам подготовки заявок на участие в конкурс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рганизует прием, регистрацию и передачу на рассмотрение конкурсной комиссии заявок на участие в конкурс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обеспечивает сохранность поданных заявок на участие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на основании решения конкурсной комиссии издает приказ о результатах конкурса с указанием организаций – победителей конкурса, размера предоставляемой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заключает соглашения о предоставлении субсидий с победителями конкурса в соответствии с типовой формой, установленной министерством финансов и налоговой политики Новосибирской области (далее – соглаш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явление о проведении конкурса размещается на официальном сайте министерства в сети Интернет не позднее 30 дней до начала срока приема заяв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Объявление о проведении конкурса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требования к документам, необходимым для участия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рядок и условия проведения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роки приема заявок на участие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ремя и место приема заявок на участие в конкурсе, почтовый адрес для направления заявок на участие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номер телефона для получения консультаций по вопросам подготовки заявок на участие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Предоставление субсидий осуществляется на конкурсной основе. Условиями предоставления субсидий является соответствие получателя субсидии на дату подачи заявки следующим требования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ответствие целевого назначения субсидии предмету деятельности организации, указанному в ее учредительных документ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тсутствие неисполненной обязанности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тсутствие просроченной задолженности по возврату в областной бюджет Новосибирской области субсидий, бюджетных инвестиций, предоставленных в том числе в соответствии с иными правовыми актами, и иной просроченной задолженности в соответствии с правовым актом перед областным бюджетом Новосибир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рганизация не должна находиться в процессе реорганизации, ликвидации, банкротства.</w:t>
      </w:r>
    </w:p>
    <w:p>
      <w:pPr>
        <w:pStyle w:val="ConsPlusNormal"/>
        <w:ind w:firstLine="709"/>
        <w:jc w:val="both"/>
        <w:rPr/>
      </w:pPr>
      <w:bookmarkStart w:id="2" w:name="P1321"/>
      <w:bookmarkEnd w:id="2"/>
      <w:r>
        <w:rPr>
          <w:rFonts w:cs="Times New Roman" w:ascii="Times New Roman" w:hAnsi="Times New Roman"/>
          <w:sz w:val="28"/>
          <w:szCs w:val="28"/>
        </w:rPr>
        <w:t>9. Участниками конкурса не могут бы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коммерческие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государственные корпо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государственные комп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литические пар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государственные учре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муниципальные учре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некоммерческие организации, не зарегистрированные в качестве юридического ли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 некоммерческие организации, руководители которых являются членами конкурсной комисс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Для участия в конкурсе организация представляет в министерство заявку на бумажном носителе в соответствии с пунктом 11 Порядка непосредственно или направляет по почте по выбору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организация в рамках конкурса может подать не более одной зая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Заявка на участие в конкурсе должна включ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явление на участие в конкурсе по форме, утвержденной приказом министерства, с указанием полного и сокращенного наименования организации, юридического и почтового адресов, контактных телефон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грамму (проект), содержащую цель, задачи, описание мероприятий, сроки их выполнения, ресурсное обеспечение, ожидаемые результаты ее ре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мету предполагаемых затрат на реализацию мероприятий с их обоснова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ыписку из Единого государственного реестра юридических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копии учредительных документов организации (устав организации, учредительный договор (при наличии), заверенные печатью (при наличии) организации и подписью руководителя орган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документ, подтверждающий отсутствие просроченной задолженности у организации перед бюджетами всех уровней бюджетной системы Российской Федерации и государственными внебюджетными фонд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сведения о банковских реквизитах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документов, представленных в составе заявки, несет организация, представившая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4, 6 пункта 11 Порядка, запрашиваются министерством у соответствующих государственных органов в порядке межведомственного электронного взаимодействия. Организация при подаче заявки вправе представить указанные документы по собственной инициати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формация (в том числе документы), включенная в состав заявки на участие в конкурсе, содержит персональные данные физических лиц, в состав заявки должно быть включено согласие субъектов этих данных на их обработку. В случае отсутствия согласия хотя бы одного субъекта на обработку персональных данных заявка не регистрируется и к участию в конкурсном отбор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Срок приема заявок на участие в конкурсе не может быть менее семи календарны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Все документы, представляемые организацией, должны быть прошиты в единый пакет документов, пронумерованы, скреплены печатью (при наличии) организации и удостоверены подписью руководителя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Заявка на участие в конкурсе может быть отозвана организацией до окончания срока приема заявок. Отозванные заявки не учитываются при определении количества заявок, представленных на участие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заявку на участие в конкурсе допускается только в случае представления для включения в ее состав дополнительной информации (в том числе документ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Поданные на участие в конкурсе заявки в течение 5 рабочих дней со дня окончания приема заявок проверяются министерством на соответствие требованиям пунктов 8-11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Организация, подавшая заявку на участие в конкурсе, не допускается к участию в нем, ес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рганизация не соответствует требованиям пунктов 4 и 8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рганизацией представлено более одной зая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едставленная организацией заявка не соответствует требованиям пункта 11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дготовленная организацией заявка поступила в министерство после окончания срока приема заявок (в том числе по почт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составе заявки отсутствует согласие хотя бы одного субъекта персональных данных на обработку этих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допуске к участию в конкурсе, перечисленных в настоящем пункте, министерство в течение 10 рабочих дней со дня окончания срока приема заявок направляет организации письменное уведомление об отказе в допуске к участию в конкурсе с указанием причин такого отказа по адресу, указанному в заяв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жет являться основанием для отказа в допуске к участию в конкурсе наличие в документах в составе заявки описок, опечаток, орфографических и арифметических ошибок, за исключением случаев, когда такие ошибки влияют на оценку содержания представленных документов. Описки, опечатки, орфографические и арифметические ошибки, допущенные в документах в составе заявки, могут быть устранены организацией в течение трех рабочих дней с момента обнаружения таких ошибок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тзыва организацией заявки на участие в конкурсе, решения в отношении организации об отказе в допуске к участию в конкурсе, а также в случае, если организация не признана победителем конкурса, представленные к конкурсу материалы организации не возвращ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 Заявки на участие в конкурсе оцениваются конкурсной комиссией не позднее 20 рабочих дней со дня окончания срока приема заявок по следующим критериям конкурсного отбора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) актуальность и социальная значимость мероприятий программы (проекта) (заявленная программа способствует расширению аудитории музея, и формированию (поддержке) деятельности актива музея) – 1 балл; заявленная программа не способствует расширению аудитории музея, и формированию (поддержке) деятельности актива музея – 0 балл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ответствие мероприятий программы (проекта) целям задачам и ожидаемым результатам (программа (проект) способствует развитию выставочного пространства, модернизации оборудования, отвечает актуальным потребностям аудитории и способствует развитию музея, предполагает внедрение интерактивных технологий) – 1 балл; программа (проект), не способствует развитию выставочного пространства, модернизации оборудования, не отвечает актуальным потребностям аудитории и не способствует развитию музея, предполагает внедрение интерактивных технологий) – 0 бал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экскурсоводов для проведения обзорных тематических экскурсий по экспозициям музея, проведения музейных уроков, уроков Мужества (наличие экскурсовода – 1 балл, отсутствие экскурсовода – 0 балл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По каждому критерию каждой заявке выставляются баллы от 0 до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заявок конкурсная комиссия рассчитывает рейтинг заявки на участие в конкурсе путем сложения баллов по каждому критер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комиссия устанавливает минимальное значение рейтинга заявки на участие в конкурсе, которое определяется по формул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ОКБ / N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минимальное значение рейтинга заявки на участие в конкурс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Б - общее количество баллов, набранных участник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учас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и конкурса становятся организации, рейтинги которых превышают указанное минимальное знач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рганизации, участвующие в конкурсе набрали одинаковое количество баллов, конкурсная комиссия определяет получателей субсидий путем открытого голосования большинством голосов присутствующих на заседании членов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решающим является голос председательствующего на заседании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 определяется в соответствии со сводной бюджетной росписью и кассовым планом областного бюджета на соответствующий финансовый год в пределах лимитов бюджетных обязательств и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гр = Зреал - Ссоф, руб.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гр - размер предоставляемой субсидии,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реал - затраты на реализацию программы (проекта),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оф - сумма софинансирования за счет собственных средств, средств муниципальных образований и внебюджетных источников,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 допустимый размер субсидии не может превышать пятьдесят тысяч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конкурсной комиссии оформляются протоколом, в котором указывается рейтинг заявок, поданных участниками конкурса, список победителей и размеры субсид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Информация о результатах конкурса размещается на официальном сайте Губернатора Новосибирской области и Правительства Новосибирской области, а также на официальном сайте министерства в сети Интернет в течение трех рабочих дней со дня подписания протокола конкурсной комиссии о результатах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567"/>
      <w:bookmarkEnd w:id="3"/>
      <w:r>
        <w:rPr>
          <w:rFonts w:cs="Times New Roman" w:ascii="Times New Roman" w:hAnsi="Times New Roman"/>
          <w:sz w:val="28"/>
          <w:szCs w:val="28"/>
        </w:rPr>
        <w:t>20. В течение 3 рабочих дней с момента принятия решения конкурсной комиссией министерство издает приказ о результатах конкурса с указанием организаций – победителей конкурса и размера предоставляемой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о результатах конкурса министерство заключает с победителем конкурса – получателем субсидии соглаш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При предоставлении субсидий обязательными условиями их предоставления, в том числе включаемыми в договоры (соглашения) о предоставлении субсидий, и договоры (соглашения), заключенные в целях исполнения обязательств по данным договорам (соглашениям), являются согласие соответственно получателей субсидий и лиц, являющихся поставщиками (подрядчиками, исполнителями) по договорам (соглашениям), заключенным в целях исполнения обязательств по договорам (соглашениям) о предоставлении субсидий, на осуществление главным распорядителем (распорядителем) бюджетных средств, предоставившим субсидии, и органами государственного финансового контроля проверок соблюдения ими условий, целей и порядка предоставления субсидий и запрет приобретения за счет полученных средств, предоставленных в целях финансового обеспечения затрат получателей субсидий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(договор) о предоставлении субсидии заключается в  соответствии с типовой формой, утвержденной министерством финансов и налоговой политики Новосибирской области, с учетом особенностей, установленных пунктом 8 постановления Правительства Российской Федерации от 07.05.2017 № 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 Соглашение (договор) о предоставлении субсидии заключается при условии прохождения организацией конкурсного отб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заключается с каждым победителем конкурса – получателем субсидии в течение двадцати рабочих дней со дня подписания протокола конкурсной комиссии о результатах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Субсидия предоставляется на основании подписанного получателем субсидии и министерством соглашения в пределах лимитов бюджетных обязательств и предельных объемов финансирования расходов, установленных министерству на текущий финансовый год в соответствии со сводной бюджетной росписью и кассовым планом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 После заключения соглашения министерство в течение 20 рабочих дней перечисляет субсидию на банковский счет соответствующего получател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Предоставленные субсидии должны быть использованы в сроки, предусмотренные соглашен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спользования субсидий не ограничиваются финансовым годом, в котором предоставлены эт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 Основания для отказа в предоставлении субсид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есоответствие представленных получателем субсидии заявки и документов в составе заявки требованиям пункта 11 Порядка или непредставление (предоставление не в полном объеме) указа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едостоверность представленной получателем субсидии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субсидии, указанных в настоящем пункте, министерство в течение 10 рабочих дней с момента выявления оснований для отказа направляет получателю субсидии письменное уведомление об отказе в предоставлении субсидии с указанием причин такого отказа по адресу, указанному в заяв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Получателю субсидии запрещено приобретать за счет полученных средств, предоставленных в целях финансового обеспечения затрат получателей субсидий, иностранную валюту, за исключением операций, осуществляемых в  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ормативными правовыми актами, муниципальными правовыми актами, регулирующими порядок предоставления субсидий некоммерческим организациям, не являющимся государственными (муниципальными) учрежд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 Получатель субсидии несет ответственность за полноту и достоверность представляемых в соответствии с заключенным соглашением документов и за целевое использование субсиди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 Осуществление контроля за соблюдением условий, целей и порядка предоставления субсид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Министерство как главный распорядитель и получатель бюджетных средств и орган государственного финансового контроля проводят обязательную проверку соблюдения получателем субсидии условий, целей и порядка их предоставления. Получатель субсидии дает свое согласие на проведение таких проверо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Получатель субсидии несет ответственность за соблюдение условий, целей и порядка предоставления субсидии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В случае нарушения получателем субсидии условий, установленных при ее предоставлении, выявленного по фактам проверок, проведенных главным распорядителем и органом государственного финансового контроля, министерство в течение 30 дней со дня установления указанного факта направляет получателю субсидии письменное уведомление о возврате субсидии в областной бюджет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Получатель субсидии обязан в течение 30 дней со дня получения письменного уведомления от министерства перечислить всю сумму денежных средств, полученных в виде субсидии, в областной бюджет. В случае если получатель субсидии добровольно не возвратил средства субсидии, взыскание средств производится в судебном порядке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 Субсидии, не использованные получателями субсидий в сроки, предусмотренные соглашением, должны быть возвращены в областной бюджет в трехдневный срок с даты окончания срока использования субсидии, установленного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07:00Z</dcterms:created>
  <dc:creator>Насибулина Гульнара Шамсутдиновна</dc:creator>
  <dc:description/>
  <cp:keywords/>
  <dc:language>en-US</dc:language>
  <cp:lastModifiedBy>Сильнягина Алёна Андреевна</cp:lastModifiedBy>
  <cp:lastPrinted>2018-09-21T14:54:00Z</cp:lastPrinted>
  <dcterms:modified xsi:type="dcterms:W3CDTF">2018-09-27T04:45:00Z</dcterms:modified>
  <cp:revision>6</cp:revision>
  <dc:subject/>
  <dc:title/>
</cp:coreProperties>
</file>