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49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10490" w:right="40" w:hanging="0"/>
        <w:jc w:val="center"/>
        <w:rPr/>
      </w:pPr>
      <w:r>
        <w:rPr>
          <w:sz w:val="28"/>
          <w:szCs w:val="28"/>
        </w:rPr>
        <w:t>приказом министерства региональной политики Новосибирской области</w:t>
      </w:r>
    </w:p>
    <w:p>
      <w:pPr>
        <w:pStyle w:val="Normal"/>
        <w:autoSpaceDE w:val="false"/>
        <w:ind w:left="1049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2018 г. № 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рограммы Новосибир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институтов региональной политики и гражданского общества в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 основании постановления Правительства Новосибирской области от ___________2018 г. № ____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государственной программы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Развитие институтов региональной политики и гражданского общества в Новосибирской области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№ 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индикаторы государственной программы Новосибирской области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институтов региональной политики и гражданского общества в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на очередной 2019 год и плановый период 2020 и 2021 го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10"/>
        <w:gridCol w:w="992"/>
        <w:gridCol w:w="993"/>
        <w:gridCol w:w="992"/>
        <w:gridCol w:w="1108"/>
        <w:gridCol w:w="876"/>
        <w:gridCol w:w="993"/>
        <w:gridCol w:w="992"/>
        <w:gridCol w:w="992"/>
        <w:gridCol w:w="992"/>
        <w:gridCol w:w="127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/задачи, требующие решения для достижения ц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ого индик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весового коэффициента целевого индикатора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целевого индик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очередной финансовый 2019 год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19 год, в том числе покварта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0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1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к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к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10"/>
        <w:gridCol w:w="992"/>
        <w:gridCol w:w="993"/>
        <w:gridCol w:w="992"/>
        <w:gridCol w:w="1108"/>
        <w:gridCol w:w="876"/>
        <w:gridCol w:w="993"/>
        <w:gridCol w:w="992"/>
        <w:gridCol w:w="992"/>
        <w:gridCol w:w="992"/>
        <w:gridCol w:w="1276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ая программа Новосибирской области 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институтов региональной политики и гражданского общества в Новосибирской области» (далее – государственная программа)</w:t>
            </w:r>
          </w:p>
        </w:tc>
      </w:tr>
      <w:tr>
        <w:trPr/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 государственной программы: 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 Повышение участия граждан, институтов гражданского общества и местного самоуправления в процессе социально-экономического развития Новосибирской области;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Укрепление гражданского единства и совершенствование системы патриотического воспитания населения, проживающего на территории Новосибирской област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. Задача 1 государственной программы: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сширения участия институтов гражданского общества в решении проблем социально-экономического развития Новосиби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 Численность граждан в Новосибирской области, в интересах которых осуществляется деятельность социально ориентированных некоммерческих организаций (далее – СОНКО), получивших государственную поддержку на реализацию социально значимых проектов и программ СОНКО, в рамках государствен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 Доля граждан, принимающих активное участие в реализации приоритетных социально значимых проектов и программ, в общем количестве граждан, зарегистрированных в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 Задача 2 государственной программы:</w:t>
            </w:r>
          </w:p>
          <w:p>
            <w:pPr>
              <w:pStyle w:val="ConsPlusNormal1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йствие в развитии институтов местного самоуправления, стимулирование активного участия населения в решении вопросов местного значения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 Доля муниципальных образований Новосибирской области, представители органов местного самоуправления которых приняли участие в семинарах-совещаниях по вопросам осуществления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 Доля муниципальных районов и городских округов Новосибирской области, жители которых принимают участие и готовы участвовать в осуществлени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 Задача 3 государственной программы: развитие и повышение эффективности системы патриотического воспитания граждан Российской Федерации в Новосибирской област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 Количество участников мероприятий, направленных на формирование патриотического сознания граждан Российской Федерации в Новосибирской области, в рамках реализации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 6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 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 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 Количество граждан, участвующих в работе клубов и общественных объединений патриотической направленности, в рамках реализации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8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 Доля граждан Российской Федерации в Новосибирской области, положительно оценивающих результаты проведения в Новосибирской области мероприятий по патриотическому воспитанию, в рамках реализации подпрограммы (от числа отвечаю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 Задача 4 государственной программ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укрепления общероссийского гражданского единства, сохранения и развития этнокультурного многообразия народов Новосибирской области, развития духовно-нравственных основ и самобытной культуры российского каза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 Доля граждан, положительно оценивающих состояние межнациональных отношений, в общей численности граждан Российской Федерации, проживающих в Новосибирской области (от числа респонд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9. Уровень общероссийской гражданской идентичности </w:t>
              <w:br/>
              <w:t>(от числа респонд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 Подпрограмма государственной программы «Государственная поддержка общественных инициатив, социально ориентированных некоммерческих организаций и развития институтов гражданского общества в Новосибирской области»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1. Цель подпрограммы государственной программы: создание условий для расширения участия институтов гражданского общества в решении проблем социально-экономического развития Новосиби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. Численность граждан в Новосибирской области, принимающих участие в деятельности СОНКО, получивших государственную поддержку на реализацию социально значимых проектов и программ СОНКО, в рамках государственной программы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1.1. Задача 1 подпрограммы государственной программы: Обеспечение информационной, консультационной и образовательной поддержки представителей СОНКО и добровольческих объед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 Количество публикаций о деятельности СОНКО, благотворительной деятельности и добровольчестве, размещенных на портале единой информационной системы поддержки СО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 Численность представителей СОНКО, прошедших в рамках подпрограммы обучение по образовательным, просветительским, обучающим программам, получивших консультацио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1.2. Задача 2 подпрограммы государственной программы: Совершенствование механизмов привлечения к реализации социально-значимых проектов институтов гражданского общ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. Количество поддержанных в рамках государственной программы социально значимых проектов и программ СОНК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 Доля муниципальных образований Новосибирской области, в которых действуют программы поддержки и развития общественных инициатив и СОНКО (включая г. Новосибирс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 Количество ресурсных центров муниципальных районов и городских округов Новосибирской области по развитию гражданских инициатив и СОНК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 Количество мероприятий по развитию институтов гражданского общества, проводимых областными исполнительными органами государственной власти (далее – ОИОГВ) во взаимодействии с Общественной палатой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1.2.1. Подпрограмма «Содействие развитию местного самоуправления в Новосибирской области»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1.2.1.1. Цель </w:t>
            </w:r>
            <w:r>
              <w:rPr>
                <w:sz w:val="16"/>
                <w:szCs w:val="16"/>
              </w:rPr>
              <w:t>подпрограммы государственной программ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действие в развитии институтов местного самоуправления, стимулирование активного участия населения в решении вопросов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17. Доля муниципальных районов и городских округов Новосибирской области, население которых положительно и удовлетворительно оценивает деятельность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1.2.1.1.1. Задача 1 </w:t>
            </w:r>
            <w:r>
              <w:rPr>
                <w:sz w:val="16"/>
                <w:szCs w:val="16"/>
              </w:rPr>
              <w:t>подпрограммы государственной программ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здание организационных и правовых условий для совершенствования механизм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18. Доля муниципальных образований Новосибирской области, представители органов местного самоуправления которых приняли участие в семинарах-совещаниях по вопросам осуществления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19. Доля муниципальных районов и городских округов Новосибирской области, охваченных социологическими опросами по развитию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1.2.1.1.2. Задача 2 </w:t>
            </w:r>
            <w:r>
              <w:rPr>
                <w:sz w:val="16"/>
                <w:szCs w:val="16"/>
              </w:rPr>
              <w:t>подпрограммы государственной программ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овершенствование механизмов участия населения в развитии территорий Новосибирской области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20. Доля муниципальных районов Новосибирской области, на территории поселений которых проведены мероприятия, популяризирующие местное само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21. Доля муниципальных районов и городских округов Новосибирской области, на территории которых реализуются муниципальные программы развития территориального общественного самоуправления, получившие государ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22. Доля населения муниципальных районов и городских округов Новосибирской области, которые знают или слышали о территориальном общественном самоу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23. Количество граждан, проживающих в поселениях Новосибирской области, охваченных социально значимыми проектами, получившими государственную поддержку, и принявших участие в социально значимых про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4. Доля населения, проживающего в поселениях Новосибирской области, охваченных социально значимыми проектами, получившими государственную поддержку в виде гр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1.2.1.1.3. Задача 3</w:t>
            </w:r>
            <w:r>
              <w:rPr>
                <w:sz w:val="16"/>
                <w:szCs w:val="16"/>
              </w:rPr>
              <w:t xml:space="preserve"> подпрограммы государственной программы: </w:t>
            </w:r>
            <w:r>
              <w:rPr>
                <w:rFonts w:eastAsia="Calibri"/>
                <w:sz w:val="16"/>
                <w:szCs w:val="16"/>
              </w:rPr>
              <w:t>Развитие межмуниципального взаимодействия, распространение лучшего опыта муниципального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25. Количество муниципальных образований Новосибирской области, представители которых приняли участие в общероссийских конкурсах,  межрегиональных мероприятиях в сфере местного само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 Подпрограмма государственной программы «Патриотическое воспитание граждан Российской Федерации в Новосибирской области»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1. Цель подпрограммы государственной программы: развитие и повышение эффективности системы патриотического воспитания граждан Российской Федерации в Новосибирской области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1.1. Задача 1 подпрограммы государственной программ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форм и методов работы по патриотическому воспитанию граждан и развития методического сопровождения системы патриотического воспитания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 Количество специалистов, прошедших повышение квалификации в сфере патриотического вос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 Количество специалистов, прошедших обучение в сфере патриотического вос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 Доля муниципальных районов и городских округов, в которых принята программа либо подпрограмма патриотического воспитания граждан, в общем количестве муниципальных районов и городских округов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1.2. Задача 2 подпрограммы государственной программ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енно-патриотического воспитания граждан, укрепление престижа службы в Вооруженных Силах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 Количество молодых людей, принявших участие в мероприятиях по военно-патриотическому воспит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 Доля муниципальных районов и городских округов Новосибирской области, в которых получили поддержку военно-патриотические клубы и патриотические объединения Новосибирской области, от общего количества муниципальных районов и городских округов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1.3. Задача 3 подпрограммы государственной программ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лонтерского движения как важного элемента системы патриотического вос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 Количество волонтеров –  участников мероприятий, направленных на формирование патриотического сознания граждан Российской Федерации в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1.4. Задача 4 подпрограммы государственной программ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ое обеспечение патриотического воспитания граждан Российской Федерации в Новосибирской области, создание условий для освещения событий и явлений патриотической направленности для средств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 Доля информированных о мероприятиях подпрограммы граждан Российской Федерации в Новосибирской области в общей численности граждан Российской Федерации, зарегистрированных в Новосибирской области (от числа респонд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1. Подпрограмма государственной программы «Реализация государственной национальной политики на территории Новосибирской области»</w:t>
            </w:r>
          </w:p>
        </w:tc>
      </w:tr>
      <w:tr>
        <w:trPr>
          <w:trHeight w:val="342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1.1. Цель подпрограммы государственной программы: создание условий для укрепления общероссийского гражданского единства, сохранения и развития этнокультурного многообразия народов Новосибирской области, развития духовно-нравственных основ и самобытной культуры российского казачества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2.2.1.1.1. Задача 1 подпрограммы государственной программы: Совершенствование государственного управления в сфере государственной национальной политики на территории Новосиби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 Доля муниципальных образований, на территории которых осуществляется реализация мероприятий государственной программы (от числа муниципальных районов и городских округ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1.1.2. Задача 2 подпрограммы государственной программы:  Содействие укреплению гражданского единства и гармонизации межнациональных отнош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34. Количество участников мероприятий, направленных на укрепление общероссийского гражданского еди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1.1.3. Задача 3 подпрограммы государственной программы: Содействие этнокультурному многообразию народов, проживающих на территории Новосиби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. Численность участников мероприятий, направленных на этнокультурное развитие народов России, проживающих на территории Новосибир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firstLine="720"/>
      <w:jc w:val="right"/>
      <w:outlineLvl w:val="4"/>
    </w:pPr>
    <w:rPr>
      <w:rFonts w:eastAsia="Arial Unicode MS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autoSpaceDE w:val="false"/>
      <w:spacing w:lineRule="auto" w:line="360"/>
      <w:jc w:val="center"/>
    </w:pPr>
    <w:rPr>
      <w:b/>
      <w:bCs/>
      <w:szCs w:val="20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16:00Z</dcterms:created>
  <dc:creator>Чмель Екатерина Сергеевна</dc:creator>
  <dc:description/>
  <cp:keywords/>
  <dc:language>en-US</dc:language>
  <cp:lastModifiedBy>Сильнягина Алёна Андреевна</cp:lastModifiedBy>
  <cp:lastPrinted>2018-09-19T09:19:00Z</cp:lastPrinted>
  <dcterms:modified xsi:type="dcterms:W3CDTF">2018-09-19T09:37:00Z</dcterms:modified>
  <cp:revision>47</cp:revision>
  <dc:subject/>
  <dc:title>Приложение№ 1</dc:title>
</cp:coreProperties>
</file>