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ПРИЛОЖЕНИЕ № 2</w:t>
      </w:r>
    </w:p>
    <w:p>
      <w:pPr>
        <w:pStyle w:val="Normal"/>
        <w:ind w:left="5954" w:hanging="0"/>
        <w:jc w:val="center"/>
        <w:rPr>
          <w:sz w:val="28"/>
        </w:rPr>
      </w:pPr>
      <w:r>
        <w:rPr>
          <w:sz w:val="28"/>
        </w:rPr>
        <w:t>к постановлению Губернатора</w:t>
      </w:r>
    </w:p>
    <w:p>
      <w:pPr>
        <w:pStyle w:val="Normal"/>
        <w:ind w:left="5954" w:hanging="0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center"/>
        <w:rPr>
          <w:sz w:val="28"/>
        </w:rPr>
      </w:pPr>
      <w:r>
        <w:rPr>
          <w:sz w:val="28"/>
        </w:rPr>
      </w:r>
    </w:p>
    <w:p>
      <w:pPr>
        <w:pStyle w:val="32"/>
        <w:keepNext w:val="false"/>
        <w:widowControl w:val="false"/>
        <w:autoSpaceDE w:val="tru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СОСТАВЫ</w:t>
      </w:r>
    </w:p>
    <w:p>
      <w:pPr>
        <w:pStyle w:val="Heading1"/>
        <w:keepNext w:val="false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</w:rPr>
        <w:t>комиссий по постановке граждан на воинский учет</w:t>
      </w:r>
      <w:r>
        <w:rPr>
          <w:sz w:val="28"/>
          <w:szCs w:val="28"/>
          <w:lang w:val="ru-RU"/>
        </w:rPr>
        <w:t xml:space="preserve"> в муниципальных районах и городских округах Новосибирской области</w:t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(резервный состав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09"/>
        <w:gridCol w:w="6422"/>
      </w:tblGrid>
      <w:tr>
        <w:trPr>
          <w:trHeight w:val="23" w:hRule="atLeast"/>
        </w:trPr>
        <w:tc>
          <w:tcPr>
            <w:tcW w:w="10314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spacing w:before="60" w:after="60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  <w:t>Бага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идио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ей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начальник  отделения подготовки и призыва граждан на военную службу военного комиссариата города Карасука, Баганского, Карасукского и Купин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лг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Баган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ь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ис Евген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армок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Янис Анато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Бага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ирее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ртем Олег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офтальмолог государственного бюджетного учреждения здравоохранения Новосибирской области </w:t>
            </w:r>
            <w:r>
              <w:rPr>
                <w:sz w:val="28"/>
              </w:rPr>
              <w:t>«Городская клиническая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Кон</w:t>
            </w:r>
            <w:r>
              <w:rPr>
                <w:bCs/>
                <w:sz w:val="28"/>
                <w:lang w:val="en-US"/>
              </w:rPr>
              <w:t>о</w:t>
            </w:r>
            <w:r>
              <w:rPr>
                <w:bCs/>
                <w:sz w:val="28"/>
              </w:rPr>
              <w:t>ненко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сихолог муниципального бюджетного учреждения «Комплексный центр социального обслуживания населения Баганского района»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ицк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ь Ива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главный врач государственного бюджетного учреждения здравоохранения Новосибирской области «Баганская центральная районная больница», врач</w:t>
            </w:r>
            <w:r>
              <w:rPr>
                <w:sz w:val="28"/>
              </w:rPr>
              <w:t>, 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Баганская центральная районная больница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тич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Пав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 «Карасук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ищ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талий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йдуллое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хтиёр Отаджо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на Михайл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Баганская центральная районная больница».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араби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оплё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ланирования, подготовки, предназначения и учета мобилизационных ресурсов  военного комиссариата города Барабинск, Барабинского и Здвинского районов Новосибирской области 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лия Вита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подросткового кабинета государственного бюджетного учреждения здравоохранения Новосибирской области «Барабин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ен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Гайда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Бараб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ий Афанась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Куйбышевская центральная районная 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рнеева</w:t>
            </w:r>
          </w:p>
          <w:p>
            <w:pPr>
              <w:pStyle w:val="Normal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Юлия Олег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роб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дам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Барабинская центральная районн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зьм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Сергей Петр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Бараб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ми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>Юлия Вячеслав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«Бараб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афо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Ксения Игор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врач-невролог </w:t>
            </w:r>
            <w:r>
              <w:rPr>
                <w:sz w:val="28"/>
                <w:szCs w:val="28"/>
              </w:rPr>
              <w:t>государственного бюджетного учреждения здравоохранения Новосибирской области «Государственная Новосибирская областная клиниче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удариков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Ольга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сихолог, ведущий специалист управления образования администрации Барабинского района Новосибирской области, специалист по 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оломье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Ан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>офтальмолог</w:t>
            </w:r>
            <w:r>
              <w:rPr>
                <w:bCs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го бюджетного учреждения здравоохранения Новосибирской области «Здв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йна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ладислав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Барабинского района Новосибирской области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олотни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хань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начальник отделения </w:t>
            </w:r>
            <w:r>
              <w:rPr>
                <w:sz w:val="28"/>
                <w:szCs w:val="28"/>
              </w:rPr>
              <w:t>подготовки и призыва граждан на военную службу</w:t>
            </w:r>
            <w:r>
              <w:rPr>
                <w:bCs/>
                <w:sz w:val="28"/>
              </w:rPr>
              <w:t xml:space="preserve"> военного комиссариата города Тогучина, Тогучинского, Болотнинского и Мошков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ыровятк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едицинская сестра</w:t>
            </w:r>
            <w:r>
              <w:rPr>
                <w:bCs/>
                <w:sz w:val="28"/>
              </w:rPr>
              <w:t xml:space="preserve"> государственного бюджетного учреждения здравоохранения Новосибирской области «Болотнин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рам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меститель главного врача по внебольничной помощи государственного бюджетного учреждения здравоохранения Новосибирской области «Болотнинская центральная районная больница», врач, </w:t>
            </w:r>
            <w:r>
              <w:rPr>
                <w:sz w:val="28"/>
              </w:rPr>
              <w:t>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ьский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Денис Евген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усельник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Нина Дмитри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рач-дерматовенеролог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Дворочук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правляющий делами администрации Болотнинского района Новосибирской области; 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е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 Олег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ко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рина Владимировна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Болотн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ксим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Степа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>хирург</w:t>
            </w:r>
            <w:r>
              <w:rPr>
                <w:bCs/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Государственная Новосибирская областная клиническая больница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ля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Фед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Городская клиническая больница № 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уменко</w:t>
            </w:r>
          </w:p>
          <w:p>
            <w:pPr>
              <w:pStyle w:val="Normal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Николай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хорчу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тарший помощник начальника отделения  по профессиональному психологическому отбору военного комиссариата по городу Тогучину, Тогучинскому, Болотнинскому и Мошковскому районам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олмогор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ариса Григо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 xml:space="preserve">терапевт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Болотнинская центральная районная больница».</w:t>
            </w:r>
          </w:p>
        </w:tc>
      </w:tr>
      <w:tr>
        <w:trPr>
          <w:trHeight w:val="339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енгеров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ома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кса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чальник отделения военного комиссариата Чановского, Венгеровского и Кыштов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Шестерни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Татьян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фельдшер подросткового кабинета  государственного бюджетного учреждения здравоохранения Новосибирской области «Венгеров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заместитель главного врача по медицинской части государственного бюджетного учреждения здравоохранения Новосибирской области «Венгеровская центральная районная больница», врач, </w:t>
            </w:r>
            <w:r>
              <w:rPr>
                <w:color w:val="000000"/>
                <w:sz w:val="28"/>
              </w:rPr>
              <w:t>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ирюля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стантин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азыр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льнара Рарифу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стоматолог государственного бюджетного учреждения здравоохранения Новосибирской области «Венгер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лив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леся Сергеевна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Новосибирская областная психиатрическая больница № 6 специализированного тип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репкая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Татья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вый заместитель главы администрации Венгеров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л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стантин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Городская клиническая больница № 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ляр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й Фед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ач-невролог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Городская клиническая больница № 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ь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ис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сихолог муниципального казенного учреждения «Комплексный центр социального обслуживания населения Венгеровского района», специалист по профессиональному психологическому отбору;</w:t>
            </w:r>
          </w:p>
        </w:tc>
      </w:tr>
      <w:tr>
        <w:trPr>
          <w:trHeight w:val="1265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доб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Сергеев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8"/>
              </w:rPr>
              <w:t>врач-терапевт государственного бюджетного учреждения здравоохранения Новосибирской области «Венгеровская центральная районная больница»</w:t>
            </w:r>
            <w:r>
              <w:rPr>
                <w:color w:val="000000"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Ашим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урулла Жумабек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хирург государственного бюджетного учреждения здравоохранения Новосибирской области «Венгеровская центральная районная больница».</w:t>
            </w:r>
          </w:p>
        </w:tc>
      </w:tr>
      <w:tr>
        <w:trPr>
          <w:trHeight w:val="291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оволе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ша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помощник начальник отделения военного комиссариата Доволенского, Кочковского и Краснозёр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</w:t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Михайло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льдшер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екас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елоус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Ива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Краснозе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руздин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й 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8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стюченко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Александр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Краснозе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кси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нарколог государственного бюджетного учреждения здравоохранения Новосибирской области «Новосибирская областная  психиатрическая больница №6 специализированного тип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Осипова</w:t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Ларис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Доволенского, Кочковского и Краснозёр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сип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Доволенская центральная районная больница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ь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Анато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есл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тепан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ного врача государственного бюджетного учреждения здравоохранения Новосибирской области «Доволенская центральная районная больница», врач</w:t>
            </w:r>
            <w:r>
              <w:rPr>
                <w:sz w:val="28"/>
              </w:rPr>
              <w:t>, руководящий работой по медицинскому освидетельствованию граждан;</w:t>
            </w:r>
          </w:p>
        </w:tc>
      </w:tr>
      <w:tr>
        <w:trPr>
          <w:trHeight w:val="774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Черныш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Ива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Доволенского района Новосибирской области.</w:t>
            </w:r>
          </w:p>
        </w:tc>
      </w:tr>
      <w:tr>
        <w:trPr>
          <w:trHeight w:val="365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дви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оплё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ланирования, подготовки, предназначения и учета мобилизационных ресурсов  военного комиссариата города Барабинск, Барабинского и Здвин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дор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я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Здвин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ксе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дагог-психолог муниципального казенного общеобразовательного учреждения Цветниковской средней общеобразовательной школы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орб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Анн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Здвинская центральная районная больница», врач, </w:t>
            </w:r>
            <w:r>
              <w:rPr>
                <w:sz w:val="28"/>
              </w:rPr>
              <w:t>руководящий работой по медицинскому освидетельствованию граждан;</w:t>
            </w:r>
          </w:p>
        </w:tc>
      </w:tr>
      <w:tr>
        <w:trPr>
          <w:trHeight w:val="579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гор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Здвинского района Новосибирской обла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вале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Василий Афанас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>оториноларинголог</w:t>
            </w:r>
            <w:r>
              <w:rPr>
                <w:bCs/>
                <w:sz w:val="28"/>
              </w:rPr>
              <w:t xml:space="preserve">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роленко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Регина Цезар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Новосибирская областная психиатрическая больница № 6 специализированного тип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Лим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</w:rPr>
            </w:pPr>
            <w:r>
              <w:rPr>
                <w:sz w:val="28"/>
              </w:rPr>
              <w:t>Сергей Станислав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Здв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укан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Здв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ми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Юлия Вячеслав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дерматовенеролог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Бараб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фо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сения Игор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врач-невролог государственного бюджетного учреждения здравоохранения Новосибирской области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</w:rPr>
              <w:t>Государственная Новосибирская областная клиническая больница</w:t>
            </w:r>
            <w:r>
              <w:rPr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ко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Арту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офтальмолог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Барабинская центральная районная больница»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скитим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бз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митрий Викт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начальник отделения военного комиссариата города Искитима и Искитимского района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арги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Наталья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Искитимская центральная городск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ори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астасия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стоматолог государственного бюджетного учреждения здравоохранения Новосибирской области «Линевская районная  больница»;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м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74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айгородц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р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ри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рни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ох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иктор Яковлевич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заместитель главы администрации Искитимского района Новосибирской области,</w:t>
            </w:r>
            <w:r>
              <w:rPr>
                <w:sz w:val="28"/>
                <w:szCs w:val="28"/>
              </w:rPr>
              <w:t xml:space="preserve"> начальник управления сельского хозяйства</w:t>
            </w:r>
            <w:r>
              <w:rPr>
                <w:bCs/>
                <w:sz w:val="28"/>
              </w:rPr>
              <w:t xml:space="preserve">;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Никит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ячеслав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тарший помощник начальника отделения военного комиссариата города Искитима и Искитимского района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нас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Жан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лакс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ячеслав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ссо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Елена Вячеславо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Искитимская центральная городск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</w:t>
            </w:r>
            <w:r>
              <w:rPr>
                <w:bCs/>
                <w:sz w:val="28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арасук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идио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ей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начальник отделения </w:t>
            </w:r>
            <w:r>
              <w:rPr>
                <w:sz w:val="28"/>
                <w:szCs w:val="28"/>
              </w:rPr>
              <w:t>подготовки проведения призыва граждан на военную службу</w:t>
            </w:r>
            <w:r>
              <w:rPr>
                <w:bCs/>
                <w:sz w:val="28"/>
              </w:rPr>
              <w:t xml:space="preserve"> военного комиссариата города Карасука, Баганского, Карасукского и Купин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арип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Жанна Талиге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льдшер государственного бюджетного учреждения здравоохранения Новосибирской области «Карасукская центральная районная больница», секретарь комиссии;</w:t>
            </w:r>
          </w:p>
        </w:tc>
      </w:tr>
      <w:tr>
        <w:trPr>
          <w:trHeight w:val="1382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ицадзе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Григо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Карасукская центральная районная больница</w:t>
            </w:r>
            <w:r>
              <w:rPr>
                <w:sz w:val="28"/>
              </w:rPr>
              <w:t>;</w:t>
            </w:r>
          </w:p>
        </w:tc>
      </w:tr>
      <w:tr>
        <w:trPr>
          <w:trHeight w:val="1607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огданов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Васи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заместитель главного врача по экспертно поликлинической работе государственного бюджетного учреждения здравоохранения Новосибирской области «Карасукская центральная районн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1306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езн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Ольга Васи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1252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ха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льберт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Купинская центральная районная больница»;</w:t>
            </w:r>
          </w:p>
        </w:tc>
      </w:tr>
      <w:tr>
        <w:trPr>
          <w:trHeight w:val="1214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ь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1214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устафа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Жоордабек Мустаф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1238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ейни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еся Тимоф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рганизационно-контрольного отдела администрации Карасукского района</w:t>
            </w:r>
            <w:r>
              <w:rPr>
                <w:bCs/>
                <w:sz w:val="28"/>
              </w:rPr>
              <w:t xml:space="preserve">  Новосибирской области;</w:t>
            </w:r>
          </w:p>
        </w:tc>
      </w:tr>
      <w:tr>
        <w:trPr>
          <w:trHeight w:val="1214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Баганская центральная районная больница;</w:t>
            </w:r>
          </w:p>
        </w:tc>
      </w:tr>
      <w:tr>
        <w:trPr>
          <w:trHeight w:val="1252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Умаров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Халиджон Ориф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Филенк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ри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циальный психолог муниципального бюджетного образовательного учреждения «Средняя образовательная школа № 3» города Карасука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Карасукская центральная районная больница»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аргат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ох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планирования военного комиссариата города Каргата, Каргатского, Убинского и Чулым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рофи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помощник начальника отделения </w:t>
            </w:r>
            <w:r>
              <w:rPr>
                <w:sz w:val="28"/>
              </w:rPr>
              <w:t xml:space="preserve">военного комиссариата </w:t>
            </w:r>
            <w:r>
              <w:rPr>
                <w:bCs/>
                <w:sz w:val="28"/>
              </w:rPr>
              <w:t>города Каргата, Каргатского, Убинского и Чулымского районов Новосибирской области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ар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лена Андреевна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аргат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ербе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едставитель центра занятости населения государственного казенного учреждения  «Центр занятости населения Каргатского района», специалист по профессиональному психологическому отбору;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п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иктор Васи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тодист управления образования администрации Каргат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че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т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Дмитри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саев</w:t>
            </w:r>
          </w:p>
          <w:p>
            <w:pPr>
              <w:pStyle w:val="Normal"/>
              <w:jc w:val="both"/>
              <w:rPr>
                <w:color w:val="00B050"/>
                <w:sz w:val="28"/>
              </w:rPr>
            </w:pPr>
            <w:r>
              <w:rPr>
                <w:sz w:val="28"/>
              </w:rPr>
              <w:t>Ибрагим Юш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ач-оториноларинголо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Городская клиническая больница №1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льщ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Ег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Каргатская центральная районн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айдулло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ахтиёр Отаджо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 Городская клиническая 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я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Дмитри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офтальмолог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Городская клиническая больница №1»;</w:t>
            </w:r>
          </w:p>
        </w:tc>
      </w:tr>
      <w:tr>
        <w:trPr>
          <w:trHeight w:val="1162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лицка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Каргатская центральная районная больница».</w:t>
            </w:r>
          </w:p>
        </w:tc>
      </w:tr>
      <w:tr>
        <w:trPr>
          <w:trHeight w:val="443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лыва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юхин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нна Сергее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  <w:r>
              <w:rPr>
                <w:bCs/>
                <w:sz w:val="28"/>
                <w:szCs w:val="28"/>
              </w:rPr>
              <w:t xml:space="preserve"> военного комиссариата</w:t>
            </w:r>
            <w:r>
              <w:rPr>
                <w:bCs/>
                <w:sz w:val="28"/>
              </w:rPr>
              <w:t xml:space="preserve"> Коченевского и Колыван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апт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Колыван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Ахметов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ат Марат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 w:val="false"/>
                <w:szCs w:val="28"/>
                <w:lang w:val="ru-RU"/>
              </w:rPr>
              <w:t>главный специалист - исполняющий обязанности начальника</w:t>
            </w:r>
            <w:r>
              <w:rPr>
                <w:b w:val="false"/>
                <w:szCs w:val="28"/>
              </w:rPr>
              <w:t xml:space="preserve"> управления культуры,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молодежной политик</w:t>
            </w:r>
            <w:r>
              <w:rPr>
                <w:b w:val="false"/>
                <w:szCs w:val="28"/>
                <w:lang w:val="ru-RU"/>
              </w:rPr>
              <w:t>и</w:t>
            </w:r>
            <w:r>
              <w:rPr>
                <w:b w:val="false"/>
                <w:szCs w:val="28"/>
              </w:rPr>
              <w:t xml:space="preserve"> и спорту</w:t>
            </w:r>
            <w:r>
              <w:rPr>
                <w:b w:val="false"/>
                <w:szCs w:val="28"/>
                <w:lang w:val="ru-RU"/>
              </w:rPr>
              <w:t xml:space="preserve"> администрации Колыванского района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дин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Елена Анатолье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мощник начальника отделения подготовки и призыва граждан на военную службу</w:t>
            </w:r>
            <w:r>
              <w:rPr>
                <w:bCs/>
                <w:sz w:val="28"/>
                <w:szCs w:val="28"/>
              </w:rPr>
              <w:t xml:space="preserve">  военного комиссариата</w:t>
            </w:r>
            <w:r>
              <w:rPr>
                <w:bCs/>
                <w:sz w:val="28"/>
              </w:rPr>
              <w:t xml:space="preserve"> Коченевского и Колыван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гребае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лег Анато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Новосибирская областная психиатрическая  больница №6 специализированного тип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ц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рач-</w:t>
            </w:r>
            <w:r>
              <w:rPr>
                <w:sz w:val="28"/>
              </w:rPr>
              <w:t>оториноларинголог</w:t>
            </w:r>
            <w:r>
              <w:rPr>
                <w:bCs/>
                <w:sz w:val="28"/>
              </w:rPr>
              <w:t xml:space="preserve"> государственного бюджетного учреждения здравоохранения Новосибирской области «Колыванская центральная районная больница», врач, </w:t>
            </w:r>
            <w:r>
              <w:rPr>
                <w:sz w:val="28"/>
              </w:rPr>
              <w:t>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ст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митрий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«Кочен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кар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Васи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Колыва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иенко </w:t>
            </w:r>
          </w:p>
          <w:p>
            <w:pPr>
              <w:pStyle w:val="Head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астасия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Колыванская центральная районная больница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рач-</w:t>
            </w:r>
            <w:r>
              <w:rPr>
                <w:sz w:val="28"/>
              </w:rPr>
              <w:t>оториноларинголог</w:t>
            </w:r>
            <w:r>
              <w:rPr>
                <w:bCs/>
                <w:sz w:val="28"/>
              </w:rPr>
              <w:t xml:space="preserve"> государственного бюджетного учреждения здравоохранения Новосибирской области «Колыванская центральная районная больница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коробогат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Максим Викт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рифо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ариса Васи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олыва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я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стантин Константи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клиническая больница № 1»</w:t>
            </w:r>
            <w:r>
              <w:rPr>
                <w:sz w:val="28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ченев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нна Сергее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</w:t>
            </w:r>
            <w:r>
              <w:rPr>
                <w:bCs/>
                <w:sz w:val="28"/>
                <w:szCs w:val="28"/>
              </w:rPr>
              <w:t xml:space="preserve"> военного</w:t>
            </w:r>
            <w:r>
              <w:rPr>
                <w:bCs/>
                <w:sz w:val="28"/>
              </w:rPr>
              <w:t xml:space="preserve"> комиссариата Коченевского и Колыван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з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алентина Николае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льдшер государственного бюджетного учреждения здравоохранения Новосибирской области «Коченев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дин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подготовки и призыва граждан на военную службу военного Коченевского и Колыванского районов Новосибирской области, специалист по 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й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Вадим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ани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ладимирович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культуре, молодежной политике и спорту</w:t>
            </w:r>
            <w:r>
              <w:rPr>
                <w:bCs/>
                <w:sz w:val="28"/>
                <w:szCs w:val="28"/>
              </w:rPr>
              <w:t xml:space="preserve">  администрации Коченев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мьян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Васи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Head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сым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урило Батырович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рач-офтальмолог</w:t>
            </w:r>
            <w:r>
              <w:rPr>
                <w:bCs/>
                <w:sz w:val="28"/>
              </w:rPr>
              <w:t xml:space="preserve"> 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исле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Иванович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Убинская центральная районная больница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чма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Коченевская центральная районная больница», врач, </w:t>
            </w:r>
            <w:r>
              <w:rPr>
                <w:sz w:val="28"/>
              </w:rPr>
              <w:t>руководящий работой врачей специалистов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арущак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Анастасия Андр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больница № 1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злидин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.</w:t>
            </w:r>
          </w:p>
        </w:tc>
      </w:tr>
      <w:tr>
        <w:trPr>
          <w:trHeight w:val="334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чков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ша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 отделения военного комиссариата Доволенского, Кочковского и Краснозёр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</w:t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Михайло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льдшер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елоус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Ива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рузд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й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ибрехт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рий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виц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Феликс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Осипова</w:t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Ларис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Доволенского, Кочковского и Краснозёр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чур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ван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Краснозе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старна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Пет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</w:rPr>
              <w:t>заместитель главы администрации Кочковского района Новосибирской области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яз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Кочковская центральная районная больница», врач, </w:t>
            </w:r>
            <w:r>
              <w:rPr>
                <w:sz w:val="28"/>
              </w:rPr>
              <w:t>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атул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очковская центральная районная больница».</w:t>
            </w:r>
          </w:p>
        </w:tc>
      </w:tr>
      <w:tr>
        <w:trPr>
          <w:trHeight w:val="452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раснозёр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ша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 отделения военного комиссариата Доволенского, Кочковского и Краснозёр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</w:t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Михайло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льдшер государственного бюджетного учреждения здравоохранения Новосибирской области «Доволе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елозер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рий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гне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льз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 дерматовенеролог государственного бюджетного учреждения здравоохранения Новосибирской области «Кочк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ула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арис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ис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астасия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«Краснозё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ирьянова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заместитель главного врача по внебольничной помощи государственного бюджетного учреждения здравоохранения Новосибирской области «Краснозёрская центральная районная больница», врач, </w:t>
            </w:r>
            <w:r>
              <w:rPr>
                <w:sz w:val="28"/>
              </w:rPr>
              <w:t>руководящий работой по 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Костю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pacing w:val="-2"/>
                <w:sz w:val="28"/>
              </w:rPr>
              <w:t>Александр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Краснозёрская</w:t>
            </w:r>
            <w:r>
              <w:rPr>
                <w:sz w:val="28"/>
              </w:rPr>
              <w:t xml:space="preserve">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Осипова</w:t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Ларис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Доволенского, Кочковского и Краснозёр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чур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ван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у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10"/>
                <w:sz w:val="28"/>
              </w:rPr>
            </w:pPr>
            <w:r>
              <w:rPr>
                <w:bCs/>
                <w:sz w:val="28"/>
              </w:rPr>
              <w:t>Анастасия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Черкал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льви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Краснозёрская центральная районная больница»;</w:t>
            </w:r>
          </w:p>
        </w:tc>
      </w:tr>
      <w:tr>
        <w:trPr>
          <w:trHeight w:val="75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вайге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ег Викт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заместитель главы администрации Краснозёрского района Новосибирской области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926" w:leader="none"/>
              </w:tabs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уйбышев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шел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аси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Куйбышева, Куйбышевского и Северн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аври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на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Куйбышев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очкарё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кса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вал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силий Афанас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вальчу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еденё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ошкар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ван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начальник отделения подготовки и призыва граждан на военную службу военного комиссариата города Куйбышева, Куйбышевского и Северн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ль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Леонид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усат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атолий Михайл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Куйбышевского района Новосибирской области</w:t>
            </w:r>
            <w:r>
              <w:rPr>
                <w:color w:val="000000"/>
                <w:spacing w:val="-4"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лив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Васи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ша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иктор Валер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Яньш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вел Анато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Куйбышевская центральная районная больница», врач, </w:t>
            </w:r>
            <w:r>
              <w:rPr>
                <w:sz w:val="28"/>
              </w:rPr>
              <w:t>руководящий работой по медицинскому освидетельствованию граждан</w:t>
            </w:r>
            <w:r>
              <w:rPr>
                <w:bCs/>
                <w:sz w:val="28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упинский район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идио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ей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начальник отделения </w:t>
            </w:r>
            <w:r>
              <w:rPr>
                <w:sz w:val="28"/>
                <w:szCs w:val="28"/>
              </w:rPr>
              <w:t>подготовки и призыва граждан на военную служб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8"/>
              </w:rPr>
              <w:t>военного комиссариата города Карасука, Баганского, Карасукского и Купин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цинская сестра участковая государственного бюджетного учреждения здравоохранения Новосибирской области «Купин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ь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ис Евген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уга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лентина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тник военно-учетного стола администрации города Купино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армок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Янис Анато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Бага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Сергеевич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Куп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тич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Пав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 «Карасук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ищ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талий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Карасук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Петро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ач-невроло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Куп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нигирё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Нина Леонт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Куп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ил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сихолог муниципального бюджетного образовательного учреждения средней образовательной школы № 3 Карасукского района Новосибирской области, специалист по профессиональному психологическому отбору;</w:t>
            </w:r>
          </w:p>
        </w:tc>
      </w:tr>
      <w:tr>
        <w:trPr>
          <w:trHeight w:val="1570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уруп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ветлана Борисо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Купинская центральная районная больница», врач, </w:t>
            </w:r>
            <w:r>
              <w:rPr>
                <w:sz w:val="28"/>
              </w:rPr>
              <w:t>руководящий работой по медицинскому освидетельствованию граждан</w:t>
            </w:r>
            <w:r>
              <w:rPr>
                <w:bCs/>
                <w:sz w:val="28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ыштов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ома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кса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чальник отделения военного комиссариата Чановского, Венгеровского и Кыштов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фельдшер кабинета медицинской профилактики государственного бюджетного учреждения здравоохранения Новосибирской области «Кыштов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узьмин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иктор Васи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вый заместитель главы администрации Кыштов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Моисеенко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Наталья Анатолье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сихолог муниципального бюджетного образовательного учреждения «Комплексный центр социального обслуживания населения Кыштовского района Новосибирской области», специалист по профессиональному и  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Фед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невролог государственного бюджетного учреждения здравоохранения </w:t>
            </w:r>
            <w:r>
              <w:rPr>
                <w:bCs/>
                <w:sz w:val="28"/>
                <w:szCs w:val="28"/>
              </w:rPr>
              <w:t xml:space="preserve">Новосибирской области </w:t>
            </w:r>
            <w:r>
              <w:rPr>
                <w:sz w:val="28"/>
                <w:szCs w:val="28"/>
              </w:rPr>
              <w:t>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са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брагим Юш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74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трахин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Максим Геннад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психиатр  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Государственная Новосибирская клиническая психиатрическая больница № 3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74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ми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Юлия Вячеслав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8"/>
              </w:rPr>
              <w:t>врач-дерматовенероло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Барабинская центральная районная больница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лукее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ри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стоматолог государственного бюджетного учреждения здравоохранения Новосибирской области «Кышт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адык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Зикрьё Масадык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хирург государственного бюджетного учреждения здравоохранения Новосибирской области «Кышт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ян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Константин Константи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офтальмолог государственного бюджетного учреждения здравоохранения </w:t>
            </w:r>
            <w:r>
              <w:rPr>
                <w:bCs/>
                <w:sz w:val="28"/>
                <w:szCs w:val="28"/>
              </w:rPr>
              <w:t xml:space="preserve">Новосибирской области </w:t>
            </w:r>
            <w:r>
              <w:rPr>
                <w:sz w:val="28"/>
                <w:szCs w:val="28"/>
              </w:rPr>
              <w:t>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Шубина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Яна Сергее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 xml:space="preserve">врач-оториноларинголог </w:t>
            </w:r>
            <w:r>
              <w:rPr>
                <w:bCs/>
                <w:color w:val="000000"/>
                <w:sz w:val="28"/>
              </w:rPr>
              <w:t xml:space="preserve">государственного бюджетного учреждения здравоохранения Новосибирской области «Кыштовская центральная районная больница», врач, </w:t>
            </w:r>
            <w:r>
              <w:rPr>
                <w:color w:val="000000"/>
                <w:sz w:val="28"/>
              </w:rPr>
              <w:t>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Юдин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Артем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терапевт государственного бюджетного учреждения здравоохранения Новосибирской области «Кыштовская центральная районная больница»</w:t>
            </w:r>
            <w:r>
              <w:rPr>
                <w:color w:val="000000"/>
                <w:sz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асляни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алаба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Черепаново, Черепановского и Маслянин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ацай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города Черепаново, Черепановского и Маслянинского районов Новосибирской области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ури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сударственная Новосибирская  областная клиниче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люх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Маслянин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силь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Тихо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ерб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Тогучинская центральная районная больница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Жир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колай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Черепаново, Черепановского и Маслянин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браги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Маслян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учер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тьяна Анто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Новосибирский областной клинический кожно-венерологический диспансер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овосё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Васи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Маслян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елю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нис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Маслян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с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ев Анато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Маслянинская центральная районн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Мошков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хань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дежд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8"/>
              </w:rPr>
              <w:t>начальник отделения военного комиссариата города Тогучина, Тогучинского, Болотнинского и Мошков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авлов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медицинская сестра государственного бюджетного учреждения здравоохранения Новосибирской области «Мошков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аннае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я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психиатр государственного бюджетного учреждения здравоохранения Новосибирской области «Мошк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ербер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и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офтальмолог </w:t>
            </w:r>
            <w:r>
              <w:rPr>
                <w:bCs/>
                <w:color w:val="000000"/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Тогучинская центральная районная 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Завори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Татья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рач-терапевт государственного бюджетного учреждения здравоохранения Новосибирской области «Мошковская центральная районная больница», врач, </w:t>
            </w:r>
            <w:r>
              <w:rPr>
                <w:color w:val="000000"/>
                <w:sz w:val="28"/>
              </w:rPr>
              <w:t>руководящий работой по медицинскому освидетельствованию граждан.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Лису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талья Дмитри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стоматолог государственного бюджетного учреждения здравоохранения Новосибирской области «Мошк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ркурье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Наталья Андр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 xml:space="preserve">врач-дерматовенеролог государственного бюджетного учреждения здравоохранения Новосибирской области </w:t>
            </w:r>
            <w:r>
              <w:rPr>
                <w:sz w:val="28"/>
              </w:rPr>
              <w:t>«</w:t>
            </w:r>
            <w:r>
              <w:rPr>
                <w:bCs/>
                <w:sz w:val="28"/>
              </w:rPr>
              <w:t>Новосибирский областной клинический кожно-венерологический диспансер»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намарчу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Государственная Новосибирская областная клиниче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оп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лья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хирург государственного бюджетного учреждения здравоохранения Новосибирской области «Мошковская центральная районная больница»;</w:t>
            </w:r>
          </w:p>
        </w:tc>
      </w:tr>
      <w:tr>
        <w:trPr>
          <w:trHeight w:val="1292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хорчу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тарший помощник начальника отделения  по профессиональному психологическому отбору военного комиссариата по городу Тогучину, Тогучинскому, Болотнинскому и Мошковскому районам Новосибирской области;</w:t>
            </w:r>
          </w:p>
        </w:tc>
      </w:tr>
      <w:tr>
        <w:trPr>
          <w:trHeight w:val="28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ыбал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Еле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дущий специалист администрации Мошков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коркина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ера Евген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оториноларинголог </w:t>
            </w:r>
            <w:r>
              <w:rPr>
                <w:bCs/>
                <w:color w:val="000000"/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Бердская центральная городская  больница»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осибир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ром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ладимир Антонович 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начальник отделения </w:t>
            </w:r>
            <w:r>
              <w:rPr>
                <w:sz w:val="28"/>
                <w:szCs w:val="28"/>
              </w:rPr>
              <w:t>подготовки и призыва граждан на военную службу</w:t>
            </w:r>
            <w:r>
              <w:rPr>
                <w:bCs/>
                <w:sz w:val="28"/>
              </w:rPr>
              <w:t xml:space="preserve"> военного комиссариата Новосибирского района, города Оби и рабочего поселка Кольцово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рд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Евгень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евод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иктор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военно-учетного стола города Обь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Масленников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Татьяна Алексее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 xml:space="preserve">Государственная </w:t>
            </w:r>
            <w:r>
              <w:rPr>
                <w:sz w:val="28"/>
                <w:szCs w:val="28"/>
              </w:rPr>
              <w:t>Новосибирская областная клиническая больница».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ам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ия Ришад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центральная районная больница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стоматолог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</w:t>
            </w:r>
            <w:r>
              <w:rPr>
                <w:sz w:val="28"/>
                <w:szCs w:val="28"/>
              </w:rPr>
              <w:t>Новосибирская клиническая районная больница №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ус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ьга Михайловна</w:t>
            </w:r>
            <w:r>
              <w:rPr>
                <w:bCs/>
                <w:color w:val="FF0000"/>
                <w:sz w:val="28"/>
              </w:rPr>
              <w:t xml:space="preserve"> 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стоматолог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sz w:val="28"/>
                <w:szCs w:val="28"/>
              </w:rPr>
              <w:t xml:space="preserve">«Новосибирская клиническая центральная районная больница», </w:t>
            </w:r>
            <w:r>
              <w:rPr>
                <w:bCs/>
                <w:sz w:val="28"/>
              </w:rPr>
              <w:t xml:space="preserve">врач, </w:t>
            </w:r>
            <w:r>
              <w:rPr>
                <w:sz w:val="28"/>
              </w:rPr>
              <w:t>руководящий работой по медицинскому освидетельствованию граждан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полнительного образования и воспитательной работы управления образования Новосибирского района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Чикунов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икторо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>оториноларинг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 1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ячеслав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невролог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 центральная районн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алаг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ей Борисо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Шушаков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Олег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рды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м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военного комиссара Ордынского района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шу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Ордын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торуши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Елена Константи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психиатр государственного бюджетного учреждения здравоохранения Новосибирской области «Ордынская центральная районн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982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сю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гений Викт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Ордынская центральная районн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998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рчевска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я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военного комиссара по Ордынскому району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ще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иктория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Орды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обес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на Олег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Орды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яш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Игор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Бердская центральная городская больница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оскал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Орды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зерных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еся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Орды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амой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дущий специалист управления образования, молодежной политики и спорта администрации Ордынского района Новосибирской области;</w:t>
            </w:r>
          </w:p>
        </w:tc>
      </w:tr>
      <w:tr>
        <w:trPr>
          <w:trHeight w:val="982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гош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Григор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Ордынская центральная районн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л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ия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Бердская центральная городская больница</w:t>
            </w:r>
            <w:r>
              <w:rPr>
                <w:sz w:val="28"/>
              </w:rPr>
              <w:t>».</w:t>
            </w:r>
          </w:p>
        </w:tc>
      </w:tr>
      <w:tr>
        <w:trPr>
          <w:trHeight w:val="224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верны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шел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аси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Куйбышева, Куйбышевского и Северн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вер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Северн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ирюл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стантин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йгород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заместитель главы администрации Северного района Новосибирской области</w:t>
            </w:r>
            <w:r>
              <w:rPr>
                <w:bCs/>
                <w:sz w:val="28"/>
                <w:szCs w:val="28"/>
              </w:rPr>
              <w:t>;</w:t>
            </w:r>
            <w:r>
              <w:rPr>
                <w:bCs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вал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силий Афанас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вальчу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Куйбыш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роб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нис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Государственная Новосибирская областная клиниче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ошкар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ван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и подготовки и призыва граждан на военную службу по профессиональному психологическому отбору военного комиссариата по городу Куйбышеву, Куйбышевскому и Северному районам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льни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ксана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меститель главного врача по медицинской части государственного бюджетного учреждения здравоохранения Новосибирской области «Куйбышевская центральная районная больница»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сейчу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Вячеслав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Северн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нин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Виталий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Северн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орева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лина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рач-офтальмолог </w:t>
            </w:r>
            <w:r>
              <w:rPr>
                <w:color w:val="000000"/>
                <w:spacing w:val="-2"/>
                <w:sz w:val="28"/>
                <w:szCs w:val="28"/>
              </w:rPr>
              <w:t>государственное бюджетное учреждение здравоохранения Новосибирской обла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«</w:t>
            </w:r>
            <w:r>
              <w:rPr>
                <w:bCs/>
                <w:sz w:val="28"/>
              </w:rPr>
              <w:t>Куйбышевская центральная районная больница</w:t>
            </w:r>
            <w:r>
              <w:rPr>
                <w:sz w:val="28"/>
                <w:szCs w:val="28"/>
              </w:rPr>
              <w:t>»</w:t>
            </w:r>
            <w:r>
              <w:rPr>
                <w:bCs/>
                <w:sz w:val="28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узу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итвин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Владимир Юр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тарший помощник военного комиссара Сузунского района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ейма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гарит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фельдшер Центра военно-врачебной экспертизы  военного  комиссариата  Сузунского района Новосибирской области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рмошк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ост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оман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зуб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рк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Сузунская центральная районн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Костина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Елена Арнольд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реме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я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знец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военного комиссара Сузунского района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ли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лентина Гергард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тни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на Гергард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ороп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пециалист администрации </w:t>
            </w:r>
            <w:r>
              <w:rPr>
                <w:sz w:val="28"/>
                <w:szCs w:val="28"/>
              </w:rPr>
              <w:t>комитета по делам молодежи администрации</w:t>
            </w:r>
            <w:r>
              <w:rPr>
                <w:bCs/>
                <w:sz w:val="28"/>
              </w:rPr>
              <w:t xml:space="preserve"> Сузунского района Новосибирской области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анмулди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арья Вадим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Сузу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Ястреб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кия Ахмедсаф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Сузунская центральная районная больница»</w:t>
            </w:r>
            <w:r>
              <w:rPr>
                <w:sz w:val="28"/>
              </w:rPr>
              <w:t>.</w:t>
            </w:r>
          </w:p>
        </w:tc>
      </w:tr>
      <w:tr>
        <w:trPr>
          <w:trHeight w:val="197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атар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рыг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горь Алекс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Татарска, Татарского, Усть-Таркского и Чистоозерн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бан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льдшер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ников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ристина Аркадье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 Карл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города Татарска, Татарского, Усть-Таркского и Чистоозерн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хут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ли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ленти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рач-терапевт </w:t>
            </w:r>
            <w:r>
              <w:rPr>
                <w:bCs/>
                <w:sz w:val="28"/>
              </w:rPr>
              <w:t xml:space="preserve">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, </w:t>
            </w:r>
            <w:r>
              <w:rPr>
                <w:sz w:val="28"/>
              </w:rPr>
              <w:t>врач, руководящий работой по 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ис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Михайл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ыс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Татар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Ляшко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Игор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ызни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ндр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>оториноларинголог</w:t>
            </w:r>
            <w:r>
              <w:rPr>
                <w:bCs/>
                <w:sz w:val="28"/>
              </w:rPr>
              <w:t xml:space="preserve">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Чистоозерная центральная районн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1661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евя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Ива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йрих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рач-дерматовенеролог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Чистоозерная центральная районная больница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огучи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хань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начальник отделения </w:t>
            </w:r>
            <w:r>
              <w:rPr>
                <w:sz w:val="28"/>
                <w:szCs w:val="28"/>
              </w:rPr>
              <w:t xml:space="preserve">подготовки и призыва граждан на военную службу  </w:t>
            </w:r>
            <w:r>
              <w:rPr>
                <w:bCs/>
                <w:sz w:val="28"/>
              </w:rPr>
              <w:t>военного комиссариата города Тогучина, Тогучинского, Болотнинского и Мошков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Але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фельдшер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Тогучинская центральная районная больница», секретарь комиссии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абил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Тогучинская центральная районная больница»;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Леонид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 клинический кожно-венерологический диспансер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рпуш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юбовь Вита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1292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устам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айрав Рустам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Тогучинская центральная районн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ербе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да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Государственная Новосибирская областная клиническая больница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хорчук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Светлана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тарший помощник начальника отделения  по профессиональному психологическому отбору военного комиссариата по городу Тогучину, Тогучинскому, Болотнинскому и Мошковскому районам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ротыш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улинич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Леонид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 физиотерапевт  государственного бюджетного учреждения здравоохранения Новосибирской области «Тогучинская центральная районная больница»,</w:t>
            </w:r>
            <w:r>
              <w:rPr>
                <w:sz w:val="28"/>
              </w:rPr>
              <w:t xml:space="preserve">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ро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Тогуч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Чума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ленти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вляющий делами администрации Тогучинского района Новосибирской области.</w:t>
            </w:r>
          </w:p>
        </w:tc>
      </w:tr>
      <w:tr>
        <w:trPr>
          <w:trHeight w:val="352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978" w:leader="none"/>
              </w:tabs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бин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ох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начальник отделения планирования военного комиссариата города Каргата, Каргатского, Убинского и Чулымского районов </w:t>
            </w:r>
            <w:r>
              <w:rPr>
                <w:sz w:val="28"/>
              </w:rPr>
              <w:t>Новосибирской области</w:t>
            </w:r>
            <w:r>
              <w:rPr>
                <w:bCs/>
                <w:sz w:val="28"/>
              </w:rPr>
              <w:t>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Трофи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помощник начальника отделения военного комиссариата по городу Каргату, Каргатскому, Убинскому и Чулымскому районам </w:t>
            </w:r>
            <w:r>
              <w:rPr>
                <w:sz w:val="28"/>
              </w:rPr>
              <w:t>Новосибирской области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я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Александр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Убин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ро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астасия Георги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>офтальмолог</w:t>
            </w:r>
            <w:r>
              <w:rPr>
                <w:bCs/>
                <w:sz w:val="28"/>
              </w:rPr>
              <w:t xml:space="preserve"> государственного бюджетного учреждения здравоохранения Новосибирской области «Городская клиническая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исле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р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Убинская центральная районная больница», </w:t>
            </w:r>
            <w:r>
              <w:rPr>
                <w:sz w:val="28"/>
              </w:rPr>
              <w:t>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бон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B05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имджон Гозибек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Городская клиническая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т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Дмитри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Кочене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ороз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B050"/>
                <w:sz w:val="28"/>
              </w:rPr>
            </w:pPr>
            <w:r>
              <w:rPr>
                <w:bCs/>
                <w:sz w:val="28"/>
              </w:rPr>
              <w:t>Роман Дмитри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рач-оториноларинголог 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Городская клиническая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уляр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митрий Фед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уч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чальник управления образования администрации Убинского района Новосибирской области;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Юдин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B050"/>
                <w:sz w:val="28"/>
              </w:rPr>
            </w:pPr>
            <w:r>
              <w:rPr>
                <w:bCs/>
                <w:sz w:val="28"/>
              </w:rPr>
              <w:t>Григорий Олег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нк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Николае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едущий инспектор</w:t>
            </w:r>
            <w:r>
              <w:rPr>
                <w:bCs/>
                <w:sz w:val="28"/>
              </w:rPr>
              <w:t xml:space="preserve"> государственного казенного учреждения  Новосибирской области «Центр занятости населения Убинского района»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</w:rPr>
              <w:t xml:space="preserve"> специалист по профессиональному психологическому отбору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сть-Тарк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рыг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горь Алекс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Татарска, Татарского, Усть-Таркского и Чистоозерн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бан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льдшер государственного бюджетного учреждения здравоохранения Новосибирской области «Татарк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ондарь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Татарская центральная районная больница имени 70-летия Новосибирской области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ровк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юбовь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психиатр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силь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иктория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ан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илипп Карл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города Татарска, Татарского, Усть-Таркского и Чистоозерного районов Новосибирской области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Жур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вляющая делами администрации Усть</w:t>
              <w:noBreakHyphen/>
              <w:t>Тарк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Журк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иктор Андр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у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й Фед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Усть</w:t>
              <w:noBreakHyphen/>
              <w:t xml:space="preserve">Таркская  центральная районная больница», </w:t>
            </w:r>
            <w:r>
              <w:rPr>
                <w:sz w:val="28"/>
              </w:rPr>
              <w:t>врач, руководящий работой по 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1238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рг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Усть</w:t>
              <w:noBreakHyphen/>
              <w:t>Таркская центральная районная больница»;</w:t>
            </w:r>
          </w:p>
        </w:tc>
      </w:tr>
      <w:tr>
        <w:trPr>
          <w:trHeight w:val="274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хму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саид Макашбек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Татарская центральная районная больница имени 70-летия Новосибирской области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лто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илис Мукашбек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</w:t>
            </w:r>
            <w:r>
              <w:rPr>
                <w:sz w:val="28"/>
                <w:szCs w:val="28"/>
              </w:rPr>
              <w:t>»</w:t>
            </w:r>
            <w:r>
              <w:rPr>
                <w:bCs/>
                <w:sz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Чанов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Рома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кса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чальник отделения военного комиссариата Чановского, Венгеровского и Кыштов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Туз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Юлия васи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аршая медицинская сестра  государственного бюджетного учреждения здравоохранения Новосибирской области «Чановск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Аксен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ветла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стоматолог государственного бюджетного учреждения здравоохранения Новосибирской области «Чан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ирюл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стантин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врач-дерматовенероло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Новосибирский областной клинический кожно-венерологический диспансер</w:t>
            </w:r>
            <w:r>
              <w:rPr>
                <w:bCs/>
                <w:color w:val="000000"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Говорун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алерий Алекс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заместитель главы администрации Чановского района Новосибирской области по социальным вопросам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исс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Елена Ива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заместитель главного врача</w:t>
            </w:r>
            <w:r>
              <w:rPr>
                <w:bCs/>
                <w:sz w:val="28"/>
              </w:rPr>
              <w:t xml:space="preserve"> по внебольничной помощи</w:t>
            </w:r>
            <w:r>
              <w:rPr>
                <w:bCs/>
                <w:color w:val="000000"/>
                <w:sz w:val="28"/>
              </w:rPr>
              <w:t xml:space="preserve"> государственного бюджетного учреждения здравоохранения Новосибирской области «Чановская центральная районная больница», врач, </w:t>
            </w:r>
            <w:r>
              <w:rPr>
                <w:color w:val="000000"/>
                <w:sz w:val="28"/>
              </w:rPr>
              <w:t>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удренко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Александр Константи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Новосибирская областная психиатрическая больница № 6 специализированного тип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мце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Еле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терапевт государственного бюджетного учреждения здравоохранения Новосибирской области «Чановская центральная районная больница»</w:t>
            </w:r>
            <w:r>
              <w:rPr>
                <w:color w:val="000000"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намарчук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Татья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Государственная Новосибирская областная клиниче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Фаттах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рина Марат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рач-хирург государственного бюджетного учреждения здравоохранения Новосибирской области «Чан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Фунтикова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Государственная Новосибирская областная клиническ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ем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офтальмолог государственного бюджетного учреждения здравоохранения Новосибирской области «Чановская центральная районная больница»;</w:t>
            </w:r>
          </w:p>
        </w:tc>
      </w:tr>
      <w:tr>
        <w:trPr>
          <w:trHeight w:val="1058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Яковле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Татья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сихолог муниципального бюджетного учреждения «Комплексный центр социального обслуживания населения   Чановского района Новосибирской области», специалист по профессиональному психологическому отбору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ерепанов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алаба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Черепаново, Черепановского и Маслянин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аций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города Черепаново, Черепановского и Маслянинского районов Новосибирской области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ерма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Городская клиническая больница № 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олубинска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Черепан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Жир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колай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Черепаново, Черепановского и Маслянинск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вал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аталья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укан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Дмитриевич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Черепан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я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ий Фед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больница № 1</w:t>
            </w:r>
            <w:r>
              <w:rPr>
                <w:bCs/>
                <w:sz w:val="28"/>
              </w:rPr>
              <w:t>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валих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ий Викто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Черепановская центральная районная больница», врач, 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дору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арья Дмитри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Черепанов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хови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иректор центра имени Жданько, представитель администрации Черепанов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йхерд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иктория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1132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пье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Александр Анато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ыр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Лариса Ивано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Черепановская центральная районная больница».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истоозерны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рыг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горь Алекс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Татарска, Татарского, Усть-Таркского и Чистоозерн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бан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ельдшер государственного бюджетного учреждения здравоохранения Новосибирской области «Чистоозерная центральная районн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ондарь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в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ь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психиатр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Татарская центральная районная больница имени 70-летия Новосибирской области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алык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Вячеслав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мощник начальника отделения военного комиссариата города Татарска, Татарского, Усть-Таркского и Чистоозерного районов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1201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мид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ристина Никола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Чистоозерн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ли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ленти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Татарская центральная районная больница имени 70-летия Новосибирской области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хмуд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бдусаид Абдилазиз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оториноларинголог государственного бюджетного учреждения здравоохранения Новосибирской области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</w:rPr>
              <w:t>Татарская центральная районная больница имени 70-летия Новосибирской области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лто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илис Абдилазиз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bCs/>
                <w:sz w:val="28"/>
              </w:rPr>
              <w:t>Татарская центральная районная больница имени 70-летия Новосибирской области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ута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аси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Чистоозерная центральная районная больница», </w:t>
            </w:r>
            <w:r>
              <w:rPr>
                <w:sz w:val="28"/>
              </w:rPr>
              <w:t>врач, руководящий работой по 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558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евц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нато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Чистоозерн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ель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ргей Александрович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администрации Чистоозерного района Новосибирской области.</w:t>
            </w:r>
          </w:p>
        </w:tc>
      </w:tr>
      <w:tr>
        <w:trPr>
          <w:trHeight w:val="441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улымский район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ох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планирования военного комиссариата города Каргата, Каргатского, Убинского и Чулымского районов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рофи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Елена Геннадьевна                                                    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по городу Каргату, Каргатскому, Убинскому и Чулымскому районам Новосибирской области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улучевска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Государственная клиническая больница № 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зню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катери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13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риш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ндр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Чулым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ановска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астасия Игор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пециалист отдела образования администрации Чулымского района Новосибирской област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ломеец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рий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Чулымская центральная районн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узло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Ива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Чулымская центральная районная больница», врач, </w:t>
            </w:r>
            <w:r>
              <w:rPr>
                <w:sz w:val="28"/>
              </w:rPr>
              <w:t>руководящий работой по 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рел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ущий специалист администрации Чулымского района Новосибирской области, </w:t>
            </w:r>
            <w:r>
              <w:rPr>
                <w:sz w:val="28"/>
              </w:rPr>
              <w:t>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ни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ван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 больница №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еви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Юлия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Государственная клиническая больница № 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рубач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катерин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рач-психиатр </w:t>
            </w:r>
            <w:r>
              <w:rPr>
                <w:bCs/>
                <w:sz w:val="28"/>
              </w:rPr>
              <w:t>государственного бюджетного учреждения здравоохранения Новосибирской области «Новосибирская областная психиатрическая больница №6 специализированного типа».</w:t>
            </w:r>
          </w:p>
        </w:tc>
      </w:tr>
      <w:tr>
        <w:trPr>
          <w:trHeight w:val="409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 Бердск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рас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колай Ива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города Бердска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драт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юдмила Ег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Бердская центральная городск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уч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1417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ргу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Анто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хирург государственного бюджетного учреждения здравоохранения Новосибирской области «Бердская центральная городская больница», врач, </w:t>
            </w:r>
            <w:r>
              <w:rPr>
                <w:sz w:val="28"/>
              </w:rPr>
              <w:t>руководящий работой по 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ерасим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вел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знец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але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тарший помощник начальника отделения военного комиссариата города Бердска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1417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яш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й Игор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епренц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Бердская центральная городская больница»</w:t>
            </w:r>
            <w:r>
              <w:rPr>
                <w:sz w:val="28"/>
              </w:rPr>
              <w:t>;</w:t>
            </w:r>
          </w:p>
        </w:tc>
      </w:tr>
      <w:tr>
        <w:trPr>
          <w:trHeight w:val="1220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лив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Пав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Чекрыг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ил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Берд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мидт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я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пециалист </w:t>
            </w:r>
            <w:r>
              <w:rPr>
                <w:sz w:val="28"/>
                <w:szCs w:val="28"/>
              </w:rPr>
              <w:t>отдела образования и молодежной политики администрации</w:t>
            </w:r>
            <w:r>
              <w:rPr>
                <w:bCs/>
                <w:sz w:val="28"/>
              </w:rPr>
              <w:t xml:space="preserve">  города Бердска Новосибирской области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411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 Искитим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бз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митрий Викторович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начальник отделения </w:t>
            </w:r>
            <w:r>
              <w:rPr>
                <w:sz w:val="28"/>
                <w:szCs w:val="28"/>
              </w:rPr>
              <w:t>подготовки и призыва граждан на военную службу</w:t>
            </w:r>
            <w:r>
              <w:rPr>
                <w:bCs/>
                <w:sz w:val="28"/>
              </w:rPr>
              <w:t xml:space="preserve"> военного комиссариата города Искитима и Искитимского района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аргиль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Искитимская центральная городская больница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орис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астасия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Линевская районная 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м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1246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йгородц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р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Искитимская центральная городская больница».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ри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Искитимская центральная городская больница».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а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 города Искитима, представитель администрации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рниенко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Геннад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Никит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ячеслав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тарший помощник начальника отделения военного комиссариата города Искитима и Искитимского района Новосибирской области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нас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Жан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лакс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ячеслав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Искитимская центральная город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ссо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ячеслав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Искитимская центральная городская больница», врач,</w:t>
            </w:r>
            <w:r>
              <w:rPr>
                <w:sz w:val="28"/>
              </w:rPr>
              <w:t xml:space="preserve"> руководящий работой по медицинскому освидетельствованию граждан</w:t>
            </w:r>
            <w:r>
              <w:rPr>
                <w:bCs/>
                <w:sz w:val="28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Город Новосибирск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 Дзержинскому и Калининскому районам города Новосибирска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лебнико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Татьяна Степано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временно исполняющий обязанности начальника отделения </w:t>
            </w:r>
            <w:r>
              <w:rPr>
                <w:sz w:val="28"/>
                <w:szCs w:val="28"/>
              </w:rPr>
              <w:t xml:space="preserve">подготовки и призыва граждан на военную службу </w:t>
            </w:r>
            <w:r>
              <w:rPr>
                <w:bCs/>
                <w:sz w:val="28"/>
              </w:rPr>
              <w:t>военного комиссариата Дзержинского и Калининского районов города Новосибирска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Городская клиническая больница № 25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</w:rPr>
              <w:t>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гельска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хлували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арья Пет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Городская поликлиника № 29», врач,</w:t>
            </w:r>
            <w:r>
              <w:rPr>
                <w:sz w:val="28"/>
              </w:rPr>
              <w:t xml:space="preserve"> руководящий работой по медицинскому освидетельствованию граждан;</w:t>
            </w:r>
          </w:p>
        </w:tc>
      </w:tr>
      <w:tr>
        <w:trPr>
          <w:trHeight w:val="1509" w:hRule="atLeast"/>
        </w:trPr>
        <w:tc>
          <w:tcPr>
            <w:tcW w:w="3483" w:type="dxa"/>
            <w:tcBorders/>
          </w:tcPr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Балашова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алк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мощник начальника отделения военного комиссариата Дзержинского и Калининского районов города Новосибирска, специалист по профессиональному психологическому отбору;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йце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Новосибирской области «Городская поликлиника № 29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ергее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больница № 2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юл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Георги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клиническая больница № 12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ченк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ина Александро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</w:t>
            </w:r>
            <w:r>
              <w:rPr>
                <w:sz w:val="28"/>
              </w:rPr>
              <w:t>Клиническая консультативно-диагностическая поликлиника № 27</w:t>
            </w:r>
            <w:r>
              <w:rPr>
                <w:bCs/>
                <w:sz w:val="28"/>
              </w:rPr>
              <w:t xml:space="preserve">»;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валё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Никола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Детская городская клиническая больница № 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Скобченко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Эллина Игор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автономного учреждения здравоохранения Новосибирской области «Стоматологическая поликлиника № 5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ысо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Михай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начальник отдела образования администрации Дзержинского района города Новосибирска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Черепа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арья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образования администрации Калининского района  города Новосибирска</w:t>
            </w:r>
            <w:r>
              <w:rPr>
                <w:bCs/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09"/>
        <w:gridCol w:w="6281"/>
      </w:tblGrid>
      <w:tr>
        <w:trPr>
          <w:trHeight w:val="357" w:hRule="atLeast"/>
        </w:trPr>
        <w:tc>
          <w:tcPr>
            <w:tcW w:w="101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 Кировскому, Ленинскому районам города Новосибирска</w:t>
            </w:r>
          </w:p>
        </w:tc>
      </w:tr>
      <w:tr>
        <w:trPr>
          <w:trHeight w:val="70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па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Кировского и Ленинского районов города Новосибирска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Чуйко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Наталья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Городская клиническая поликлиника № 16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ахарева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bCs/>
                <w:sz w:val="28"/>
              </w:rPr>
              <w:t>Ксения Борис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поликлиника № 24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Береснев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ветла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Кировского и Ленинского районов города Новосибирска, специалист по 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ожов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алерий Валенти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ач-терапевт </w:t>
            </w:r>
            <w:r>
              <w:rPr>
                <w:bCs/>
                <w:sz w:val="28"/>
              </w:rPr>
              <w:t xml:space="preserve">государственного бюджетного учреждения здравоохранения Новосибирской области «Городская клиническая поликлиника    № 13» врач, </w:t>
            </w:r>
            <w:r>
              <w:rPr>
                <w:sz w:val="28"/>
              </w:rPr>
              <w:t>руководящий работой по 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юбим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стоматолог государственного автономного учреждения здравоохранения Новосибирской области «Клиническая стоматологическая поликлиника № 1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еркулов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Маргарита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поликлиника № 13»;</w:t>
            </w:r>
          </w:p>
        </w:tc>
      </w:tr>
      <w:tr>
        <w:trPr>
          <w:trHeight w:val="1701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рсися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жамила Микаи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х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икто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родск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рлова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Валентина Пав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поликлиника   № 1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ыбак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Льв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пециалист отдела образования Ленинского района, представитель  администрац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азон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Геннад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Городская поликлиника № 24»</w:t>
            </w:r>
            <w:r>
              <w:rPr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ищ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Валер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дущий специалист отдела образования администрации Кировского района города Новосибирс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09"/>
        <w:gridCol w:w="6281"/>
      </w:tblGrid>
      <w:tr>
        <w:trPr>
          <w:trHeight w:val="23" w:hRule="atLeast"/>
        </w:trPr>
        <w:tc>
          <w:tcPr>
            <w:tcW w:w="10173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 Октябрьскому району и Центральному административному округ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а Новосибирска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ег Леонид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ения военного комиссариата Октябрьского района и Центрального административного округа города Новосибирска Новосибирской области, председатель комиссии;</w:t>
            </w:r>
          </w:p>
        </w:tc>
      </w:tr>
      <w:tr>
        <w:trPr>
          <w:trHeight w:val="1160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еви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Светла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</w:rPr>
            </w:pPr>
            <w:r>
              <w:rPr>
                <w:bCs/>
                <w:sz w:val="28"/>
              </w:rPr>
              <w:t>медицинская сестра государственного бюджетного учреждения здравоохранения Новосибирской области «Городская клиническая поликлиника № 2»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тух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стантин Серге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невролог государственного бюджетного учреждения здравоохранения Новосибирской области «Городская клиническая поликлиника   № 7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силь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Владими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военного комиссариата Октябрьского района и Центрального административного округа города Новосибирска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нид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ладимир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Больница скорой медицинской помощи №2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м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ла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заместитель начальника отдела образования администрации Центрального округа города Новосибирска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мельян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ячеслав А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Больница скорой медицинской помощи №2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я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ториноларинголог государственного бюджетного учреждения здравоохранения Новосибирской области «Городская клиническая поликлиника № 20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арата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атьяна Дмитрие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клиническая поликлиника   № 20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лесни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й Константи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врач-хирург государственного бюджетного учреждения здравоохранения Новосибирской области «Больница скорой медицинской помощи №2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он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вгений Юр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Городская клиническая поликлиника   № 2», врач, </w:t>
            </w:r>
            <w:r>
              <w:rPr>
                <w:sz w:val="28"/>
              </w:rPr>
              <w:t>руководящий работой по медицинскому освидетельствованию граждан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1279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ст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Ива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невролог государственного бюджетного учреждения здравоохранения Новосибирской области «Городская клиническая поликлиника   № 7»; 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ирошниченк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на Никола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Городская клиническая поликлиника   № 20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апкова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Серг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трах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ксим Геннад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п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юдмила Георги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бюджетного учреждения здравоохранения Новосибирской области «Городская клиническая поликлиника   № 2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яб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Олег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пециалист отдела образования администрации Октябрьского района города Новосибирска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ди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терапевт государственного автономного учреждения здравоохранения Новосибирской области «Городская клиническая поликлиника   № 1»;</w:t>
            </w:r>
          </w:p>
        </w:tc>
      </w:tr>
      <w:tr>
        <w:trPr>
          <w:trHeight w:val="1192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жимат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айзулложан Шарифжа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Городская клиническая поликлиника   № 7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09"/>
        <w:gridCol w:w="6422"/>
      </w:tblGrid>
      <w:tr>
        <w:trPr>
          <w:trHeight w:val="268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 Советскому и Первомайскому районам города Новосибирска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ев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дуард Вла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начальник отделения подготовки и призыва граждан на военную службу военного комиссариата Советского и Первомайского районов города Новосибирска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Лебедева</w:t>
            </w:r>
          </w:p>
          <w:p>
            <w:pPr>
              <w:pStyle w:val="Normal"/>
              <w:widowControl w:val="false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Валерия Леонид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мощник начальника отделения подготовки и призыва граждан на военную службу военного комиссариата Советского и Первомайского районов города Новосибирска, 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у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дежда Андреевн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отдела образования администрации Первомайского района города Новосибирска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иншт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рина Александр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Консультативно-диагностическая поликлиника № 2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мар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Юр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невролог государственного бюджетного учреждения здравоохранения Новосибирской области «Городская клиническая поликлиника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4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урныш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на Евген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помощник начальника отделения подготовки и призыва граждан на военную службу военного комиссариата Советского и Первомайского районов города Новосибирска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ебед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лия Вячеслав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оториноларинголог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Новосибирская  районная больница № 1»</w:t>
            </w:r>
            <w:r>
              <w:rPr>
                <w:bCs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обк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Юрий Василье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Городская клиническая больница № 19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юбиче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ья Иван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Консультативно-диагностическая поликлиника № 2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пор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е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Специалист 1 разряда отдела образования администрации Советского района города Новосибирска;</w:t>
            </w:r>
          </w:p>
        </w:tc>
      </w:tr>
      <w:tr>
        <w:trPr>
          <w:trHeight w:val="1237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рсися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жамила Микаил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;</w:t>
            </w:r>
          </w:p>
        </w:tc>
      </w:tr>
      <w:tr>
        <w:trPr>
          <w:trHeight w:val="1641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сип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ина Василье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врач-терапевт государственного бюджетного учреждения здравоохранения Новосибирской области «Городская больница № 3», врач, </w:t>
            </w:r>
            <w:r>
              <w:rPr>
                <w:sz w:val="28"/>
              </w:rPr>
              <w:t>руководящий работой по медицинскому освидетельствованию граждан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рбанович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я Леонидо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стоматолог государственного бюджетного учреждения здравоохранения Новосибирской области «Городская клиническая поликлиника № 14».</w:t>
            </w:r>
          </w:p>
        </w:tc>
      </w:tr>
      <w:tr>
        <w:trPr>
          <w:trHeight w:val="175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 Обь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ром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ладимир Антонович 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начальник отделения </w:t>
            </w:r>
            <w:r>
              <w:rPr>
                <w:sz w:val="28"/>
                <w:szCs w:val="28"/>
              </w:rPr>
              <w:t>подготовки и призыва граждан на военную службу</w:t>
            </w:r>
            <w:r>
              <w:rPr>
                <w:bCs/>
                <w:sz w:val="28"/>
              </w:rPr>
              <w:t xml:space="preserve"> военного комиссариата Новосибирского района, города Оби и рабочего поселка Кольцово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рд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Евгень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евод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иктор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с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слав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образования города Об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военно-учетного стола города Обь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Масленников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лексее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 xml:space="preserve">Государственная </w:t>
            </w:r>
            <w:r>
              <w:rPr>
                <w:sz w:val="28"/>
                <w:szCs w:val="28"/>
              </w:rPr>
              <w:t>Новосибирская областная клиниче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ам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ия Ришад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центральная районная больница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стоматолог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</w:t>
            </w:r>
            <w:r>
              <w:rPr>
                <w:sz w:val="28"/>
                <w:szCs w:val="28"/>
              </w:rPr>
              <w:t>Новосибирская клиническая районная больница №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ус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ьга Михайловна</w:t>
            </w:r>
            <w:r>
              <w:rPr>
                <w:bCs/>
                <w:color w:val="FF0000"/>
                <w:sz w:val="28"/>
              </w:rPr>
              <w:t xml:space="preserve"> 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стоматолог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sz w:val="28"/>
                <w:szCs w:val="28"/>
              </w:rPr>
              <w:t xml:space="preserve">«Новосибирская клиническая центральная районная больница», </w:t>
            </w:r>
            <w:r>
              <w:rPr>
                <w:bCs/>
                <w:sz w:val="28"/>
              </w:rPr>
              <w:t xml:space="preserve">врач, </w:t>
            </w:r>
            <w:r>
              <w:rPr>
                <w:sz w:val="28"/>
              </w:rPr>
              <w:t>руководящий работой по медицинскому освидетельствованию граждан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Чикунов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икторо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>оториноларинг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 1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ячеслав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невролог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 центральная районн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алаг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ей Борисо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Шушаков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Олег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.</w:t>
            </w:r>
          </w:p>
        </w:tc>
      </w:tr>
      <w:tr>
        <w:trPr>
          <w:trHeight w:val="413" w:hRule="atLeast"/>
        </w:trPr>
        <w:tc>
          <w:tcPr>
            <w:tcW w:w="1031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бочий поселок Кольцово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ром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ладимир Антонович 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начальник отделения </w:t>
            </w:r>
            <w:r>
              <w:rPr>
                <w:sz w:val="28"/>
                <w:szCs w:val="28"/>
              </w:rPr>
              <w:t>подготовки и призыва граждан на военную службу</w:t>
            </w:r>
            <w:r>
              <w:rPr>
                <w:bCs/>
                <w:sz w:val="28"/>
              </w:rPr>
              <w:t xml:space="preserve"> военного комиссариата Новосибирского района, города Оби и рабочего поселка Кольцово Новосибирской области, председател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рд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Евгеньев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медицинская сестра</w:t>
            </w:r>
            <w:r>
              <w:rPr>
                <w:sz w:val="28"/>
              </w:rPr>
              <w:t xml:space="preserve">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Обская центральная городская больница</w:t>
            </w:r>
            <w:r>
              <w:rPr>
                <w:sz w:val="28"/>
              </w:rPr>
              <w:t xml:space="preserve">», </w:t>
            </w:r>
            <w:r>
              <w:rPr>
                <w:bCs/>
                <w:sz w:val="28"/>
              </w:rPr>
              <w:t>секретарь комиссии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евод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иктор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офтальм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ре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димо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отдела образования рабочего поселка Кольцово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военно-учетного стола города Обь, специалист по профессиональному психологическому отбору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Масленников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лексее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терапевт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 xml:space="preserve">Государственная </w:t>
            </w:r>
            <w:r>
              <w:rPr>
                <w:sz w:val="28"/>
                <w:szCs w:val="28"/>
              </w:rPr>
              <w:t>Новосибирская областная клиническая больница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ам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ия Ришад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>врач-хирур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центральная районная больница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врач-стоматолог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bCs/>
                <w:sz w:val="28"/>
              </w:rPr>
              <w:t>«</w:t>
            </w:r>
            <w:r>
              <w:rPr>
                <w:sz w:val="28"/>
                <w:szCs w:val="28"/>
              </w:rPr>
              <w:t>Новосибирская клиническая районная больница №1</w:t>
            </w:r>
            <w:r>
              <w:rPr>
                <w:bCs/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ус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ьга Михайловна</w:t>
            </w:r>
            <w:r>
              <w:rPr>
                <w:bCs/>
                <w:color w:val="FF0000"/>
                <w:sz w:val="28"/>
              </w:rPr>
              <w:t xml:space="preserve"> 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стоматолог </w:t>
            </w:r>
            <w:r>
              <w:rPr>
                <w:sz w:val="28"/>
              </w:rPr>
              <w:t xml:space="preserve">государственного бюджетного учреждения здравоохранения Новосибирской области </w:t>
            </w:r>
            <w:r>
              <w:rPr>
                <w:sz w:val="28"/>
                <w:szCs w:val="28"/>
              </w:rPr>
              <w:t xml:space="preserve">«Новосибирская клиническая центральная районная больница», </w:t>
            </w:r>
            <w:r>
              <w:rPr>
                <w:bCs/>
                <w:sz w:val="28"/>
              </w:rPr>
              <w:t xml:space="preserve">врач, </w:t>
            </w:r>
            <w:r>
              <w:rPr>
                <w:sz w:val="28"/>
              </w:rPr>
              <w:t>руководящий работой по медицинскому освидетельствованию граждан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Чикунов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Сергей Викторо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</w:t>
            </w:r>
            <w:r>
              <w:rPr>
                <w:sz w:val="28"/>
              </w:rPr>
              <w:t>оториноларинголог 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районная больница № 1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ячеслав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ач-невролог </w:t>
            </w:r>
            <w:r>
              <w:rPr>
                <w:sz w:val="28"/>
              </w:rPr>
              <w:t>государственного бюджетного учреждения здравоохранения Новосибирской области «</w:t>
            </w:r>
            <w:r>
              <w:rPr>
                <w:sz w:val="28"/>
                <w:szCs w:val="28"/>
              </w:rPr>
              <w:t>Новосибирская клиническая  центральная районная больница</w:t>
            </w:r>
            <w:r>
              <w:rPr>
                <w:sz w:val="28"/>
              </w:rPr>
              <w:t>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Шалаг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ей Борисович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психиатр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;</w:t>
            </w:r>
          </w:p>
        </w:tc>
      </w:tr>
      <w:tr>
        <w:trPr>
          <w:trHeight w:val="23" w:hRule="atLeast"/>
        </w:trPr>
        <w:tc>
          <w:tcPr>
            <w:tcW w:w="34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Шушаков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Олегов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422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рач-дерматовенеролог государственного бюджетного учреждения здравоохранения Новосибирской области «Новосибирский областной клинический кожно-венерологический диспансер».</w:t>
            </w:r>
          </w:p>
        </w:tc>
      </w:tr>
    </w:tbl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bCs/>
          <w:color w:val="FF0000"/>
          <w:lang w:val="ru-RU"/>
        </w:rPr>
      </w:pPr>
      <w:r>
        <w:rPr>
          <w:b w:val="false"/>
          <w:bCs/>
          <w:color w:val="FF0000"/>
          <w:lang w:val="ru-RU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bCs/>
          <w:color w:val="FF0000"/>
          <w:lang w:val="ru-RU"/>
        </w:rPr>
      </w:pPr>
      <w:r>
        <w:rPr>
          <w:b w:val="false"/>
          <w:bCs/>
          <w:color w:val="FF0000"/>
          <w:lang w:val="ru-RU"/>
        </w:rPr>
      </w:r>
    </w:p>
    <w:p>
      <w:pPr>
        <w:pStyle w:val="Heading"/>
        <w:tabs>
          <w:tab w:val="clear" w:pos="708"/>
          <w:tab w:val="left" w:pos="7020" w:leader="none"/>
        </w:tabs>
        <w:rPr/>
      </w:pPr>
      <w:r>
        <w:rPr>
          <w:b w:val="false"/>
          <w:bCs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47</w:t>
    </w:r>
    <w:r>
      <w:rPr>
        <w:sz w:val="20"/>
        <w:b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20" w:leader="none"/>
      </w:tabs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52" w:leader="none"/>
      </w:tabs>
      <w:ind w:right="560" w:hanging="0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>
      <w:rFonts w:eastAsia="MS Mincho;ＭＳ 明朝"/>
      <w:b/>
      <w:sz w:val="28"/>
      <w:lang w:val="en-US" w:eastAsia="ja-JP"/>
    </w:rPr>
  </w:style>
  <w:style w:type="character" w:styleId="Style14">
    <w:name w:val="Название Знак"/>
    <w:qFormat/>
    <w:rPr>
      <w:b/>
      <w:sz w:val="28"/>
    </w:rPr>
  </w:style>
  <w:style w:type="character" w:styleId="31">
    <w:name w:val="Основной текст 3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</w:rPr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MS Mincho;ＭＳ 明朝"/>
      <w:b/>
      <w:bCs/>
      <w:sz w:val="28"/>
      <w:szCs w:val="28"/>
      <w:u w:val="single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b/>
      <w:sz w:val="28"/>
      <w:szCs w:val="20"/>
      <w:lang w:val="en-US" w:eastAsia="ja-JP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23:00Z</dcterms:created>
  <dc:creator>Павел Язовских;Дайен</dc:creator>
  <dc:description/>
  <cp:keywords/>
  <dc:language>en-US</dc:language>
  <cp:lastModifiedBy>class</cp:lastModifiedBy>
  <cp:lastPrinted>2019-12-13T09:04:00Z</cp:lastPrinted>
  <dcterms:modified xsi:type="dcterms:W3CDTF">2020-12-08T08:14:00Z</dcterms:modified>
  <cp:revision>113</cp:revision>
  <dc:subject/>
  <dc:title>ГУБЕРНАТОР НОВОСИБИРСКОЙ ОБЛАСТИ</dc:title>
</cp:coreProperties>
</file>