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color w:val="000000"/>
          <w:lang w:eastAsia="zh-TW"/>
        </w:rPr>
      </w:pPr>
      <w:r>
        <w:rPr>
          <w:color w:val="000000"/>
          <w:sz w:val="28"/>
          <w:szCs w:val="28"/>
          <w:lang w:eastAsia="zh-TW"/>
        </w:rPr>
        <w:t>ПРИЛОЖЕНИЕ № 4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убернатора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учреждений здравоохранения внеочередного амбулаторного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стационарного медицинского обследования (лечения) граждан,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подлежащих первоначальной постановке на воинский учет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Для граждан, проживающих в муниципальных районах и городских округах Новосибирской области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402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Профил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Муниципальные образования Новосибирской област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Учреждения здравоохранения</w:t>
            </w:r>
          </w:p>
        </w:tc>
      </w:tr>
      <w:tr>
        <w:trPr>
          <w:trHeight w:val="3485" w:hRule="atLeast"/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</w:t>
            </w:r>
          </w:p>
          <w:p>
            <w:pPr>
              <w:pStyle w:val="Normal"/>
              <w:rPr/>
            </w:pPr>
            <w:r>
              <w:rPr/>
              <w:t>Пульмонология</w:t>
            </w:r>
          </w:p>
          <w:p>
            <w:pPr>
              <w:pStyle w:val="Normal"/>
              <w:rPr/>
            </w:pPr>
            <w:r>
              <w:rPr/>
              <w:t>Эндокринология</w:t>
            </w:r>
          </w:p>
          <w:p>
            <w:pPr>
              <w:pStyle w:val="Normal"/>
              <w:rPr/>
            </w:pPr>
            <w:r>
              <w:rPr/>
              <w:t>Гастроэнтерология</w:t>
            </w:r>
          </w:p>
          <w:p>
            <w:pPr>
              <w:pStyle w:val="Normal"/>
              <w:rPr/>
            </w:pPr>
            <w:r>
              <w:rPr/>
              <w:t>Офтальмология</w:t>
            </w:r>
          </w:p>
          <w:p>
            <w:pPr>
              <w:pStyle w:val="Normal"/>
              <w:rPr/>
            </w:pPr>
            <w:r>
              <w:rPr/>
              <w:t>Урология</w:t>
            </w:r>
          </w:p>
          <w:p>
            <w:pPr>
              <w:pStyle w:val="Normal"/>
              <w:rPr/>
            </w:pPr>
            <w:r>
              <w:rPr/>
              <w:t>Оториноларингология</w:t>
            </w:r>
          </w:p>
          <w:p>
            <w:pPr>
              <w:pStyle w:val="Normal"/>
              <w:rPr/>
            </w:pPr>
            <w:r>
              <w:rPr/>
              <w:t>Ревматология</w:t>
            </w:r>
          </w:p>
          <w:p>
            <w:pPr>
              <w:pStyle w:val="Normal"/>
              <w:rPr/>
            </w:pPr>
            <w:r>
              <w:rPr/>
              <w:t>Травматология</w:t>
            </w:r>
          </w:p>
          <w:p>
            <w:pPr>
              <w:pStyle w:val="Normal"/>
              <w:rPr/>
            </w:pPr>
            <w:r>
              <w:rPr/>
              <w:t>Хирургия</w:t>
            </w:r>
          </w:p>
          <w:p>
            <w:pPr>
              <w:pStyle w:val="Normal"/>
              <w:rPr/>
            </w:pPr>
            <w:r>
              <w:rPr/>
              <w:t>Кардиология</w:t>
            </w:r>
          </w:p>
          <w:p>
            <w:pPr>
              <w:pStyle w:val="Normal"/>
              <w:rPr/>
            </w:pPr>
            <w:r>
              <w:rPr/>
              <w:t xml:space="preserve">Нефрология </w:t>
            </w:r>
          </w:p>
          <w:p>
            <w:pPr>
              <w:pStyle w:val="Normal"/>
              <w:rPr/>
            </w:pPr>
            <w:r>
              <w:rPr/>
              <w:t>Гематология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/>
              <w:t>Заболевания сосудов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все муниципальные районы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НОКБ»</w:t>
            </w:r>
          </w:p>
        </w:tc>
      </w:tr>
      <w:tr>
        <w:trPr>
          <w:trHeight w:val="173" w:hRule="atLeast"/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 xml:space="preserve">все муниципальные районы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НКПБ № 3»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оматолог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 муниципальные районы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БУЗ НСО «ГНОКБ»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БУЗ НСО «НОСП»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 xml:space="preserve">Наркология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все муниципальные районы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НОКНД»</w:t>
            </w:r>
          </w:p>
        </w:tc>
      </w:tr>
      <w:tr>
        <w:trPr>
          <w:trHeight w:val="181" w:hRule="atLeast"/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Дерматовенерологи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все муниципальные районы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НОККВД»</w:t>
            </w:r>
          </w:p>
        </w:tc>
      </w:tr>
      <w:tr>
        <w:trPr>
          <w:trHeight w:val="184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все муниципальные район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НОПТД»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Для граждан, проживающих в городе Новосибирске: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7194"/>
      </w:tblGrid>
      <w:tr>
        <w:trPr>
          <w:cantSplit w:val="true"/>
        </w:trPr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Профиль</w:t>
            </w:r>
          </w:p>
        </w:tc>
        <w:tc>
          <w:tcPr>
            <w:tcW w:w="7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Учреждения здравоохранения</w:t>
            </w:r>
          </w:p>
          <w:p>
            <w:pPr>
              <w:pStyle w:val="Normal"/>
              <w:widowControl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(в скобках – районы города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ГБУЗ НСО «ГКБ № 1» (Ж, З), ГБУЗ НСО «ГКБ № 2» (Д, Ц)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БУЗ НСО «ГКБ № 25» (Кл, Кр )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БУЗ НСО «ГКБ СМП № 2» (О, П, С), ГБУЗ НСО «ГКБ № 11» (Л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томатология </w:t>
            </w:r>
          </w:p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и челюстно-лицевая хирур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34»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Оториноларинг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ГБУЗ НСО «ГКБ № 34» (Кр, Л, С),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1» (Кл, З, Ж, Д, П, О, Ц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ГБУЗ НСО «ГКБ № 1» (З, Ж, Ц), ГБУЗ НСО «ГКБ № 25» (Кл, Д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ГБУЗ НСО «ГКБ № 11» (Л, П, С)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БУЗ НСО «ГКБ СМП № 2» (О, Кр) 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1» (Кл, З, Ж, Д, П, О, Ц),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25» (Кр, Л, С),</w:t>
            </w:r>
          </w:p>
        </w:tc>
      </w:tr>
      <w:tr>
        <w:trPr>
          <w:trHeight w:val="172" w:hRule="atLeast"/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астроэнтер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12»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БУЗ НСО «ГКБ № 1» (З, Ж, Д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БУЗ НСО «ГКБ № 11» (Кр, Л, С)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БУЗ НСО «ГКБ № 25» (Кл, Ц), </w:t>
            </w:r>
            <w:r>
              <w:rPr>
                <w:rFonts w:eastAsia="PMingLiU;新細明體"/>
                <w:color w:val="000000"/>
              </w:rPr>
              <w:t>ГБУЗ НСО «</w:t>
            </w:r>
            <w:r>
              <w:rPr>
                <w:color w:val="000000"/>
              </w:rPr>
              <w:t>ГКБ № 2» (Кл, Ц)</w:t>
            </w:r>
          </w:p>
          <w:p>
            <w:pPr>
              <w:pStyle w:val="Normal"/>
              <w:jc w:val="both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 xml:space="preserve">ГБУЗ НСО «ГКБ </w:t>
            </w:r>
            <w:r>
              <w:rPr>
                <w:color w:val="000000"/>
              </w:rPr>
              <w:t>СМП № 2» (О, П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 xml:space="preserve">ГБУЗ НСО «ГКБ № 1» (З, Ж, Д, Кл, О), 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11» (Кр, Л,С, П, Ц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Плановая хирур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учреждения здравоохранения на территории города Новосибирска с плановыми хирургическими койками (все районы города – через Городской центр госпитализации) 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и ортопед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БУЗ НСО «ГКБ № 1» (З, Ц)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ГБУЗ НСО «ГКБ № 2» (Д, Ж), ГБУЗ НСО «ГКБ № 25» (Кл)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ГБУЗ НСО «ГКБ № 34» (Кр, Л),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СМП № 2» (О, П, С),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БУЗ НСО «ГКБ № 1» (З, Ц), ГБУЗ НСО «ГКБ № 11» (Л, С),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25» (Кл, Д), ГБУЗ НСО «ГКБ № 34» (Кр, Ж), ГБУЗ НСО «ГКБ СМП № 2» (О, П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Ревмат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БУЗ НСО «ГКБ № 1» (З, Кл, Д, Ж, Ц), 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СМП № 2» (Кр, Л, С, П, О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Нефр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НОКБ» – нефрологический центр (З, Кл, Д, Ж, Ц), ГБУЗ НСО «ГКБ № 11» (Кр, Л, С, П, О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Ангиохирур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1»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емат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2»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Онк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1»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Аллергология,</w:t>
            </w:r>
          </w:p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иммун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1»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Колопроктолог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БУЗ НСО «ГКБ № 11» (Кр, Л, С, П, Ц), 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 25» (З, Ж, Д, Кл, О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епатолог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ативная,</w:t>
            </w:r>
          </w:p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хирургическая</w:t>
            </w:r>
          </w:p>
        </w:tc>
        <w:tc>
          <w:tcPr>
            <w:tcW w:w="7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БУЗ НСО «ГИКБ № 1» (все муниципальные районы)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11»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Инфекционные болезни</w:t>
            </w:r>
          </w:p>
        </w:tc>
        <w:tc>
          <w:tcPr>
            <w:tcW w:w="7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БУЗ НСО «ГИКБ № 1»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Нейрохирургия, нейротравматология</w:t>
            </w:r>
          </w:p>
        </w:tc>
        <w:tc>
          <w:tcPr>
            <w:tcW w:w="7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БУЗ НСО «ГКБ № 1» (все муниципальные районы),</w:t>
            </w:r>
          </w:p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КБ № 34» 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ГНКПБ № 3»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 xml:space="preserve">Наркология 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НОКНД»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Дерматовенеролог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НОККВД» (все муниципальные районы)</w:t>
            </w:r>
          </w:p>
        </w:tc>
      </w:tr>
      <w:tr>
        <w:trPr>
          <w:cantSplit w:val="true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719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PMingLiU;新細明體"/>
                <w:color w:val="000000"/>
              </w:rPr>
            </w:pPr>
            <w:r>
              <w:rPr>
                <w:color w:val="000000"/>
              </w:rPr>
              <w:t>ГБУЗ НСО «НОПТД» (все муниципальные районы)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очередного обследования (лечения) в амбулаторно-поликлинических условиях призывники направляются в территориальные поликлиники по месту жительства в городе Новосибир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районов города Новосибир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Дзержинский, Ж – Железнодорожный, З – Заельцовск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 – Калининский, Кр – Кировский, Л – Ленинский, О – Октябрьск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ервомайский, С – Советский, Ц – Центра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ГКБ № 1» – государственное бюджетное учреждение здравоохранения Новосибирской области «Государственная клиническая больница № 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ГКБ № 11» – государственное бюджетное учреждение здравоохранения Новосибирской области «Государственная клиническая больница № 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ГКБ № 12» – государственное бюджетное учреждение здравоохранения Новосибирской области «Государственная клиническая больница № 1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ГКБ № 2» – государственное бюджетное учреждение здравоохранения Новосибирской области «Государственная клиническая больница № 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ГКБ № 25» – государственное бюджетное учреждение здравоохранения Новосибирской области «Государственная клиническая больница № 2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ГКБ № 34» – государственное бюджетное учреждение здравоохранения Новосибирской области «Государственная клиническая больница № 3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БУЗ НСО «ГКБ СМП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» – государственное бюджетное учреждение здравоохранения Новосибирской области «Городская клиническая больница скорой медицинской помощи № 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ГНКПБ № 3» – г</w:t>
      </w:r>
      <w:bookmarkStart w:id="0" w:name="DDE_LINK2"/>
      <w:r>
        <w:rPr>
          <w:sz w:val="28"/>
          <w:szCs w:val="28"/>
        </w:rPr>
        <w:t xml:space="preserve">осударственное бюджетное учреждение здравоохранения Новосибирской области </w:t>
      </w:r>
      <w:bookmarkEnd w:id="0"/>
      <w:r>
        <w:rPr>
          <w:sz w:val="28"/>
          <w:szCs w:val="28"/>
        </w:rPr>
        <w:t>«Государственная Новосибирская клиническая психиатрическая больница № 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ГНОКБ» – государственное бюджетное учреждение здравоохранения Новосибирской области «Государственная Новосибирская областная клиническая больни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НОККВД» – государственное бюджетное учреждение здравоохранения Новосибирской области «Новосибирский областной клинический кожно-венерологический диспансе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НОКНД» – государственное бюджетное учреждение здравоохранения Новосибирской области «Новосибирский областной клинический наркологический диспансе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УЗ НСО «НОПТД» – государственное бюджетное учреждение здравоохранения Новосибирской области «Новосибирский областной противотуберкулезный диспансер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НСО «НОСП» – государственное бюджетное учреждение здравоохранения Новосибирской области «Новосибирская областная стоматологическая поликлиника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3</w:t>
    </w:r>
    <w:r>
      <w:rPr>
        <w:sz w:val="20"/>
        <w:b w:val="false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20" w:leader="none"/>
      </w:tabs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52" w:leader="none"/>
      </w:tabs>
      <w:ind w:right="560" w:hanging="0"/>
      <w:outlineLvl w:val="2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eastAsia="MS Mincho;ＭＳ 明朝"/>
      <w:b/>
      <w:bCs/>
      <w:sz w:val="28"/>
      <w:szCs w:val="28"/>
      <w:lang w:eastAsia="ja-JP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MS Mincho;ＭＳ 明朝"/>
      <w:b/>
      <w:bCs/>
      <w:sz w:val="28"/>
      <w:szCs w:val="28"/>
      <w:u w:val="single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b/>
      <w:bCs/>
      <w:sz w:val="28"/>
      <w:szCs w:val="28"/>
      <w:lang w:val="en-US" w:eastAsia="ja-JP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9:00Z</dcterms:created>
  <dc:creator>Павел Язовских;Дайен</dc:creator>
  <dc:description/>
  <cp:keywords/>
  <dc:language>en-US</dc:language>
  <cp:lastModifiedBy>class</cp:lastModifiedBy>
  <cp:lastPrinted>2019-12-05T09:22:00Z</cp:lastPrinted>
  <dcterms:modified xsi:type="dcterms:W3CDTF">2020-10-20T02:26:00Z</dcterms:modified>
  <cp:revision>6</cp:revision>
  <dc:subject/>
  <dc:title>ГУБЕРНАТОР НОВОСИБИРСКОЙ ОБЛАСТИ</dc:title>
</cp:coreProperties>
</file>