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/>
      </w:pPr>
      <w:r>
        <w:rPr>
          <w:sz w:val="28"/>
        </w:rPr>
        <w:t xml:space="preserve">   </w:t>
      </w:r>
      <w:r>
        <w:rPr>
          <w:sz w:val="28"/>
        </w:rPr>
        <w:t>ПРИЛОЖЕНИЕ № 1</w:t>
      </w:r>
    </w:p>
    <w:p>
      <w:pPr>
        <w:pStyle w:val="Normal"/>
        <w:ind w:left="5954" w:hanging="0"/>
        <w:jc w:val="center"/>
        <w:rPr/>
      </w:pPr>
      <w:r>
        <w:rPr>
          <w:sz w:val="28"/>
        </w:rPr>
        <w:t>к постановлению Губернатора</w:t>
      </w:r>
    </w:p>
    <w:p>
      <w:pPr>
        <w:pStyle w:val="Normal"/>
        <w:ind w:left="5954" w:hanging="0"/>
        <w:jc w:val="center"/>
        <w:rPr>
          <w:b/>
          <w:b/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ind w:left="595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95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95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СОСТАВЫ</w:t>
      </w:r>
    </w:p>
    <w:p>
      <w:pPr>
        <w:pStyle w:val="Heading1"/>
        <w:keepNext w:val="false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</w:rPr>
        <w:t>комиссий по постановке граждан на воинский учет</w:t>
      </w:r>
      <w:r>
        <w:rPr>
          <w:sz w:val="28"/>
          <w:szCs w:val="28"/>
          <w:lang w:val="ru-RU"/>
        </w:rPr>
        <w:t xml:space="preserve"> в муниципальных районах и городских округах Новосибирской области</w:t>
      </w:r>
    </w:p>
    <w:p>
      <w:pPr>
        <w:pStyle w:val="Normal"/>
        <w:widowControl w:val="false"/>
        <w:jc w:val="center"/>
        <w:rPr/>
      </w:pPr>
      <w:r>
        <w:rPr/>
        <w:t>(основной состав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"/>
        <w:gridCol w:w="61"/>
        <w:gridCol w:w="305"/>
        <w:gridCol w:w="43"/>
        <w:gridCol w:w="12"/>
        <w:gridCol w:w="6366"/>
      </w:tblGrid>
      <w:tr>
        <w:trPr>
          <w:trHeight w:val="23" w:hRule="atLeast"/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Heading2"/>
              <w:keepNext w:val="false"/>
              <w:widowControl w:val="false"/>
              <w:spacing w:before="60" w:after="60"/>
              <w:jc w:val="center"/>
              <w:rPr>
                <w:sz w:val="10"/>
                <w:szCs w:val="10"/>
              </w:rPr>
            </w:pPr>
            <w:r>
              <w:rPr>
                <w:lang w:val="ru-RU" w:eastAsia="ru-RU"/>
              </w:rPr>
              <w:t>Баган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иби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рий Леонидо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оенный комиссар города Карасука, Баганского, Карасукского и Купинского районов Новосибирской области, председатель комиссии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Александро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дицинская сестра государственного бюджетного учреждения здравоохранения Новосибирской области «Баганская центральная районная больница», секретарь комиссии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аида Василье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Баганская центральная районн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а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желика Василье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заместитель главы администрации Баганского района Новосибирской област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л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Николае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фтальмолог государственного бюджетного учреждения здравоохранения Новосибирской области «Городская клиническая больница № 1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я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Федоро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невролог государственного бюджетного учреждения здравоохранения Новосибирской области «Городская клиническая больница № 1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са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рагим Юшае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Городская клиническая больница № 1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тр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на Виктор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психиатр государственного бюджетного учреждения здравоохранения Новосибирской области «Баганская центральная районная больница», врач, руководящий работой по медицинскому освидетельствованию граждан;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саревск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рина Иван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терапевт государственного бюджетного учреждения здравоохранения Новосибирской области «Баганская центральная районн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т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Никола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стоматолог государственного бюджетного учреждения здравоохранения Новосибирской области «Бага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намаре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ег Викторо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рший помощник начальника отделения по профессиональному психологическому отбору военного комиссариата города Карасук, Баганского, Карасукского и Купинского районов Новосибирской област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пециалист по профессиональному психическому отбору;</w:t>
            </w:r>
          </w:p>
        </w:tc>
      </w:tr>
      <w:tr>
        <w:trPr>
          <w:trHeight w:val="137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ьч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лена Виктор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Баганская центральная районная больница».</w:t>
            </w:r>
          </w:p>
        </w:tc>
      </w:tr>
      <w:tr>
        <w:trPr>
          <w:trHeight w:val="23" w:hRule="atLeast"/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28"/>
              </w:rPr>
              <w:t>Барабин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узд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ексей Александро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оенный комиссар города Барабинска, Барабинского и Здвинского районов Новосибирской области, председатель комиссии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ловь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дежда Виталье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ельдшер </w:t>
            </w:r>
            <w:r>
              <w:rPr>
                <w:sz w:val="28"/>
              </w:rPr>
              <w:t xml:space="preserve">Центра военно-врачебной экспертизы  </w:t>
            </w:r>
            <w:r>
              <w:rPr>
                <w:sz w:val="28"/>
                <w:szCs w:val="28"/>
              </w:rPr>
              <w:t>военного комиссариата города Барабинск, Барабинского и Здвинского районов Новосибирской области, секретарь комиссии;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за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лина Иван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Бараби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б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ла Григорье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стоматолог государственного бюджетного учреждения здравоохранения Новосибирской области «Барабинская центральная районн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роб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ис Сергее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невролог государственного бюджетного учреждения здравоохранения Новосибирской области «Государственная Новосибирская областная клиническая больница;</w:t>
            </w:r>
          </w:p>
        </w:tc>
      </w:tr>
      <w:tr>
        <w:trPr>
          <w:trHeight w:val="517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н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ександр  Леонидо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гражданской обороны и чрезвычайных ситуаций администрации Барабинского района Новосибирской област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кальск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на Михайл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терапевт государственного бюджетного учреждения здравоохранения Новосибирской области «Барабинская центральная районная больница», врач, руководящий работой по медицинскому освидетельствованию граждан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мин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лия Вячеслав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Барабинская центральная районн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шкаре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льга Владимир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омощник начальника отделения подготовки и призыва граждан на военную службу военного комиссариата города Барабинск, Барабинского и Здвинского районов Новосибирской области – специалист по профессиональному психологическому отбору;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льни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Андрей Ивано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Барабинская центральная районн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кол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рина Артур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фтальмолог государственного бюджетного учреждения здравоохранения Новосибирской области «Барабинская центральная районная больница»;</w:t>
            </w:r>
          </w:p>
        </w:tc>
      </w:tr>
      <w:tr>
        <w:trPr>
          <w:trHeight w:val="1400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айк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ьга Владимир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психиатр государственного бюджетного учреждения здравоохранения Новосибирской области «Барабинская центральная районная больница».</w:t>
            </w:r>
          </w:p>
        </w:tc>
      </w:tr>
      <w:tr>
        <w:trPr>
          <w:trHeight w:val="23" w:hRule="atLeast"/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Heading2"/>
              <w:keepNext w:val="false"/>
              <w:widowControl w:val="false"/>
              <w:spacing w:before="60" w:after="60"/>
              <w:jc w:val="center"/>
              <w:rPr>
                <w:sz w:val="10"/>
                <w:szCs w:val="10"/>
              </w:rPr>
            </w:pPr>
            <w:r>
              <w:rPr/>
              <w:t>Болотнин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рс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колай Николае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енный комиссар города Тогучина, Тогучинского, Болотнинского и Мошковского районов Новосибирской области, председатель комиссии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кудр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катерина Валерье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ельдшер Центра военно-врачебной экспертизы  военного комиссариата города Тогучина, Тогучинского, Болотнинского и Мошковского районов Новосибирской области, секретарь комиссии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бдураим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дык Хабибулае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Болотнинская центральная районн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вдию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рина Анатолье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терапевт государственного бюджетного учреждения здравоохранения Новосибирской области «Болотнинская центральная районная больница» врач, руководящий работой по медицинскому освидетельствованию граждан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ксенов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лена Владимиров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рший помощник по профессиональному психологическому отбору военного комиссариата военного комиссара Чановского, Венгеровского и Кыштовского районов Новосибирской области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айер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Юлия Виктор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ач-дерматовенеролог государственного бюджетного учреждения здравоохранения Новосибирской области «Болотнинская центральная районная больница</w:t>
            </w:r>
            <w:r>
              <w:rPr>
                <w:bCs/>
                <w:color w:val="000000"/>
                <w:sz w:val="28"/>
              </w:rPr>
              <w:t>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лоус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етлана Виктор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фтальмолог государственного бюджетного учреждения здравоохранения Новосибирской области «Болотнинская центральная районн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лоус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тьяна Владимир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заместитель главного врача </w:t>
            </w:r>
            <w:r>
              <w:rPr>
                <w:bCs/>
                <w:color w:val="000000"/>
                <w:sz w:val="28"/>
              </w:rPr>
              <w:t xml:space="preserve">по клинико-экспертной работе </w:t>
            </w:r>
            <w:r>
              <w:rPr>
                <w:sz w:val="28"/>
              </w:rPr>
              <w:t>государственного бюджетного учреждения здравоохранения Новосибирской области «Венгеровская центральная районная больница», врач, руководящий работой по медицинскому освидетельствованию граждан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рут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рина Петр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рший помощник начальника отделения по профессиональному психологическому отбору военного комиссариата города Тогучина, Тогучинского, Болотнинского и Мошковского районов Новосибирской области;</w:t>
            </w:r>
          </w:p>
        </w:tc>
      </w:tr>
      <w:tr>
        <w:trPr>
          <w:trHeight w:val="23" w:hRule="atLeast"/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sz w:val="10"/>
                <w:szCs w:val="10"/>
              </w:rPr>
            </w:pPr>
            <w:r>
              <w:rPr>
                <w:sz w:val="28"/>
              </w:rPr>
              <w:t>Венгеров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родецк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лина Николае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Венгеровская центральная районн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ибовский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ячеслав Ивано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sz w:val="28"/>
              </w:rPr>
              <w:t>заместитель главы администрации Болотнинского района Новосибирской област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вал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дмила Василье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невролог государственного бюджетного учреждения здравоохранения Новосибирской области «Болотнинская центральная районн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еп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дим Александро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Венгеровская центральная районн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рон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дмила Виктор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стоматолог государственного бюджетного учреждения здравоохранения Новосибирской области «Болотнинская центральная районн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хайл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рина Александр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тарший фельдшер кабинета медицинской профилактики государственного бюджетного учреждения здравоохранения Новосибирской области «Венгеровская центральная районная больница», секретарь комиссии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розов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Роман Дмитрие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Городская клиническая больница № 1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ызни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Елена Анатольевна 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стоматолог государственного бюджетного учреждения здравоохранения Новосибирской области «Венгеровская центральная районн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н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ьбина Владимир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невролог государственного бюджетного учреждения здравоохранения Новосибирской области «Венгеровская центральная районн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нч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лена Николае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Болотнинская центральная районн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угол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ладимир Николае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оенный комиссар Чановского, Венгеровского и Кыштовского районов Новосибирской области, председатель комиссии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ац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лена Владимир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фтальмолог государственного бюджетного учреждения здравоохранения Новосибирской области «Венгеровская центральная районн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касо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ветлана Владимир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рач-терапевт государственного бюджетного учреждения здравоохранения Новосибирской области «Венгеровская центральная районная больница»; 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ерны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гей Николае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 администрации Венгеровского района Новосибирской области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ах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гей Владимиро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психиатр государственного бюджетного учреждения здравоохранения Новосибирской области «Болотнинская центральная районная больница»;</w:t>
            </w:r>
          </w:p>
        </w:tc>
      </w:tr>
      <w:tr>
        <w:trPr>
          <w:trHeight w:val="1359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олоба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алья Андрее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психиатр государственного бюджетного учреждения здравоохранения Новосибирской области «Венгеровская центральная районная больница».</w:t>
            </w:r>
          </w:p>
        </w:tc>
      </w:tr>
      <w:tr>
        <w:trPr>
          <w:trHeight w:val="23" w:hRule="atLeast"/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Доволенский район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мбурц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тьяна Анатолье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еменно исполняющий обязанности военного комиссара Доволенского, Кочковского и Краснозёрского районов Новосибирской области, председатель комиссии;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рфенть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ьга Никифор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мощник начальника отделения подготовки и призыва граждан на военную службу военного комиссариата Доволенского, Кочковского и Краснозёрского районов Новосибирской области, секретарь комиссии;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н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ьга Семен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фтальмолог государственного бюджетного учреждения здравоохранения Новосибирской области «Доволе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д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бовь Александр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рший помощник по профессиональному психологическому отбору военного комиссариата Доволенского, Кочковского и Краснозерского районов Новосибирской области;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те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лена Николае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психиатр государственного бюджетного учреждения здравоохранения «Новосибирская  областная психиатрическая больница №6 специализированного типа»;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южн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еннадий Николае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администрации Доволенского района Новосибирской област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Либрех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2"/>
                <w:sz w:val="28"/>
              </w:rPr>
              <w:t>Юрий Николае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невролог государственного бюджетного учреждения здравоохранения Новосибирской области «Доволе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роз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ячеслав Владимиро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Доволе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ников</w:t>
              <w:br/>
              <w:t>Иван Владимиро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Городская клиническая больница № 1»;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Ремизов</w:t>
            </w:r>
          </w:p>
          <w:p>
            <w:pPr>
              <w:pStyle w:val="Normal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Александр Владимиро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ный врач государственного бюджетного учреждения здравоохранения Новосибирской области «Доволенская центральная районная больница», врач, руководящий работой по медицинскому освидетельствованию граждан;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из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лина Николае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стоматолог государственного бюджетного учреждения здравоохранения Новосибирской области «Доволенская центральная районная больница»;</w:t>
            </w:r>
          </w:p>
        </w:tc>
      </w:tr>
      <w:tr>
        <w:trPr>
          <w:trHeight w:val="1275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ябч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лена Леонид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терапевт государственного бюджетного учреждения здравоохранения Новосибирской области «Доволе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8"/>
                <w:szCs w:val="28"/>
              </w:rPr>
              <w:t>Ольга Александр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Доволенская центральная районная больница».</w:t>
            </w:r>
          </w:p>
        </w:tc>
      </w:tr>
      <w:tr>
        <w:trPr>
          <w:trHeight w:val="23" w:hRule="atLeast"/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Здвин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узд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ексей Александро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оенный комиссар города Барабинска, Барабинского и Здвинского районов Новосибирской области, председатель комиссии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овь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ежда Виталье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ельдшер </w:t>
            </w:r>
            <w:r>
              <w:rPr>
                <w:sz w:val="28"/>
              </w:rPr>
              <w:t xml:space="preserve">Центра военно-врачебной экспертизы  </w:t>
            </w:r>
            <w:r>
              <w:rPr>
                <w:sz w:val="28"/>
                <w:szCs w:val="28"/>
              </w:rPr>
              <w:t>военного комиссариата города Барабинск, Барабинского и Здвинского районов Новосибирской области, секретарь комиссии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ва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ексей Анатолье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невролог государственного бюджетного учреждения здравоохранения Новосибирской области «Здвинская центральная районн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алев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Владимир Афанасье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Куйбышевская центральная районн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ивошап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ексей Николае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Здвинская центральная районн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Муродова</w:t>
            </w:r>
          </w:p>
          <w:p>
            <w:pPr>
              <w:pStyle w:val="Normal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Анна Владимир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психиатр государственного бюджетного учреждения здравоохранения Новосибирской области «Здвинская  центральная районн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ар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льга Владимир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тарший помощник начальника отделения подготовки и призыва граждан на военную службу военного комиссариата города Барабинска, Барабинского и Здвинского районов Новосибирской области, </w:t>
            </w:r>
            <w:r>
              <w:rPr>
                <w:bCs/>
                <w:sz w:val="28"/>
              </w:rPr>
              <w:t>специалист по профессиональному психологическому отбору</w:t>
            </w:r>
            <w:r>
              <w:rPr>
                <w:sz w:val="28"/>
              </w:rPr>
              <w:t>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ор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лия Михайл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Здвинская центральная районн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оломье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на Виктор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фтальмолог государственного бюджетного учреждения здравоохранения Новосибирской области «Здви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умак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лена Александр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терапевт государственного бюджетного учреждения здравоохранения Новосибирской области «Здвинская центральная районная больница», врач, руководящий работой по медицинскому освидетельствованию граждан;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ахов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алентина Михайл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стоматолог государственного бюджетного учреждения здравоохранения Новосибирской области «Здвинская центральная районная больница»;</w:t>
            </w:r>
          </w:p>
        </w:tc>
      </w:tr>
      <w:tr>
        <w:trPr>
          <w:trHeight w:val="724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пе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ис Николае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меститель главы администрации Здвинского района Новосибирской области.</w:t>
            </w:r>
          </w:p>
        </w:tc>
      </w:tr>
      <w:tr>
        <w:trPr>
          <w:trHeight w:val="23" w:hRule="atLeast"/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Искитим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уранд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вел Ахмедо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оенный комиссар города Искитима  и Искитимского района Новосибирской области, председатель комиссии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кмако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рина Анатолье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дицинская сестра государственного бюджетного учреждения здравоохранения Новосибирской области «Искитимская центральная городская больница», секретарь комиссии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гомол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ена Александр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тарший помощник </w:t>
            </w:r>
            <w:r>
              <w:rPr>
                <w:sz w:val="28"/>
                <w:szCs w:val="28"/>
              </w:rPr>
              <w:t>начальника военного комиссариата города Искитим</w:t>
            </w:r>
            <w:r>
              <w:rPr>
                <w:sz w:val="28"/>
              </w:rPr>
              <w:t xml:space="preserve"> и Искитимского района</w:t>
            </w:r>
            <w:r>
              <w:rPr>
                <w:sz w:val="28"/>
                <w:szCs w:val="28"/>
              </w:rPr>
              <w:t xml:space="preserve"> Новосибирской области</w:t>
            </w:r>
            <w:r>
              <w:rPr>
                <w:sz w:val="28"/>
              </w:rPr>
              <w:t xml:space="preserve"> по профессиональному психологическому отбору,</w:t>
            </w:r>
            <w:r>
              <w:rPr>
                <w:sz w:val="28"/>
                <w:szCs w:val="28"/>
              </w:rPr>
              <w:t xml:space="preserve"> специалист по профессиональному психологическому отбору</w:t>
            </w:r>
            <w:r>
              <w:rPr>
                <w:sz w:val="28"/>
              </w:rPr>
              <w:t>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игоре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ладимир Александро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меститель главы администрации Искитимского района Новосибирской области;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рапет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гей Александро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психиатр государственного бюджетного учреждения здравоохранения Новосибирской области «Искитимская центральная городск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варда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ександр Василье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Искитимская центральная городск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вни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ячеслав Александро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Искитимская центральная городск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ксим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а Федор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стоматолог государственного бюджетного учреждения здравоохранения Новосибирской области «Искитимская центральная городск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поротн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рина Алексее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фтальмолог государственного бюджетного учреждения здравоохранения Новосибирской области «Искитимская центральная городская больница»;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вко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на Семен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рач-терапевт государственного бюджетного учреждения здравоохранения Новосибирской области «Искитимская центральная городская больница», врач, руководящий работой по медицинскому освидетельствованию граждан; 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корня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ьга Дмитрие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невролог государственного бюджетного учреждения здравоохранения Новосибирской области «Искитимская центральная городск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Юлия Аркадьевна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Искитимская центральная городская больница».</w:t>
            </w:r>
          </w:p>
        </w:tc>
      </w:tr>
      <w:tr>
        <w:trPr>
          <w:trHeight w:val="23" w:hRule="atLeast"/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Heading2"/>
              <w:keepNext w:val="false"/>
              <w:widowControl w:val="false"/>
              <w:spacing w:before="60" w:after="60"/>
              <w:jc w:val="center"/>
              <w:rPr>
                <w:lang w:val="ru-RU" w:eastAsia="ru-RU"/>
              </w:rPr>
            </w:pPr>
            <w:r>
              <w:rPr/>
              <w:t>Карасук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и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Юрий Леонидо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оенный комиссар города Карасука, Баганского, Карасукского и Купинского районов Новосибирской области, председатель комиссии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ни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рина Анатольевна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дицинская сестра государственного бюджетного учреждения здравоохранения Новосибирской области «Карасукская центральная районная больница», секретарь комиссии; 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ьяч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рья Герман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терапевт государственного бюджетного учреждения здравоохранения Новосибирской области «Карасукская центральная районн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андр Геннадье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фтальмолог государственного бюджетного учреждения здравоохранения Новосибирской области «Карасукская центральная районн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тичк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тьяна Павл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 «Карасукская центральная районн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т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Викторо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невролог государственного бюджетного учреждения здравоохранения Новосибирской области «Карасукская центральная районн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кульш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на Павл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Карасук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динцо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лена Валерье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Государственная Новосибирская областная клиническая больница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сь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лена Александр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стоматолог государственного бюджетного учреждения здравоохранения Новосибирской области «Карасук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намаре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г Викторо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рший помощник начальника отделения по профессиональному психологическому отбору военного комиссариата города Карасука, Баганского, Карасукского и Купинского районов Новосибирской области, специалист по профессиональному и психологическому отбору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тище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талий Николае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психиатр государственного бюджетного учреждения здравоохранения Новосибирской области «Карасукская центральная районн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хотск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алья Михайл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ного врача по поликлинической работе государственного бюджетного учреждения здравоохранения Новосибирской области «Карасукская центральная районная больница», врач, руководящий работой по медицинскому освидетельствованию граждан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итв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гей Викторо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Карасукского района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Каргат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иколае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лександр Федоро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 xml:space="preserve">военный комиссар города Каргата, Каргатского, Убинского и Чулымского районов </w:t>
            </w:r>
            <w:r>
              <w:rPr>
                <w:sz w:val="28"/>
              </w:rPr>
              <w:t>Новосибирской области</w:t>
            </w:r>
            <w:r>
              <w:rPr>
                <w:bCs/>
                <w:sz w:val="28"/>
              </w:rPr>
              <w:t>, председатель комиссии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мец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Владимир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фельдшер</w:t>
            </w:r>
            <w:r>
              <w:rPr>
                <w:sz w:val="28"/>
              </w:rPr>
              <w:t xml:space="preserve"> Центра военно-врачебной экспертизы  </w:t>
            </w:r>
            <w:r>
              <w:rPr>
                <w:bCs/>
                <w:sz w:val="28"/>
              </w:rPr>
              <w:t xml:space="preserve">военного комиссариата города Каргата, Каргатского, Убинского и Чулымского районов </w:t>
            </w:r>
            <w:r>
              <w:rPr>
                <w:sz w:val="28"/>
              </w:rPr>
              <w:t>Новосибирской области</w:t>
            </w:r>
            <w:r>
              <w:rPr>
                <w:bCs/>
                <w:sz w:val="28"/>
              </w:rPr>
              <w:t>, секретарь комиссии;</w:t>
            </w:r>
          </w:p>
        </w:tc>
      </w:tr>
      <w:tr>
        <w:trPr>
          <w:trHeight w:val="1034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Бирюля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стантин Николае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дерматовенеролог государственного бюджетного учреждения здравоохранения Новосибирской области «Новосибирский областной клинический кожно-венерологический диспансер»;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убаре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талья Сергее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рач-психиатр государственного бюджетного учреждения здравоохранения Новосибирской области «Каргатская центральная районная больница»; 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Лежепек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талья Сергее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 xml:space="preserve">старший помощник по профессиональному психологическому отбору военного комиссариата города Каргата, Каргатского, Убинского и Чулымского районов </w:t>
            </w:r>
            <w:r>
              <w:rPr>
                <w:sz w:val="28"/>
              </w:rPr>
              <w:t>Новосибирской</w:t>
            </w:r>
            <w:r>
              <w:rPr>
                <w:bCs/>
                <w:sz w:val="28"/>
              </w:rPr>
              <w:t xml:space="preserve"> области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Лучинин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ячеслав Леонидо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врач-хирург государственного бюджетного учреждения здравоохранения Новосибирской области «Каргатская центральная районная больница»;</w:t>
            </w:r>
          </w:p>
        </w:tc>
      </w:tr>
      <w:tr>
        <w:trPr>
          <w:trHeight w:val="1034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Лучихи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талья Юрье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офтальмолог государственного бюджетного учреждения здравоохранения Новосибирской области «Городская клиническая больница № 1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рган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Ирина Николае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врач-терапевт</w:t>
            </w:r>
            <w:r>
              <w:rPr>
                <w:sz w:val="28"/>
              </w:rPr>
              <w:t xml:space="preserve"> </w:t>
            </w:r>
            <w:r>
              <w:rPr>
                <w:bCs/>
                <w:sz w:val="28"/>
              </w:rPr>
              <w:t xml:space="preserve">государственного бюджетного учреждения здравоохранения Новосибирской области «Каргатская центральная районная больница» врач, </w:t>
            </w:r>
            <w:r>
              <w:rPr>
                <w:sz w:val="28"/>
              </w:rPr>
              <w:t>руководящий работой по медицинскому освидетельствованию граждан</w:t>
            </w:r>
            <w:r>
              <w:rPr>
                <w:bCs/>
                <w:sz w:val="28"/>
              </w:rPr>
              <w:t>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Ровенских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ергей Владимиро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врач-оториноларинголог государственного бюджетного учреждения здравоохранения Новосибирской области «Каргатская центральная районная больница»;</w:t>
            </w:r>
          </w:p>
        </w:tc>
      </w:tr>
      <w:tr>
        <w:trPr>
          <w:trHeight w:val="828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Шаповаленк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алина Александр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заместитель главы администрации Каргатского района Новосибирской области, представитель администрации;</w:t>
            </w:r>
          </w:p>
        </w:tc>
      </w:tr>
      <w:tr>
        <w:trPr>
          <w:trHeight w:val="828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голь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митрий Николаевич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врач-стоматолог государственного бюджетного учреждения здравоохранения Новосибирской области «Каргатская центральная районная больница».</w:t>
            </w:r>
          </w:p>
        </w:tc>
      </w:tr>
      <w:tr>
        <w:trPr>
          <w:trHeight w:val="23" w:hRule="atLeast"/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Heading2"/>
              <w:keepNext w:val="false"/>
              <w:widowControl w:val="false"/>
              <w:spacing w:before="60" w:after="60"/>
              <w:jc w:val="center"/>
              <w:rPr>
                <w:lang w:val="ru-RU" w:eastAsia="ru-RU"/>
              </w:rPr>
            </w:pPr>
            <w:r>
              <w:rPr/>
              <w:t>Колыван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Щедр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ктор Владимиро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оенный комиссар Коченевского и Колыванского районов Новосибирской области, председатель комиссии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удн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рина Христьян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ельдшер Центра военно-врачебной экспертизы  военного комиссариата Коченевского и Колыванского районов Новосибирской области, секретарь комиссии;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лыгостев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ергей Вадимо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Колыванская центральная районн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батул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зия Усман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психиатр государственного бюджетного учреждения здравоохранения Новосибирской области «Колыванская центральная районн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есни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на Владимир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офтальмолог государственного бюджетного учреждения здравоохранения Новосибирской области «Колыванская центральная районн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ц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етлана Михайл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Колыванская центральная районн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тляр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нна Эдуард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врач-дерматовенеролог государственного бюджетного учреждения здравоохранения Новосибирской области «</w:t>
            </w:r>
            <w:r>
              <w:rPr>
                <w:bCs/>
                <w:color w:val="000000"/>
                <w:sz w:val="28"/>
              </w:rPr>
              <w:t>Новосибирский областной клинический кожно-венерологический диспансер</w:t>
            </w:r>
            <w:r>
              <w:rPr>
                <w:bCs/>
                <w:sz w:val="28"/>
              </w:rPr>
              <w:t>»;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асильни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рина Анатолье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стоматолог государственного бюджетного учреждения здравоохранения Новосибирской области «Колыва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приян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алья Анатолье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рач-терапевт государственного бюджетного учреждения здравоохранения Новосибирской области «Колыванская центральная районная больница»; 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ч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ександр Дмитрие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Коченевская центральная районная больница», врач, руководящий работой по медицинскому освидетельствованию граждан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валихи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ария Владимир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тарший помощник начальника отделения подготовки и призыва граждан на военную службу военного комиссариата Коченевского и Колыванского районов Новосибирской области, специалист по профессиональному психологическому отбору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мынск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анна Владимир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меститель главы администрации Колыванского района Новосибирской области ;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ове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Виталье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невролог государственного бюджетного учреждения здравоохранения Новосибирской области «Колыванская центральная районная больница».</w:t>
            </w:r>
          </w:p>
        </w:tc>
      </w:tr>
      <w:tr>
        <w:trPr>
          <w:trHeight w:val="23" w:hRule="atLeast"/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Heading2"/>
              <w:keepNext w:val="false"/>
              <w:widowControl w:val="false"/>
              <w:spacing w:before="60" w:after="60"/>
              <w:jc w:val="center"/>
              <w:rPr>
                <w:lang w:val="ru-RU" w:eastAsia="ru-RU"/>
              </w:rPr>
            </w:pPr>
            <w:r>
              <w:rPr/>
              <w:t>Коченев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Щедр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ктор Владимиро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оенный комиссар Коченевского и Колыванского районов Новосибирской области, председатель комиссии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удн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рина Христьян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ельдшер Центра военно-врачебной экспертизы  военного комиссариата Коченевского и Колыванского районов Новосибирской области, секретарь комиссии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бе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лена Александр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терапевт государственного бюджетного учреждения здравоохранения Новосибирской области «Коченевская центральная районн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ипше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лентина Герберт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стоматолог государственного бюджетного учреждения здравоохранения Новосибирской области «Коченевская центральная районн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ст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митрий Владимиро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Коченевская центральная районн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ч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ександр Дмитрие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Коченевская центральная районная больница», врач, руководящий работой по медицинскому освидетельствованию граждан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три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рия Виктор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фтальмолог государственного бюджетного учреждения здравоохранения Новосибирской области «Коченевская центральная районн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сте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ргарита Георгие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Коченевская центральная районн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валих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я Владимиро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тарший помощник начальника отделения подготовки и призыва граждан на военную службу военного комиссариата Коченевского и Колыванского районов Новосибирской области, специалист по профессиональному психологическому отбору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Head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учкова</w:t>
            </w:r>
          </w:p>
          <w:p>
            <w:pPr>
              <w:pStyle w:val="Head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льга Анатолье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Коченевского района, представитель администрации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кач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ьга Василье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психиатр государственного бюджетного учреждения здравоохранения Новосибирской области «Коченевская центральная районн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олоим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тьяна Александр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невролог государственного бюджетного учреждения здравоохранения Новосибирской области «Коченевская центральная районная больница».</w:t>
            </w:r>
          </w:p>
        </w:tc>
      </w:tr>
      <w:tr>
        <w:trPr>
          <w:trHeight w:val="23" w:hRule="atLeast"/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Heading2"/>
              <w:keepNext w:val="false"/>
              <w:spacing w:before="60" w:after="60"/>
              <w:jc w:val="center"/>
              <w:rPr>
                <w:lang w:val="ru-RU" w:eastAsia="ru-RU"/>
              </w:rPr>
            </w:pPr>
            <w:r>
              <w:rPr/>
              <w:t>Кочков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мбурц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тьяна Анатолье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еменно исполняющий обязанности военного комиссара Доволенского, Кочковского и Краснозёрского районов Новосибирской области, председатель комиссии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рфенть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ьга Никифор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мощник начальника отделения подготовки и призыва граждан на военную службу военного комиссариата Доволенского, Кочковского и Краснозёрского районов Новосибирской области, секретарь комиссии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гне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льза Александр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Кочковская центральная районн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ью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ла Николае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терапевт государственного бюджетного учреждения здравоохранения Новосибирской области «Кочковская центральная районная больница», врач, руководящий работой по медицинскому освидетельствованию граждан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убан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тьяна Анатолье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офтальмолог государственного бюджетного учреждения здравоохранения Новосибирской области «Кочковская центральная районн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д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бовь Александровна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рший помощник по профессиональному психологическому отбору военного комиссариата Доволенского, Кочковского и Краснозёрского районов Новосибирской области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чене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гей Николае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Кочков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хов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Виктор Викторо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врач-стоматолог государственного бюджетного учреждения здравоохранения Новосибирской области «Кочковская центральная районная больница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я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Федоро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невролог государственного бюджетного учреждения здравоохранения Новосибирской области «Городская клиническая больница № 1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лидин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Городская клиническая больница № 1»;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варц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ладислав Владимиро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психиатр государственного бюджетного учреждения здравоохранения Новосибирской области «Кочковская центральная районная больница»;</w:t>
            </w:r>
          </w:p>
        </w:tc>
      </w:tr>
      <w:tr>
        <w:trPr>
          <w:trHeight w:val="617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ил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ётр Александрович</w:t>
            </w:r>
          </w:p>
        </w:tc>
        <w:tc>
          <w:tcPr>
            <w:tcW w:w="42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администрации Кочковского района Новосибирской области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541" w:hRule="atLeast"/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Heading2"/>
              <w:keepNext w:val="false"/>
              <w:spacing w:before="120" w:after="120"/>
              <w:jc w:val="center"/>
              <w:rPr>
                <w:lang w:val="ru-RU" w:eastAsia="ru-RU"/>
              </w:rPr>
            </w:pPr>
            <w:r>
              <w:rPr/>
              <w:t>Красноз</w:t>
            </w:r>
            <w:r>
              <w:rPr>
                <w:lang w:val="ru-RU"/>
              </w:rPr>
              <w:t>ё</w:t>
            </w:r>
            <w:r>
              <w:rPr/>
              <w:t>рский район</w:t>
            </w:r>
          </w:p>
        </w:tc>
      </w:tr>
      <w:tr>
        <w:trPr>
          <w:trHeight w:val="25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мбурц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тьяна Анатоль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еменно исполняющий обязанности военного комиссара Доволенского, Кочковского и Краснозёрского районов Новосибирской области, председатель комиссии;</w:t>
            </w:r>
          </w:p>
        </w:tc>
      </w:tr>
      <w:tr>
        <w:trPr>
          <w:trHeight w:val="255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рфенть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ьга Никифо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мощник начальника отделения подготовки и призыва граждан на военную службу военного комиссариата Доволенского, Кочковского и Краснозёрского районов Новосибирской области, секретарь комиссии;</w:t>
            </w:r>
          </w:p>
        </w:tc>
      </w:tr>
      <w:tr>
        <w:trPr>
          <w:trHeight w:val="326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лоус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ладимир Иван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Краснозёрская центральная районная больница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ей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ексей Петр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Краснозёрская центральная районная больница»;</w:t>
            </w:r>
          </w:p>
        </w:tc>
      </w:tr>
      <w:tr>
        <w:trPr>
          <w:trHeight w:val="326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ула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колай Николае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стоматолог государственного бюджетного учреждения здравоохранения Новосибирской области «Краснозёрская центральная районная больница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енко</w:t>
            </w:r>
          </w:p>
          <w:p>
            <w:pPr>
              <w:pStyle w:val="Normal"/>
              <w:tabs>
                <w:tab w:val="clear" w:pos="708"/>
                <w:tab w:val="left" w:pos="39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кто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невролог государственного бюджетного учреждения здравоохранения Новосибирской области «Краснозёрская центральная районная больница»;</w:t>
            </w:r>
          </w:p>
        </w:tc>
      </w:tr>
      <w:tr>
        <w:trPr>
          <w:trHeight w:val="326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д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бовь Александ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рший помощник по профессиональному психологическому отбору военного комиссариата Доволенского, Кочковского и Краснозёрского районов Новосибирской области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укьянч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ьга Александ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Краснозёрская центральная районная больница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лексан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терапевт государственного бюджетного учреждения здравоохранения Новосибирской области «Краснозёрская центральная районная больница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ирид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дмила Григорь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фтальмолог государственного бюджетного учреждения здравоохранения Новосибирской области «Краснозёрская центральная районная больница»;</w:t>
            </w:r>
          </w:p>
        </w:tc>
      </w:tr>
      <w:tr>
        <w:trPr>
          <w:trHeight w:val="555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мён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сана Андре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администрации Краснозёрского района Новосибирской област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ыс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вгения Владими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психиатр государственного бюджетного учреждения здравоохранения Новосибирской области «Краснозёрская центральная районная больница»;</w:t>
            </w:r>
          </w:p>
        </w:tc>
      </w:tr>
      <w:tr>
        <w:trPr>
          <w:trHeight w:val="1767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еремис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рий Владимир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ный врач государственного бюджетного учреждения здравоохранения Новосибирской области «Краснозёрская центральная районная больница», врач, руководящий работой по медицинскому освидетельствованию граждан.</w:t>
            </w:r>
          </w:p>
        </w:tc>
      </w:tr>
      <w:tr>
        <w:trPr>
          <w:trHeight w:val="326" w:hRule="atLeast"/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Куйбышевский район</w:t>
            </w:r>
          </w:p>
        </w:tc>
      </w:tr>
      <w:tr>
        <w:trPr>
          <w:trHeight w:val="637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ле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тон Борис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оенный комиссар города Куйбышева, Куйбышевского и Северного районов Новосибирской области, председатель комиссии;</w:t>
            </w:r>
          </w:p>
        </w:tc>
      </w:tr>
      <w:tr>
        <w:trPr>
          <w:trHeight w:val="25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имен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тьяна Алексе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мощник начальника отделения подготовки и проведения призыва граждан на военную службу военного комиссариата города Куйбышева, Куйбышевского и Северного районов Новосибирской области, секретарь комиссии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еш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кита Анатолье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врач-терапевт</w:t>
            </w:r>
            <w:r>
              <w:rPr>
                <w:sz w:val="28"/>
              </w:rPr>
              <w:t xml:space="preserve"> </w:t>
            </w:r>
            <w:r>
              <w:rPr>
                <w:bCs/>
                <w:sz w:val="28"/>
              </w:rPr>
              <w:t xml:space="preserve">государственного бюджетного учреждения здравоохранения Новосибирской области «Куйбышевская центральная районная больница», </w:t>
            </w:r>
            <w:r>
              <w:rPr>
                <w:sz w:val="28"/>
              </w:rPr>
              <w:t>врач, руководящий работой по медицинскому освидетельствованию граждан</w:t>
            </w:r>
            <w:r>
              <w:rPr>
                <w:bCs/>
                <w:sz w:val="28"/>
              </w:rPr>
              <w:t>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лк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дмила Иван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рач-оториноларинголог государственного бюджетного учреждения здравоохранения Новосибирской области </w:t>
            </w:r>
            <w:r>
              <w:rPr>
                <w:bCs/>
                <w:sz w:val="28"/>
              </w:rPr>
              <w:t>«Куйбышевская центральная районная больница»</w:t>
            </w:r>
            <w:r>
              <w:rPr>
                <w:sz w:val="28"/>
              </w:rPr>
              <w:t>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ур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тьяна Алексе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рач-стоматолог государственного бюджетного учреждения здравоохранения Новосибирской области </w:t>
            </w:r>
            <w:r>
              <w:rPr>
                <w:bCs/>
                <w:sz w:val="28"/>
              </w:rPr>
              <w:t>«Куйбышевская центральная районная больница»</w:t>
            </w:r>
            <w:r>
              <w:rPr>
                <w:sz w:val="28"/>
              </w:rPr>
              <w:t xml:space="preserve">; 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ыря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гей Николае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рач-хирург государственного бюджетного учреждения здравоохранения Новосибирской области </w:t>
            </w:r>
            <w:r>
              <w:rPr>
                <w:bCs/>
                <w:sz w:val="28"/>
              </w:rPr>
              <w:t>«Куйбышевская центральная районная больница»</w:t>
            </w:r>
            <w:r>
              <w:rPr>
                <w:sz w:val="28"/>
              </w:rPr>
              <w:t xml:space="preserve">; 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равае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ег Василье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администрации Куйбышевского района Новосибирской области</w:t>
            </w:r>
            <w:r>
              <w:rPr>
                <w:color w:val="000000"/>
                <w:spacing w:val="-4"/>
                <w:sz w:val="28"/>
                <w:szCs w:val="28"/>
              </w:rPr>
              <w:t>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ени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рина Вальдема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рач-психиатр государственного бюджетного учреждения здравоохранения Новосибирской области </w:t>
            </w:r>
            <w:r>
              <w:rPr>
                <w:bCs/>
                <w:sz w:val="28"/>
              </w:rPr>
              <w:t>«Куйбышевская центральная районная больница»</w:t>
            </w:r>
            <w:r>
              <w:rPr>
                <w:sz w:val="28"/>
              </w:rPr>
              <w:t>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валё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ладимир Афанасье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рач-дерматовенеролог государственного бюджетного учреждения здравоохранения Новосибирской области </w:t>
            </w:r>
            <w:r>
              <w:rPr>
                <w:bCs/>
                <w:sz w:val="28"/>
              </w:rPr>
              <w:t>«Куйбышевская центральная районная больница»</w:t>
            </w:r>
            <w:r>
              <w:rPr>
                <w:sz w:val="28"/>
              </w:rPr>
              <w:t>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зьм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на Иван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арший помощник </w:t>
            </w:r>
            <w:r>
              <w:rPr>
                <w:color w:val="000000"/>
                <w:spacing w:val="8"/>
                <w:sz w:val="28"/>
                <w:szCs w:val="28"/>
              </w:rPr>
              <w:t>начальника отделения</w:t>
            </w:r>
            <w:r>
              <w:rPr>
                <w:sz w:val="28"/>
              </w:rPr>
              <w:t xml:space="preserve"> по профессиональному психологическому отбору военного комиссариата города Куйбышев, Куйбышевского и Северного районов Новосибирской области,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специалист по профессиональному психологическому отбору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ох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ариса Александ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рач-невролог государственного бюджетного учреждения здравоохранения Новосибирской области </w:t>
            </w:r>
            <w:r>
              <w:rPr>
                <w:bCs/>
                <w:sz w:val="28"/>
              </w:rPr>
              <w:t>«Куйбышевская центральная районная больница»</w:t>
            </w:r>
            <w:r>
              <w:rPr>
                <w:sz w:val="28"/>
              </w:rPr>
              <w:t>;</w:t>
            </w:r>
          </w:p>
        </w:tc>
      </w:tr>
      <w:tr>
        <w:trPr>
          <w:trHeight w:val="1254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ор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лина Пет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рач-офтальмолог государственного бюджетного учреждения здравоохранения Новосибирской области </w:t>
            </w:r>
            <w:r>
              <w:rPr>
                <w:bCs/>
                <w:sz w:val="28"/>
              </w:rPr>
              <w:t>«Куйбышевская центральная районная больница»</w:t>
            </w:r>
            <w:r>
              <w:rPr>
                <w:sz w:val="28"/>
              </w:rPr>
              <w:t>.</w:t>
            </w:r>
          </w:p>
        </w:tc>
      </w:tr>
      <w:tr>
        <w:trPr>
          <w:trHeight w:val="143" w:hRule="atLeast"/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Heading2"/>
              <w:keepNext w:val="false"/>
              <w:widowControl w:val="false"/>
              <w:spacing w:before="60" w:after="60"/>
              <w:jc w:val="center"/>
              <w:rPr>
                <w:lang w:val="ru-RU"/>
              </w:rPr>
            </w:pPr>
            <w:r>
              <w:rPr/>
              <w:t>Купинский район</w:t>
            </w:r>
          </w:p>
        </w:tc>
      </w:tr>
      <w:tr>
        <w:trPr>
          <w:trHeight w:val="637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и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Юрий Леонид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енный комиссар города Карасука, Баганского Карасукского и Купинского районов Новосибирской области, председатель комиссии;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Михайло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ая сестра государственного бюджетного учреждения здравоохранения Новосибирской области «Купинской центральной районной больницы </w:t>
            </w:r>
            <w:r>
              <w:rPr>
                <w:sz w:val="22"/>
                <w:szCs w:val="22"/>
              </w:rPr>
              <w:t>»</w:t>
            </w:r>
            <w:r>
              <w:rPr>
                <w:sz w:val="28"/>
              </w:rPr>
              <w:t>, секретарь комиссии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рис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алья Никола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стоматолог государственного бюджетного учреждения здравоохранения Новосибирской области «Купинская центральная районная больница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хал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лена Альберт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Купинская центральная районная больница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хар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рина Викто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психиатр государственного бюджетного учреждения здравоохранения Новосибирской области «Купинская центральная районная больница»;</w:t>
            </w:r>
          </w:p>
        </w:tc>
      </w:tr>
      <w:tr>
        <w:trPr>
          <w:trHeight w:val="111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юм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нсур Махмуд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Купинская центральная районная больница».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вгений Виктор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терапевт государственного бюджетного учреждения здравоохранения Новосибирской области «Купинская центральная районная больница», врач, руководящий работой по медицинскому освидетельствованию граждан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намарё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ег Виктор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рший помощник начальника отделения по профессиональному психологическому отбору военного комиссариата города Карасук, Баганского Карасукского и Купинского районов Новосибирской области;</w:t>
            </w:r>
          </w:p>
        </w:tc>
      </w:tr>
      <w:tr>
        <w:trPr>
          <w:trHeight w:val="311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целуе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ександр Тимофее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Купинская центральная районная больница»;</w:t>
            </w:r>
          </w:p>
        </w:tc>
      </w:tr>
      <w:tr>
        <w:trPr>
          <w:trHeight w:val="311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целу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алья Иван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невролог государственного бюджетного учреждения здравоохранения Новосибирской области «Купинская центральная районная больница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ём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етлана Пет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администрации города Купино Новосибирской области.</w:t>
            </w:r>
          </w:p>
        </w:tc>
      </w:tr>
      <w:tr>
        <w:trPr>
          <w:trHeight w:val="1198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нигир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на Леонть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офтальмолог государственного бюджетного учреждения здравоохранения Новосибирской области «Купинская центральная районная больница».</w:t>
            </w:r>
          </w:p>
        </w:tc>
      </w:tr>
      <w:tr>
        <w:trPr>
          <w:trHeight w:val="312" w:hRule="atLeast"/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Heading2"/>
              <w:keepNext w:val="false"/>
              <w:widowControl w:val="false"/>
              <w:spacing w:before="60" w:after="6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Кыштовский район</w:t>
            </w:r>
          </w:p>
        </w:tc>
      </w:tr>
      <w:tr>
        <w:trPr>
          <w:trHeight w:val="637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голь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ладимир Николае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военный комиссар Чановского, Венгеровского и Кыштовского районов Новосибирской области, председатель комиссии;</w:t>
            </w:r>
          </w:p>
        </w:tc>
      </w:tr>
      <w:tr>
        <w:trPr>
          <w:trHeight w:val="296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реннов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алентина Андре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старшая медицинская сестра поликлиники государственного бюджетного учреждения здравоохранения Новосибирской области «</w:t>
            </w:r>
            <w:r>
              <w:rPr>
                <w:color w:val="000000"/>
                <w:sz w:val="28"/>
              </w:rPr>
              <w:t>Кыштовская центральная районная больница</w:t>
            </w:r>
            <w:r>
              <w:rPr>
                <w:sz w:val="28"/>
              </w:rPr>
              <w:t>», секретарь комиссии;</w:t>
            </w:r>
          </w:p>
        </w:tc>
      </w:tr>
      <w:tr>
        <w:trPr>
          <w:trHeight w:val="284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ксенов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лена Владимиров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рший помощник по профессиональному психологическому отбору военного комиссариата военного комиссара Чановского, Венгеровского и Кыштовского районов Новосибирской области;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Балаганская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юдмила Александ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рач-терапевт государственного бюджетного учреждения здравоохранения Новосибирской области «Кыштовская центральная районная больница»; </w:t>
            </w:r>
          </w:p>
        </w:tc>
      </w:tr>
      <w:tr>
        <w:trPr>
          <w:trHeight w:val="284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родецк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лина Никола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</w:t>
            </w:r>
            <w:r>
              <w:rPr>
                <w:color w:val="000000"/>
                <w:sz w:val="28"/>
              </w:rPr>
              <w:t>Венгеровская центральная районная больница</w:t>
            </w:r>
            <w:r>
              <w:rPr>
                <w:sz w:val="28"/>
              </w:rPr>
              <w:t>»;</w:t>
            </w:r>
          </w:p>
        </w:tc>
      </w:tr>
      <w:tr>
        <w:trPr>
          <w:trHeight w:val="284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знецов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иколай Василье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глава администрации Кыштовского района Новосибирской области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8"/>
                <w:szCs w:val="28"/>
              </w:rPr>
              <w:t>представитель администрации</w:t>
            </w:r>
            <w:r>
              <w:rPr>
                <w:color w:val="000000"/>
                <w:sz w:val="28"/>
              </w:rPr>
              <w:t>;</w:t>
            </w:r>
          </w:p>
        </w:tc>
      </w:tr>
      <w:tr>
        <w:trPr>
          <w:trHeight w:val="951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шнарева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Оксана Анатоль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рач-офтальмолог государственного бюджетного учреждения здравоохранения Новосибирской области </w:t>
            </w:r>
            <w:r>
              <w:rPr>
                <w:color w:val="000000"/>
                <w:sz w:val="28"/>
              </w:rPr>
              <w:t>«Кыштовская центральная районная больница»;</w:t>
            </w:r>
          </w:p>
        </w:tc>
      </w:tr>
      <w:tr>
        <w:trPr>
          <w:trHeight w:val="1214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ьков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вгения Анатоль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врач-стоматолог государственного бюджетного учреждения здравоохранения Новосибирской области «Кыштовская центральная районная больница»;</w:t>
            </w:r>
          </w:p>
        </w:tc>
      </w:tr>
      <w:tr>
        <w:trPr>
          <w:trHeight w:val="10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мечуков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ладислав Георгие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врач-невролог государственного бюджетного учреждения здравоохранения Новосибирской области «Кыштовская центральная районная больница»;</w:t>
            </w:r>
          </w:p>
        </w:tc>
      </w:tr>
      <w:tr>
        <w:trPr>
          <w:trHeight w:val="284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ненов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слан Сарифулл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ач-хирург государственного бюджетного учреждения здравоохранения Новосибирской области «Кыштовская центральная районная больница»;</w:t>
            </w:r>
          </w:p>
        </w:tc>
      </w:tr>
      <w:tr>
        <w:trPr>
          <w:trHeight w:val="10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южников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Анна Его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меститель главного врача по клинико-экспортной работе государственного бюджетного учреждения здравоохранения Новосибирской области «Кыштовская центральная районная больница», врач, руководящий работой по медицинскому освидетельствованию граждан;</w:t>
            </w:r>
          </w:p>
        </w:tc>
      </w:tr>
      <w:tr>
        <w:trPr>
          <w:trHeight w:val="1190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уби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Яна Серге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врач-</w:t>
            </w:r>
            <w:r>
              <w:rPr>
                <w:sz w:val="28"/>
              </w:rPr>
              <w:t>оториноларинголог</w:t>
            </w:r>
            <w:r>
              <w:rPr>
                <w:color w:val="000000"/>
                <w:sz w:val="28"/>
              </w:rPr>
              <w:t xml:space="preserve"> государственного бюджетного учреждения здравоохранения Новосибирской области «Кыштовская центральная районная больница»;</w:t>
            </w:r>
          </w:p>
        </w:tc>
      </w:tr>
      <w:tr>
        <w:trPr>
          <w:trHeight w:val="284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д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игорий Олег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психиатр государственного бюджетного учреждения здравоохранения Новосибирской области «Государственная Новосибирская клиническая психиатрическая больница № 3».</w:t>
            </w:r>
          </w:p>
        </w:tc>
      </w:tr>
      <w:tr>
        <w:trPr>
          <w:trHeight w:val="201" w:hRule="atLeas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Маслянинский район</w:t>
            </w:r>
          </w:p>
        </w:tc>
      </w:tr>
      <w:tr>
        <w:trPr>
          <w:trHeight w:val="154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лод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стантин Николае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енный комиссар города Черепаново, Черепановского и Маслянинского районов Новосибирской области, председатель комиссии;</w:t>
            </w:r>
          </w:p>
        </w:tc>
      </w:tr>
      <w:tr>
        <w:trPr>
          <w:trHeight w:val="154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комцева</w:t>
              <w:br/>
              <w:t>Ольга Валерь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ельдшер Центра военно-врачебной экспертизы  военного комиссариата города Черепаново, Черепановского и Маслянинского районов Новосибирской области, секретарь комиссии;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од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вгения Никола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рший помощник начальника отделения подготовки и призыва военного комиссариата города Черепаново, Черепановского и Маслянинского районов Новосибирской области,специалист по профессиональному психологическому отбору;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выд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дия Алексе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психиатр государственного бюджетного учреждения здравоохранения Новосибирской области «Маслянинская центральная районная больница</w:t>
            </w:r>
            <w:r>
              <w:rPr>
                <w:bCs/>
                <w:sz w:val="28"/>
              </w:rPr>
              <w:t>»</w:t>
            </w:r>
            <w:r>
              <w:rPr>
                <w:sz w:val="28"/>
              </w:rPr>
              <w:t>;</w:t>
            </w:r>
          </w:p>
        </w:tc>
      </w:tr>
      <w:tr>
        <w:trPr>
          <w:trHeight w:val="326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йц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алья Владими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невролог государственного бюджетного учреждения здравоохранения Новосибирской области «Маслянинская центральная районная больница</w:t>
            </w:r>
            <w:r>
              <w:rPr>
                <w:bCs/>
                <w:sz w:val="28"/>
              </w:rPr>
              <w:t>»</w:t>
            </w:r>
            <w:r>
              <w:rPr>
                <w:sz w:val="28"/>
              </w:rPr>
              <w:t>;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яч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ладислав Николае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вый заместитель главы администрации Маслянинского района Новосибирской области;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кола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лена Пет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Государственная Новосибирская областная  клиническая больница»;</w:t>
            </w:r>
          </w:p>
        </w:tc>
      </w:tr>
      <w:tr>
        <w:trPr>
          <w:trHeight w:val="283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оняйч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рина Василь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Маслянинская центральная районная больница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лабу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ячеслав Виктор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стоматолог государственного бюджетного учреждения здравоохранения Новосибирской области «Маслянинская центральная районная больница</w:t>
            </w:r>
            <w:r>
              <w:rPr>
                <w:bCs/>
                <w:sz w:val="28"/>
              </w:rPr>
              <w:t>»</w:t>
            </w:r>
            <w:r>
              <w:rPr>
                <w:sz w:val="28"/>
              </w:rPr>
              <w:t>.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мерд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Анна Михайл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участковый врач-педиатр</w:t>
            </w:r>
            <w:r>
              <w:rPr>
                <w:sz w:val="28"/>
              </w:rPr>
              <w:t xml:space="preserve"> </w:t>
            </w:r>
            <w:r>
              <w:rPr>
                <w:bCs/>
                <w:sz w:val="28"/>
              </w:rPr>
              <w:t>государственного бюджетного учреждения здравоохранения Новосибирской области «</w:t>
            </w:r>
            <w:r>
              <w:rPr>
                <w:sz w:val="28"/>
              </w:rPr>
              <w:t>Маслянинская</w:t>
            </w:r>
            <w:r>
              <w:rPr>
                <w:bCs/>
                <w:sz w:val="28"/>
              </w:rPr>
              <w:t xml:space="preserve"> центральная районная больница», врач, </w:t>
            </w:r>
            <w:r>
              <w:rPr>
                <w:sz w:val="28"/>
              </w:rPr>
              <w:t>руководящий работой по медицинскому освидетельствованию граждан;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окарчу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колай Николае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Маслянинская центральная районная больница</w:t>
            </w:r>
            <w:r>
              <w:rPr>
                <w:bCs/>
                <w:sz w:val="28"/>
              </w:rPr>
              <w:t>»</w:t>
            </w:r>
            <w:r>
              <w:rPr>
                <w:sz w:val="28"/>
              </w:rPr>
              <w:t>;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уман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етлана Алексе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фтальмолог государственного бюджетного учреждения здравоохранения Новосибирской области «Черепановская центральная районная больница</w:t>
            </w:r>
            <w:r>
              <w:rPr>
                <w:bCs/>
                <w:sz w:val="28"/>
              </w:rPr>
              <w:t>»</w:t>
            </w:r>
            <w:r>
              <w:rPr>
                <w:sz w:val="28"/>
              </w:rPr>
              <w:t>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ерепан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бовь Вячеслав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врач-терапевт</w:t>
            </w:r>
            <w:r>
              <w:rPr>
                <w:sz w:val="28"/>
              </w:rPr>
              <w:t xml:space="preserve"> </w:t>
            </w:r>
            <w:r>
              <w:rPr>
                <w:bCs/>
                <w:sz w:val="28"/>
              </w:rPr>
              <w:t>государственного бюджетного учреждения здравоохранения Новосибирской области «</w:t>
            </w:r>
            <w:r>
              <w:rPr>
                <w:sz w:val="28"/>
              </w:rPr>
              <w:t>Маслянинская</w:t>
            </w:r>
            <w:r>
              <w:rPr>
                <w:bCs/>
                <w:sz w:val="28"/>
              </w:rPr>
              <w:t xml:space="preserve"> центральная районная больница».</w:t>
            </w:r>
          </w:p>
        </w:tc>
      </w:tr>
      <w:tr>
        <w:trPr>
          <w:trHeight w:val="295" w:hRule="atLeast"/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Heading2"/>
              <w:keepNext w:val="false"/>
              <w:widowControl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Мошковский район</w:t>
            </w:r>
          </w:p>
        </w:tc>
      </w:tr>
      <w:tr>
        <w:trPr>
          <w:trHeight w:val="817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рсов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Николай Николае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енный комиссар города Тогучина, Тогучинского, Болотнинского и Мошковского районов Новосибирской области, председатель комиссии;</w:t>
            </w:r>
          </w:p>
        </w:tc>
      </w:tr>
      <w:tr>
        <w:trPr>
          <w:trHeight w:val="715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кудров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катерина Валерь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фельдшер</w:t>
            </w:r>
            <w:r>
              <w:rPr>
                <w:sz w:val="28"/>
              </w:rPr>
              <w:t xml:space="preserve"> Центра военно-врачебной экспертизы  </w:t>
            </w:r>
            <w:r>
              <w:rPr>
                <w:color w:val="000000"/>
                <w:sz w:val="28"/>
              </w:rPr>
              <w:t>военного комиссариата города Тогучина, Тогучинского, Болотнинского и Мошковского районов Новосибирской области, секретарь комиссии;</w:t>
            </w:r>
          </w:p>
        </w:tc>
      </w:tr>
      <w:tr>
        <w:trPr>
          <w:trHeight w:val="587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абич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авел Юрье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ач-стоматолог государственного бюджетного учреждения здравоохранения Новосибирской области «Мошковская центральная районная больница</w:t>
            </w:r>
            <w:r>
              <w:rPr>
                <w:bCs/>
                <w:color w:val="000000"/>
                <w:sz w:val="28"/>
              </w:rPr>
              <w:t>»;</w:t>
            </w:r>
          </w:p>
        </w:tc>
      </w:tr>
      <w:tr>
        <w:trPr>
          <w:trHeight w:val="1258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рутенко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рина Пет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рший помощник начальника отделения по профессиональному психологическому отбору военного комиссариата Новосибирской области города Тогучина, Тогучинского, Болотнинского и Мошковского районов Новосибирской области;</w:t>
            </w:r>
          </w:p>
        </w:tc>
      </w:tr>
      <w:tr>
        <w:trPr>
          <w:trHeight w:val="971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укин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ячеслав Геннадье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врач-оториноларинголог государственного бюджетного учреждения здравоохранения Новосибирской области «Мошковская центральная районная больница</w:t>
            </w:r>
            <w:r>
              <w:rPr>
                <w:bCs/>
                <w:color w:val="000000"/>
                <w:sz w:val="28"/>
              </w:rPr>
              <w:t>»</w:t>
            </w:r>
            <w:r>
              <w:rPr>
                <w:color w:val="000000"/>
                <w:sz w:val="28"/>
              </w:rPr>
              <w:t>;</w:t>
            </w:r>
          </w:p>
        </w:tc>
      </w:tr>
      <w:tr>
        <w:trPr>
          <w:trHeight w:val="905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вчинников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лександр Геннадье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ач-невролог государственного бюджетного учреждения здравоохранения Новосибирской области «Мошковская центральная районная больница</w:t>
            </w:r>
            <w:r>
              <w:rPr>
                <w:bCs/>
                <w:color w:val="000000"/>
                <w:sz w:val="28"/>
              </w:rPr>
              <w:t>»;</w:t>
            </w:r>
          </w:p>
        </w:tc>
      </w:tr>
      <w:tr>
        <w:trPr>
          <w:trHeight w:val="905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вчинников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атьяна Геннадь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ач-офтальмолог государственного бюджетного учреждения здравоохранения Новосибирской области «Мошковская центральная районная больница</w:t>
            </w:r>
            <w:r>
              <w:rPr>
                <w:bCs/>
                <w:color w:val="000000"/>
                <w:sz w:val="28"/>
              </w:rPr>
              <w:t>»;</w:t>
            </w:r>
          </w:p>
        </w:tc>
      </w:tr>
      <w:tr>
        <w:trPr>
          <w:trHeight w:val="905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Николай Сергеевич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ач-психиатр государственного бюджетного учреждения здравоохранения Новосибирской области «Мошковская центральная районная больница</w:t>
            </w:r>
            <w:r>
              <w:rPr>
                <w:bCs/>
                <w:color w:val="000000"/>
                <w:sz w:val="28"/>
              </w:rPr>
              <w:t>»;</w:t>
            </w:r>
          </w:p>
        </w:tc>
      </w:tr>
      <w:tr>
        <w:trPr>
          <w:trHeight w:val="897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колов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ргей Виктор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ач-хирург государственного бюджетного учреждения здравоохранения Новосибирской области «Мошковская центральная районная больница</w:t>
            </w:r>
            <w:r>
              <w:rPr>
                <w:bCs/>
                <w:color w:val="000000"/>
                <w:sz w:val="28"/>
              </w:rPr>
              <w:t>»;</w:t>
            </w:r>
          </w:p>
        </w:tc>
      </w:tr>
      <w:tr>
        <w:trPr>
          <w:trHeight w:val="890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аловская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атьяна Анатоль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ач-дерматовенеролог государственного бюджетного учреждения здравоохранения Новосибирской области «Мошковская центральная районная больница</w:t>
            </w:r>
            <w:r>
              <w:rPr>
                <w:bCs/>
                <w:color w:val="000000"/>
                <w:sz w:val="28"/>
              </w:rPr>
              <w:t>»;</w:t>
            </w:r>
          </w:p>
        </w:tc>
      </w:tr>
      <w:tr>
        <w:trPr>
          <w:trHeight w:val="641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упрынин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ладимир Федор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исполняющий обязанности заместителя главы администрации Мошковского района Новосибирской области;</w:t>
            </w:r>
          </w:p>
        </w:tc>
      </w:tr>
      <w:tr>
        <w:trPr>
          <w:trHeight w:val="971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Щербаков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ксана Андре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ач-терапевт государственного бюджетного учреждения здравоохранения Новосибирской области «Мошковская центральная районная больница</w:t>
            </w:r>
            <w:r>
              <w:rPr>
                <w:bCs/>
                <w:color w:val="000000"/>
                <w:sz w:val="28"/>
              </w:rPr>
              <w:t xml:space="preserve">», </w:t>
            </w:r>
            <w:r>
              <w:rPr>
                <w:color w:val="000000"/>
                <w:sz w:val="28"/>
              </w:rPr>
              <w:t>врач, руководящий работой по медицинскому освидетельствованию граждан</w:t>
            </w:r>
            <w:r>
              <w:rPr>
                <w:bCs/>
                <w:color w:val="000000"/>
                <w:sz w:val="28"/>
              </w:rPr>
              <w:t>.</w:t>
            </w:r>
          </w:p>
        </w:tc>
      </w:tr>
      <w:tr>
        <w:trPr>
          <w:trHeight w:val="295" w:hRule="atLeast"/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овосибирский район</w:t>
            </w:r>
          </w:p>
        </w:tc>
      </w:tr>
      <w:tr>
        <w:trPr>
          <w:trHeight w:val="637" w:hRule="atLeast"/>
          <w:cantSplit w:val="true"/>
        </w:trPr>
        <w:tc>
          <w:tcPr>
            <w:tcW w:w="341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лдыре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ег Юрьевич</w:t>
            </w:r>
          </w:p>
        </w:tc>
        <w:tc>
          <w:tcPr>
            <w:tcW w:w="366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оенный комиссар Новосибирского района, города Оби и </w:t>
            </w:r>
            <w:r>
              <w:rPr>
                <w:sz w:val="28"/>
                <w:szCs w:val="28"/>
              </w:rPr>
              <w:t xml:space="preserve">рабочего поселка </w:t>
            </w:r>
            <w:r>
              <w:rPr>
                <w:sz w:val="28"/>
              </w:rPr>
              <w:t>Кольцово Новосибирской области, председатель комиссии;</w:t>
            </w:r>
          </w:p>
        </w:tc>
      </w:tr>
      <w:tr>
        <w:trPr>
          <w:trHeight w:val="637" w:hRule="atLeast"/>
          <w:cantSplit w:val="true"/>
        </w:trPr>
        <w:tc>
          <w:tcPr>
            <w:tcW w:w="3419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ья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икторовна</w:t>
            </w:r>
          </w:p>
        </w:tc>
        <w:tc>
          <w:tcPr>
            <w:tcW w:w="36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21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медицинская сестра </w:t>
            </w:r>
            <w:r>
              <w:rPr>
                <w:sz w:val="28"/>
              </w:rPr>
              <w:t>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Новосибирская клиническая районная больница, секретарь комиссии»</w:t>
            </w:r>
            <w:r>
              <w:rPr>
                <w:sz w:val="28"/>
              </w:rPr>
              <w:t>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баш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бовь Алексеевна</w:t>
            </w:r>
          </w:p>
        </w:tc>
        <w:tc>
          <w:tcPr>
            <w:tcW w:w="366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тарший помощник начальника отделения по профессиональному психологическому отбору военного комиссариата Новосибирского района, города Оби и </w:t>
            </w:r>
            <w:r>
              <w:rPr>
                <w:sz w:val="28"/>
                <w:szCs w:val="28"/>
              </w:rPr>
              <w:t xml:space="preserve">рабочего поселка </w:t>
            </w:r>
            <w:r>
              <w:rPr>
                <w:sz w:val="28"/>
              </w:rPr>
              <w:t>Кольцово Новосибирской област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фессиональному психологическому отбору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ова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Евгения Михайловна</w:t>
            </w:r>
          </w:p>
        </w:tc>
        <w:tc>
          <w:tcPr>
            <w:tcW w:w="366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Новосибирская клиническая районная больница № 1</w:t>
            </w:r>
            <w:r>
              <w:rPr>
                <w:sz w:val="28"/>
              </w:rPr>
              <w:t>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ин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ия Сергеевна</w:t>
            </w:r>
          </w:p>
        </w:tc>
        <w:tc>
          <w:tcPr>
            <w:tcW w:w="366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21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отдела дошкольного и общего образования управления образования Новосибирского района Новосибирской области, представитель администрации;</w:t>
            </w:r>
          </w:p>
        </w:tc>
      </w:tr>
      <w:tr>
        <w:trPr>
          <w:trHeight w:val="326" w:hRule="atLeast"/>
        </w:trPr>
        <w:tc>
          <w:tcPr>
            <w:tcW w:w="3419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щ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анд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Новосибирская клиническая центральная районная больница»</w:t>
            </w:r>
            <w:r>
              <w:rPr>
                <w:sz w:val="28"/>
                <w:szCs w:val="28"/>
              </w:rPr>
              <w:t xml:space="preserve"> врач, руководящий работой по освидетельствованию граждан</w:t>
            </w:r>
            <w:r>
              <w:rPr>
                <w:sz w:val="28"/>
              </w:rPr>
              <w:t>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рам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фия Ришад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Новосибирская клиническая центральная районная больница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ажинни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на Николаевна</w:t>
            </w:r>
          </w:p>
        </w:tc>
        <w:tc>
          <w:tcPr>
            <w:tcW w:w="366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Новосибирский областной клинический кожно-венерологический диспансер»;</w:t>
            </w:r>
          </w:p>
        </w:tc>
      </w:tr>
      <w:tr>
        <w:trPr>
          <w:trHeight w:val="1262" w:hRule="atLeast"/>
          <w:cantSplit w:val="true"/>
        </w:trPr>
        <w:tc>
          <w:tcPr>
            <w:tcW w:w="3419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Наталья Олеговна </w:t>
            </w:r>
          </w:p>
        </w:tc>
        <w:tc>
          <w:tcPr>
            <w:tcW w:w="366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врач-невролог</w:t>
            </w:r>
            <w:r>
              <w:rPr>
                <w:sz w:val="28"/>
              </w:rPr>
              <w:t xml:space="preserve"> государственного бюджетного учреждения здравоохранения Новосибирской области «Новосибирская клиническая центральная районная больница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аренбру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льга Петровна</w:t>
            </w:r>
          </w:p>
        </w:tc>
        <w:tc>
          <w:tcPr>
            <w:tcW w:w="36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рач-психиатр государственного бюджетного учреждения здравоохранения Новосибирской области «Государственная Новосибирская клиническая психиатрическая больница № 3»;</w:t>
            </w:r>
          </w:p>
        </w:tc>
      </w:tr>
      <w:tr>
        <w:trPr>
          <w:trHeight w:val="326" w:hRule="atLeast"/>
        </w:trPr>
        <w:tc>
          <w:tcPr>
            <w:tcW w:w="3419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ол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ьга Ивановна</w:t>
            </w:r>
          </w:p>
        </w:tc>
        <w:tc>
          <w:tcPr>
            <w:tcW w:w="36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фтальмолог 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Обская центральная городская больница</w:t>
            </w:r>
            <w:r>
              <w:rPr>
                <w:sz w:val="28"/>
              </w:rPr>
              <w:t>»;</w:t>
            </w:r>
          </w:p>
        </w:tc>
      </w:tr>
      <w:tr>
        <w:trPr>
          <w:trHeight w:val="1262" w:hRule="atLeast"/>
          <w:cantSplit w:val="true"/>
        </w:trPr>
        <w:tc>
          <w:tcPr>
            <w:tcW w:w="341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лус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ьга Михайловна</w:t>
            </w:r>
          </w:p>
        </w:tc>
        <w:tc>
          <w:tcPr>
            <w:tcW w:w="366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стоматолог государственного бюджетного учреждения здравоохранения Новосибирской области «Новосибирская клиническая центральная районная больница»;</w:t>
            </w:r>
          </w:p>
        </w:tc>
      </w:tr>
      <w:tr>
        <w:trPr>
          <w:trHeight w:val="1262" w:hRule="atLeast"/>
          <w:cantSplit w:val="true"/>
        </w:trPr>
        <w:tc>
          <w:tcPr>
            <w:tcW w:w="3419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йр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терапевт 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Новосибирская клиническая центральная районная больница</w:t>
            </w:r>
            <w:r>
              <w:rPr>
                <w:sz w:val="28"/>
              </w:rPr>
              <w:t>».</w:t>
            </w:r>
          </w:p>
        </w:tc>
      </w:tr>
      <w:tr>
        <w:trPr>
          <w:trHeight w:val="233" w:hRule="atLeast"/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ий район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зукладни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ександр Владимир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еменно исполняющий обязанности военного комиссара Ордынского района Новосибирской области, председатель комиссии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друс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ександра Серге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ельдшер отделения профилактики государственного бюджетного учреждения здравоохранения Новосибирской области «Ордынская центральная районная больница», секретарь комиссии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уш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лена Константин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рач-психиатр государственного бюджетного учреждения здравоохранения Новосибирской области «Ордынская центральная районная больница»; </w:t>
            </w:r>
          </w:p>
        </w:tc>
      </w:tr>
      <w:tr>
        <w:trPr>
          <w:trHeight w:val="110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ин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лена Владими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</w:t>
            </w:r>
            <w:r>
              <w:rPr>
                <w:bCs/>
                <w:sz w:val="28"/>
              </w:rPr>
              <w:t>Новосибирский областной клинический кожно-венерологический диспансер</w:t>
            </w:r>
            <w:r>
              <w:rPr>
                <w:sz w:val="28"/>
              </w:rPr>
              <w:t>»;</w:t>
            </w:r>
          </w:p>
        </w:tc>
      </w:tr>
      <w:tr>
        <w:trPr>
          <w:trHeight w:val="311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роб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ександра Александ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рач-терапевт государственного бюджетного учреждения здравоохранения Новосибирской области «Ордынская центральная районная больница»; 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сы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колай Василье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невролог государственного бюджетного учреждения здравоохранения Новосибирской области «Ордынская центральная районная больница»;</w:t>
            </w:r>
          </w:p>
        </w:tc>
      </w:tr>
      <w:tr>
        <w:trPr>
          <w:trHeight w:val="311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тч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на Александ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фтальмолог государственного бюджетного учреждения здравоохранения Новосибирской области «Ордынская центральная районная больница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лод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ьга Александ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Ордынская центральная районная больница»;</w:t>
            </w:r>
          </w:p>
        </w:tc>
      </w:tr>
      <w:tr>
        <w:trPr>
          <w:trHeight w:val="110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кобел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талий Сергее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стоматолог государственного бюджетного учреждения здравоохранения Новосибирской области «Ордынская центральная районная больница» врач, руководящий работой по медицинскому освидетельствованию граждан;</w:t>
            </w:r>
          </w:p>
        </w:tc>
      </w:tr>
      <w:tr>
        <w:trPr>
          <w:trHeight w:val="110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лоч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ександр Николае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Ордынская центральная районная больница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урт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гей Александр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мощник военного комиссара Ордынского района Новосибирской области по воинскому учету, специалист по профессиональному психологическому отбору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Шумска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ьга Пет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эксперт управления образования, молодежной политики и спорта администрации Ордынского района Новосибирской области.</w:t>
            </w:r>
          </w:p>
        </w:tc>
      </w:tr>
      <w:tr>
        <w:trPr>
          <w:trHeight w:val="493" w:hRule="atLeast"/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верный район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ле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тон Борис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оенный комиссар города Куйбышева, Куйбышевского и Северного районов Новосибирской области, председатель комиссии;</w:t>
            </w:r>
          </w:p>
        </w:tc>
      </w:tr>
      <w:tr>
        <w:trPr>
          <w:trHeight w:val="879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лименко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тьяна Алексе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мощник начальника отделения подготовки и проведения призыва граждан на военную службу военного комиссариата города Куйбышева, Куйбышевского и Северного районов Новосибирской области, секретарь комиссии;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ретельник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ван Александр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невролог государственного бюджетного учреждения здравоохранения Новосибирской области «Государственная Новосибирская областная клиническая больница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алкина</w:t>
            </w:r>
            <w:r>
              <w:rPr>
                <w:color w:val="FF0000"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дмила Иван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Куйбышевская центральная районная больница»;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валев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Владимир Афанасье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Куйбышевская центральная районная больница»;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ростеле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гей Владимир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администрации Северного района Новосибирской област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ча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алья Юрь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 xml:space="preserve">врач-офтальмолог государственного бюджетного учреждения здравоохранения Новосибирской области «Северная центральная районная больница»; 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зьм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на Иван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рший помощник по профессиональному психологическому отбору военного комиссариата города Куйбышева, Куйбышевского и Северного районов Новосибирской области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ен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рина Василь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стоматолог государственного бюджетного учреждения здравоохранения Новосибирской области «Северная центральная районная больница»;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мак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Михаил Владимир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Северная центральная районная больница»;</w:t>
            </w:r>
          </w:p>
        </w:tc>
      </w:tr>
      <w:tr>
        <w:trPr>
          <w:trHeight w:val="1010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д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ариса Никола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врач-терапевт государственного бюджетного учреждения здравоохранения Новосибирской области «Северная центральная районная больница»,</w:t>
            </w:r>
            <w:r>
              <w:rPr>
                <w:sz w:val="28"/>
              </w:rPr>
              <w:t xml:space="preserve"> врач, руководящий работой по медицинскому освидетельствованию граждан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фим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ергей Иван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bCs/>
                <w:sz w:val="28"/>
              </w:rPr>
              <w:t>врач-психиатр государственного бюджетного учреждения здравоохранения Новосибирской области «Северная центральная районная больница».</w:t>
            </w:r>
          </w:p>
        </w:tc>
      </w:tr>
      <w:tr>
        <w:trPr>
          <w:trHeight w:val="355" w:hRule="atLeast"/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зунский район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дае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силий Леонид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енный комиссар Сузунского района Новосибирской области, председатель комиссии;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йма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ргарита Владими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ельдшер Центра военно-врачебной экспертизы  военного  комиссариата  Сузунского района Новосибирской области, секретарь комиссии;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ланд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дежда Михайл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невролог государственного бюджетного учреждения здравоохранения Новосибирской области «Сузунская центральная районная больница»;</w:t>
            </w:r>
          </w:p>
        </w:tc>
      </w:tr>
      <w:tr>
        <w:trPr>
          <w:trHeight w:val="326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рыш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ександра Андре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рший помощник военного комиссара Сузунского района Новосибирской области по профессиональному психологическому отбору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ул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етлана Иван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стоматолог государственного бюджетного учреждения здравоохранения Новосибирской области «Сузунская центральная районная больница»;</w:t>
            </w:r>
          </w:p>
        </w:tc>
      </w:tr>
      <w:tr>
        <w:trPr>
          <w:trHeight w:val="326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у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ркадь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терапевт государственного бюджетного учреждения здравоохранения Новосибирской области «Сузунская центральная районная больница», врач, руководящий работой по медицинскому освидетельствованию граждан;</w:t>
            </w:r>
          </w:p>
        </w:tc>
      </w:tr>
      <w:tr>
        <w:trPr>
          <w:trHeight w:val="326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кун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рина Виталь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Сузунского района Новосибирской област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326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 Арнольдо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фтальмолог государственного бюджетного учреждения здравоохранения Новосибирской области «Сузунская центральная районная больница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ли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лентина Анатоль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психиатр государственного бюджетного учреждения здравоохранения Новосибирской области «Сузунская центральная районная больница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шетникова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Марина Гергард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Сузунская центральная районная больница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аймулди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жас Максут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Сузунская центральная районная больница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аймулдин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рья Вадим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Сузунская центральная районная больница»;</w:t>
            </w:r>
          </w:p>
        </w:tc>
      </w:tr>
      <w:tr>
        <w:trPr>
          <w:trHeight w:val="1347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коб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рина Иосиф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терапевт государственного бюджетного учреждения здравоохранения Новосибирской области «Сузунская центральная районная больница».</w:t>
            </w:r>
          </w:p>
        </w:tc>
      </w:tr>
      <w:tr>
        <w:trPr>
          <w:trHeight w:val="254" w:hRule="atLeas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тарский район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мил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талий Александр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оенный комиссар города Татарска, Татарского, Усть-Таркского и Чистоозерного районов Новосибирской области, председатель комиссии;</w:t>
            </w:r>
          </w:p>
        </w:tc>
      </w:tr>
      <w:tr>
        <w:trPr>
          <w:trHeight w:val="326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ее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Никола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помощник начальника отделения подготовки и призыва граждан на военную службу военного комиссариата города Татарска, Татарского, Усть-Таркского и Чистоозерного районов Новосибирской области</w:t>
            </w:r>
            <w:r>
              <w:rPr>
                <w:bCs/>
                <w:sz w:val="28"/>
              </w:rPr>
              <w:t>, секретарь комиссии;</w:t>
            </w:r>
          </w:p>
        </w:tc>
      </w:tr>
      <w:tr>
        <w:trPr>
          <w:trHeight w:val="326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Юлия Николае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фтальмолог государственного бюджетного учреждения здравоохранения Новосибирской области «Татарская центральная районная больница имени 70-летия Новосибирской области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ровк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бовь Пет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психиатр государственного бюджетного учреждения здравоохранения Новосибирской области «Татарская центральная районная больница имени 70-летия Новосибирской области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асилье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ктория Михайл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стоматолог государственного бюджетного учреждения здравоохранения Новосибирской области «Татарская центральная районная больница имени 70-летия Новосибирской области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яз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рий Марклен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администрации Татарского района Новосибирской области;</w:t>
            </w:r>
          </w:p>
        </w:tc>
      </w:tr>
      <w:tr>
        <w:trPr>
          <w:trHeight w:val="326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лы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ячеслав Владимир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невролог государственного бюджетного учреждения здравоохранения Новосибирской области «Татарская центральная районная больница имени 70-летия Новосибирской области», врач, руководящий работой по медицинскому освидетельствованию граждан;</w:t>
            </w:r>
          </w:p>
        </w:tc>
      </w:tr>
      <w:tr>
        <w:trPr>
          <w:trHeight w:val="326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ктор Андрее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терапевт государственного бюджетного учреждения здравоохранения Новосибирской области «Татарская центральная районная больница имени 70-летия Новосибирской области»;</w:t>
            </w:r>
          </w:p>
        </w:tc>
      </w:tr>
      <w:tr>
        <w:trPr>
          <w:trHeight w:val="326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им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лентина Викто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Татарская центральная районная больница имени 70-летия Новосибирской области»;</w:t>
            </w:r>
          </w:p>
        </w:tc>
      </w:tr>
      <w:tr>
        <w:trPr>
          <w:trHeight w:val="326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муд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Абдусаид Абдилазиз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Татарская центральная районная больница имени 70-летия Новосибирской области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лтое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лис Мукашбек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Татарская центральная районная больница имени 70-летия Новосибирской области»;</w:t>
            </w:r>
          </w:p>
        </w:tc>
      </w:tr>
      <w:tr>
        <w:trPr>
          <w:trHeight w:val="1347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бар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Нина Василь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тарший помощник по профессиональному психологическому отбору военного комиссариата города Татарска, Татарского, Усть-Таркского и Чистоозерного районов Новосибирской области.</w:t>
            </w:r>
          </w:p>
        </w:tc>
      </w:tr>
      <w:tr>
        <w:trPr>
          <w:trHeight w:val="224" w:hRule="atLeast"/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учинский район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рс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колай Николае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енный комиссар города Тогучина, Тогучинского, Болотнинского и Мошковского районов Новосибирской области, председатель комиссии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кудр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катерина Валерь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ельдшер Центра военно-врачебной экспертизы  военного комиссариата города Тогучина, Тогучинского, Болотнинского и Мошковского районов Новосибирской области, секретарь комиссии;</w:t>
            </w:r>
          </w:p>
        </w:tc>
      </w:tr>
      <w:tr>
        <w:trPr>
          <w:trHeight w:val="621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рут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рина Пет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рший помощник по профессиональному психологическому отбору военного комиссариата города Тогучина, Тогучинского, Болотнинского и Мошковского районов Новосибирской области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усельни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на Дмитри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Тогучинская центральная районная больница»;</w:t>
            </w:r>
          </w:p>
        </w:tc>
      </w:tr>
      <w:tr>
        <w:trPr>
          <w:trHeight w:val="326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вро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хтиор Хакимбек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Тогучинская центральная районная больница»;</w:t>
            </w:r>
          </w:p>
        </w:tc>
      </w:tr>
      <w:tr>
        <w:trPr>
          <w:trHeight w:val="1181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ч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ександр Василье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невролог государственного бюджетного учреждения здравоохранения Новосибирской области «Тогучинская центральная районная больница»;</w:t>
            </w:r>
          </w:p>
        </w:tc>
      </w:tr>
      <w:tr>
        <w:trPr>
          <w:trHeight w:val="1220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ибар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тьяна Виталь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терапевт государственного бюджетного учреждения здравоохранения Новосибирской области «Тогучинская центральная районная больница», врач, руководящий работой по медицинскому освидетельствованию граждан;</w:t>
            </w:r>
          </w:p>
        </w:tc>
      </w:tr>
      <w:tr>
        <w:trPr>
          <w:trHeight w:val="698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ков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Виталье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по военно-мобилизационной работе, представитель администрации;</w:t>
            </w:r>
          </w:p>
        </w:tc>
      </w:tr>
      <w:tr>
        <w:trPr>
          <w:trHeight w:val="621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коч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вгения Александ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фтальмолог государственного бюджетного учреждения здравоохранения Новосибирской области «Тогучинская центральная районная больница»;</w:t>
            </w:r>
          </w:p>
        </w:tc>
      </w:tr>
      <w:tr>
        <w:trPr>
          <w:trHeight w:val="1149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ш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ександр Юрье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стоматолог государственного бюджетного учреждения здравоохранения Новосибирской области «Тогучинская центральная районная больница»;</w:t>
            </w:r>
          </w:p>
        </w:tc>
      </w:tr>
      <w:tr>
        <w:trPr>
          <w:trHeight w:val="75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ернявская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Елена Владими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Тогучинская центральная районная больница»;</w:t>
            </w:r>
          </w:p>
        </w:tc>
      </w:tr>
      <w:tr>
        <w:trPr>
          <w:trHeight w:val="127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Чупринска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лина Анатоль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психиатр государственного бюджетного учреждения здравоохранения Новосибирской области «Тогучинская центральная районная больница».</w:t>
            </w:r>
          </w:p>
        </w:tc>
      </w:tr>
      <w:tr>
        <w:trPr>
          <w:trHeight w:val="241" w:hRule="atLeast"/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бинский район</w:t>
            </w:r>
          </w:p>
        </w:tc>
      </w:tr>
      <w:tr>
        <w:trPr>
          <w:trHeight w:val="252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колае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ександр Федор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енный комиссар города Каргата, Каргатского, Убинского и Чулымского районов Новосибирской области, председатель комиссии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мец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Владими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фельдшер</w:t>
            </w:r>
            <w:r>
              <w:rPr>
                <w:sz w:val="28"/>
              </w:rPr>
              <w:t xml:space="preserve"> Центра военно-врачебной экспертизы  </w:t>
            </w:r>
            <w:r>
              <w:rPr>
                <w:bCs/>
                <w:sz w:val="28"/>
              </w:rPr>
              <w:t xml:space="preserve">военного комиссариата города Каргата, Каргатского, Убинского и Чулымского районов </w:t>
            </w:r>
            <w:r>
              <w:rPr>
                <w:sz w:val="28"/>
              </w:rPr>
              <w:t>Новосибирской области</w:t>
            </w:r>
            <w:r>
              <w:rPr>
                <w:bCs/>
                <w:sz w:val="28"/>
              </w:rPr>
              <w:t>, секретарь комиссии;</w:t>
            </w:r>
          </w:p>
        </w:tc>
      </w:tr>
      <w:tr>
        <w:trPr>
          <w:trHeight w:val="25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кун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алья Юрь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невролог государственного бюджетного учреждения здравоохранения Новосибирской области «Убинская центральная районная больница»;</w:t>
            </w:r>
          </w:p>
        </w:tc>
      </w:tr>
      <w:tr>
        <w:trPr>
          <w:trHeight w:val="326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схомжие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дрей Тимур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Убинская центральная районная больница»;</w:t>
            </w:r>
          </w:p>
        </w:tc>
      </w:tr>
      <w:tr>
        <w:trPr>
          <w:trHeight w:val="25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бровольска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рья Александ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рач-терапевт государственного бюджетного учреждения здравоохранения Новосибирской области «Убинская центральная районная больница», врач, руководящий работой по медицинскому освидетельствованию граждан; </w:t>
            </w:r>
          </w:p>
        </w:tc>
      </w:tr>
      <w:tr>
        <w:trPr>
          <w:trHeight w:val="25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рп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Марианна Викто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стоматолог государственного бюджетного учреждения здравоохранения Новосибирской области «Убинская центральная районная больница»;</w:t>
            </w:r>
          </w:p>
        </w:tc>
      </w:tr>
      <w:tr>
        <w:trPr>
          <w:trHeight w:val="25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исле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ександр Иван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Убинская центральная районная больница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рат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вгения Владими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Убинская центральная районная больница»;</w:t>
            </w:r>
          </w:p>
        </w:tc>
      </w:tr>
      <w:tr>
        <w:trPr>
          <w:trHeight w:val="25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жепе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алья Серге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тарший помощник по профессиональному психологическому отбору военного комиссариата города Каргата, Каргатского, Убинского и Чулымского районов Новосибирской области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рентье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колай Леонид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Убинского района Новосибирской области, представитель администрации;</w:t>
            </w:r>
          </w:p>
        </w:tc>
      </w:tr>
      <w:tr>
        <w:trPr>
          <w:trHeight w:val="25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ретьяко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талья Федоровн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психиатр государственного бюджетного учреждения здравоохранения Новосибирской области «Убинская центральная районная больница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Холмадов 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Далер Рамазон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офтальмолог государственного бюджетного учреждения здравоохранения Новосибирской области «Городская клиническая больница № 1».</w:t>
            </w:r>
          </w:p>
        </w:tc>
      </w:tr>
      <w:tr>
        <w:trPr>
          <w:trHeight w:val="517" w:hRule="atLeast"/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ть-Таркский район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мил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талий Александр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оенный комиссар города Татарска, Татарского, Усть-Таркского и Чистоозерного районов Новосибирской области, председатель комиссии;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ее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Никола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помощник начальника отделения подготовки и призыва граждан на военную службу военного комиссариата города Татарска, Татарского, Усть-Таркского и Чистоозерного районов Новосибирской области</w:t>
            </w:r>
            <w:r>
              <w:rPr>
                <w:bCs/>
                <w:sz w:val="28"/>
              </w:rPr>
              <w:t>, секретарь комиссии;</w:t>
            </w:r>
          </w:p>
        </w:tc>
      </w:tr>
      <w:tr>
        <w:trPr>
          <w:trHeight w:val="284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лы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ячеслав Владимир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невролог государственного бюджетного учреждения здравоохранения Новосибирской области «Татарская центральная районная больница имени 70-летия Новосибирской области»;</w:t>
            </w:r>
          </w:p>
        </w:tc>
      </w:tr>
      <w:tr>
        <w:trPr>
          <w:trHeight w:val="311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риди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рина Борис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терапевт государственного бюджетного учреждения здравоохранения Новосибирской области «Усть-Таркская центральная районная больница»;</w:t>
            </w:r>
          </w:p>
        </w:tc>
      </w:tr>
      <w:tr>
        <w:trPr>
          <w:trHeight w:val="388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уев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Евгений Федот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заместитель главного врача государственного бюджетного учреждения здравоохранения Новосибирской области «Усть-Таркская центральная районная больница», врач, руководящий работой по медицинскому освидетельствованию граждан;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ашни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тьяна Иван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Усть-Таркская центральная районная больница»;</w:t>
            </w:r>
          </w:p>
        </w:tc>
      </w:tr>
      <w:tr>
        <w:trPr>
          <w:trHeight w:val="311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уменко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Николай Александр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психиатр государственного бюджетного учреждения здравоохранения Новосибирской области «Государственная Новосибирская клиническая  психиатрическая больница № 3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сын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горь Александр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Усть-Таркская центральная районная больница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унова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Ирина Павловн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фтальмолог государственного бюджетного учреждения здравоохранения Новосибирской области «Усть-Таркская центральная районная больница»;</w:t>
            </w:r>
          </w:p>
        </w:tc>
      </w:tr>
      <w:tr>
        <w:trPr>
          <w:trHeight w:val="311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востья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ексей Евгенье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стоматолог государственного бюджетного учреждения здравоохранения Новосибирской области «Усть-Таркская центральная районная больница»;</w:t>
            </w:r>
          </w:p>
        </w:tc>
      </w:tr>
      <w:tr>
        <w:trPr>
          <w:trHeight w:val="311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урлаков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Александр Петр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глава администрации Усть-Таркского района Новосибирской области;</w:t>
            </w:r>
          </w:p>
        </w:tc>
      </w:tr>
      <w:tr>
        <w:trPr>
          <w:trHeight w:val="116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акир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йдар Зявдят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Усть-Таркская центральная районная больница»;</w:t>
            </w:r>
          </w:p>
        </w:tc>
      </w:tr>
      <w:tr>
        <w:trPr>
          <w:trHeight w:val="1318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бар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Василь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тарший помощник по профессиональному психологическому отбору военного комиссариата города Татарска, Татарского, Усть-Таркского и Чистоозерного районов Новосибирской области.</w:t>
            </w:r>
          </w:p>
        </w:tc>
      </w:tr>
      <w:tr>
        <w:trPr>
          <w:trHeight w:val="254" w:hRule="atLeast"/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новский район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голь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ладимир Николае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военный комиссар Чановского, Венгеровского и Кыштовского районов Новосибирской области, председатель комиссии;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итьки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льга Юрь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фельдшер подросткового кабинета  государственного бюджетного учреждения здравоохранения Новосибирской области «</w:t>
            </w:r>
            <w:r>
              <w:rPr>
                <w:bCs/>
                <w:sz w:val="28"/>
              </w:rPr>
              <w:t>Государственная Новосибирская областная клиническая больница</w:t>
            </w:r>
            <w:r>
              <w:rPr>
                <w:sz w:val="28"/>
              </w:rPr>
              <w:t>», секретарь комиссии;</w:t>
            </w:r>
          </w:p>
        </w:tc>
      </w:tr>
      <w:tr>
        <w:trPr>
          <w:trHeight w:val="284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ксенова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Елена Владими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старший помощник по профессиональному психологическому отбору военного комиссариата Чановского, Венгеровского и Кыштовского районов Новосибирской области;</w:t>
            </w:r>
          </w:p>
        </w:tc>
      </w:tr>
      <w:tr>
        <w:trPr>
          <w:trHeight w:val="622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Бурдинская 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Анна Владимиро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Венгеровская центральная районная больница»;</w:t>
            </w:r>
          </w:p>
        </w:tc>
      </w:tr>
      <w:tr>
        <w:trPr>
          <w:trHeight w:val="1208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итушки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дежда Алексе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врач-психиатр государственного бюджетного учреждения здравоохранения Новосибирской области «Новосибирская областная   психиатрическая больница № 6 специализированного типа»;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родецк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лина Никола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Венгеровская центральная районная больница»;</w:t>
            </w:r>
          </w:p>
        </w:tc>
      </w:tr>
      <w:tr>
        <w:trPr>
          <w:trHeight w:val="675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убер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иктор Иван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лава  администрации Чановского района Новосибирской области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>
          <w:trHeight w:val="1084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уванаев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алайбек Шавкат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врач-хирург государственного бюджетного учреждения здравоохранения Новосибирской области «Чановская центральная районная больница»;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исс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Андрей Иван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врач-стоматолог государственного бюджетного учреждения здравоохранения Новосибирской области «Чановская центральная районная больница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ротецкая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льга Геннадь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врач-офтальмолог государственного бюджетного учреждения здравоохранения Новосибирской области «Чановская центральная районная больница»;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пцов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лина Александ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меститель главного врача по клинико-экспертной работе государственного бюджетного учреждения здравоохранения Новосибирской области «Чановская центральная районная больница», врач, руководящий работой по медицинскому освидетельствованию граждан;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каренко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Валентина Григорь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невролог государственного бюджетного учреждения здравоохранения Новосибирской области «Государственная Новосибирская областная клиническая больница»;</w:t>
            </w:r>
          </w:p>
        </w:tc>
      </w:tr>
      <w:tr>
        <w:trPr>
          <w:trHeight w:val="120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сов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атьяна Борис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ач-терапевт государственного бюджетного учреждения здравоохранения Новосибирской области «Чановская центральная районная больница».</w:t>
            </w:r>
          </w:p>
        </w:tc>
      </w:tr>
      <w:tr>
        <w:trPr>
          <w:trHeight w:val="347" w:hRule="atLeast"/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Черепановский район</w:t>
            </w:r>
          </w:p>
        </w:tc>
      </w:tr>
      <w:tr>
        <w:trPr>
          <w:trHeight w:val="637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лод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стантин Николае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енный комиссар города Черепаново, Черепановского и Маслянинского районов Новосибирской области, председатель комиссии;</w:t>
            </w:r>
          </w:p>
        </w:tc>
      </w:tr>
      <w:tr>
        <w:trPr>
          <w:trHeight w:val="294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комц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ьга Валерь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ельдшер Центра военно-врачебной экспертизы  военного комиссариата города Черепаново, Черепановского и Маслянинского районов Новосибирской области, секретарь комиссии;</w:t>
            </w:r>
          </w:p>
        </w:tc>
      </w:tr>
      <w:tr>
        <w:trPr>
          <w:trHeight w:val="326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верьянова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Татьяна Александ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Городская клиническая больница № 1»;</w:t>
            </w:r>
          </w:p>
        </w:tc>
      </w:tr>
      <w:tr>
        <w:trPr>
          <w:trHeight w:val="1238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одина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Евгения Никола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тарший помощник начальника отделения подготовки и призыва граждан на военную службу по профессиональному психологическому отбору военного комиссариата города Черепаново, Черепановского и Маслянинского районов Новосибирской области, специалист по профессиональному психологическому отбору;</w:t>
            </w:r>
          </w:p>
        </w:tc>
      </w:tr>
      <w:tr>
        <w:trPr>
          <w:trHeight w:val="294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ятк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алья Анатоль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меститель главы администрации Черепановского района Новосибирской области;</w:t>
            </w:r>
          </w:p>
        </w:tc>
      </w:tr>
      <w:tr>
        <w:trPr>
          <w:trHeight w:val="851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Черепановская центральная районная больница</w:t>
            </w:r>
            <w:r>
              <w:rPr>
                <w:bCs/>
                <w:sz w:val="28"/>
              </w:rPr>
              <w:t>»</w:t>
            </w:r>
            <w:r>
              <w:rPr>
                <w:sz w:val="28"/>
              </w:rPr>
              <w:t>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б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та-лья Никола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терапевт, заместитель главного врача по КЭР государственного бюджетного учреждения здравоохранения Новосибирской области «Черепановская центральная районная больница</w:t>
            </w:r>
            <w:r>
              <w:rPr>
                <w:bCs/>
                <w:sz w:val="28"/>
              </w:rPr>
              <w:t xml:space="preserve">»», врач, </w:t>
            </w:r>
            <w:r>
              <w:rPr>
                <w:sz w:val="28"/>
              </w:rPr>
              <w:t>руководящий работой по медицинскому освидетельствованию граждан;</w:t>
            </w:r>
          </w:p>
        </w:tc>
      </w:tr>
      <w:tr>
        <w:trPr>
          <w:trHeight w:val="294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дникова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Наталья Никола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врач-невролог государственного бюджетного учреждения здравоохранения Новосибирской области «Черепановская центральная районная больница</w:t>
            </w:r>
            <w:r>
              <w:rPr>
                <w:bCs/>
                <w:sz w:val="28"/>
              </w:rPr>
              <w:t>»</w:t>
            </w:r>
            <w:r>
              <w:rPr>
                <w:sz w:val="28"/>
              </w:rPr>
              <w:t>;</w:t>
            </w:r>
          </w:p>
        </w:tc>
      </w:tr>
      <w:tr>
        <w:trPr>
          <w:trHeight w:val="1315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валих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толий Виктор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Черепановская центральная районная больница;</w:t>
            </w:r>
          </w:p>
        </w:tc>
      </w:tr>
      <w:tr>
        <w:trPr>
          <w:trHeight w:val="294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да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гей Владимир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стоматолог государственного бюджетного учреждения здравоохранения Новосибирской области «Черепановская центральная районная больница</w:t>
            </w:r>
            <w:r>
              <w:rPr>
                <w:bCs/>
                <w:sz w:val="28"/>
              </w:rPr>
              <w:t>»</w:t>
            </w:r>
            <w:r>
              <w:rPr>
                <w:sz w:val="28"/>
              </w:rPr>
              <w:t>;</w:t>
            </w:r>
          </w:p>
        </w:tc>
      </w:tr>
      <w:tr>
        <w:trPr>
          <w:trHeight w:val="294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упа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рина Никола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психиатр государственного бюджетного учреждения здравоохранения Новосибирской области «Черепановская центральная районная больница</w:t>
            </w:r>
            <w:r>
              <w:rPr>
                <w:bCs/>
                <w:sz w:val="28"/>
              </w:rPr>
              <w:t>»</w:t>
            </w:r>
            <w:r>
              <w:rPr>
                <w:sz w:val="28"/>
              </w:rPr>
              <w:t>;</w:t>
            </w:r>
          </w:p>
        </w:tc>
      </w:tr>
      <w:tr>
        <w:trPr>
          <w:trHeight w:val="1264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каче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ладимир Дмитрие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терапевт государственного бюджетного учреждения здравоохранения Новосибирской области «Черепановская центральная районная больница;</w:t>
            </w:r>
          </w:p>
        </w:tc>
      </w:tr>
      <w:tr>
        <w:trPr>
          <w:trHeight w:val="294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уман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етлана Алексе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фтальмолог государственного бюджетного учреждения здравоохранения Новосибирской области «Черепановская центральная районная больница</w:t>
            </w:r>
            <w:r>
              <w:rPr>
                <w:bCs/>
                <w:sz w:val="28"/>
              </w:rPr>
              <w:t>»</w:t>
            </w:r>
            <w:r>
              <w:rPr>
                <w:sz w:val="28"/>
              </w:rPr>
              <w:t>.</w:t>
            </w:r>
          </w:p>
        </w:tc>
      </w:tr>
      <w:tr>
        <w:trPr>
          <w:trHeight w:val="343" w:hRule="atLeas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озерный район</w:t>
            </w:r>
          </w:p>
        </w:tc>
      </w:tr>
      <w:tr>
        <w:trPr>
          <w:trHeight w:val="326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милов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Виталий Александр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военный комиссар города Татарска, Татарского, Усть-Таркского и Чистоозерного районов Новосибирской области, председатель комиссии;</w:t>
            </w:r>
          </w:p>
        </w:tc>
      </w:tr>
      <w:tr>
        <w:trPr>
          <w:trHeight w:val="116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ее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Никола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помощник начальника отделения подготовки и призыва граждан на военную службу военного комиссариата города Татарска, Татарского, Усть-Таркского и Чистоозерного районов Новосибирской области</w:t>
            </w:r>
            <w:r>
              <w:rPr>
                <w:bCs/>
                <w:sz w:val="28"/>
              </w:rPr>
              <w:t>, секретарь комиссии;</w:t>
            </w:r>
          </w:p>
        </w:tc>
      </w:tr>
      <w:tr>
        <w:trPr>
          <w:trHeight w:val="675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ппел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ександр Владимир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администрации Чистоозерного района Новосибирской области;</w:t>
            </w:r>
          </w:p>
        </w:tc>
      </w:tr>
      <w:tr>
        <w:trPr>
          <w:trHeight w:val="1250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ч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Михайл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психиатр государственного бюджетного учреждения здравоохранения Новосибирской области «Чистоозерная центральная районная больница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уб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ргарита Юрь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офтальмолог государственного бюджетного учреждения здравоохранения Новосибирской области «Государственная Новосибирская областная клиническая  больница»;</w:t>
            </w:r>
          </w:p>
        </w:tc>
      </w:tr>
      <w:tr>
        <w:trPr>
          <w:trHeight w:val="637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есни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гей Юрье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стоматолог государственного бюджетного учреждения здравоохранения Новосибирской области «Чистоозерная центральная районная больница»;</w:t>
            </w:r>
          </w:p>
        </w:tc>
      </w:tr>
      <w:tr>
        <w:trPr>
          <w:trHeight w:val="675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ызни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тьяна Андре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Чистоозерная центральная районная больница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утае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гей Василье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терапевт государственного бюджетного учреждения здравоохранения Новосибирской области «Чистоозерная центральная районная больница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ерня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ктор Анатолье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рач-невролог государственного бюджетного учреждения здравоохранения Новосибирской области «Чистоозерная центральная районная больница», </w:t>
            </w:r>
            <w:r>
              <w:rPr>
                <w:bCs/>
                <w:sz w:val="28"/>
              </w:rPr>
              <w:t xml:space="preserve">врач, </w:t>
            </w:r>
            <w:r>
              <w:rPr>
                <w:sz w:val="28"/>
              </w:rPr>
              <w:t>руководящий работой по медицинскому освидетельствованию граждан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Юр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Чистоозерная центральная районная больница»;</w:t>
            </w:r>
          </w:p>
        </w:tc>
      </w:tr>
      <w:tr>
        <w:trPr>
          <w:trHeight w:val="1451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ибарева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Нина Василь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тарший помощник начальника отделения военного комиссариата города Татарска, Татарского, Усть-Таркского и Чистоозерного районов Новосибирской области, специалист по профессиональному психологическому отбору;</w:t>
            </w:r>
          </w:p>
        </w:tc>
      </w:tr>
      <w:tr>
        <w:trPr>
          <w:trHeight w:val="1481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йри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ветлана Юрь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Чистоозерная центральная районная больница».</w:t>
            </w:r>
          </w:p>
        </w:tc>
      </w:tr>
      <w:tr>
        <w:trPr>
          <w:trHeight w:val="348" w:hRule="atLeast"/>
          <w:cantSplit w:val="true"/>
        </w:trPr>
        <w:tc>
          <w:tcPr>
            <w:tcW w:w="10206" w:type="dxa"/>
            <w:gridSpan w:val="7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лымский район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иколае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Александр Федор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енный комиссар города Каргата, Каргатского, Убинского и Чулымского районов Новосибирской области, председатель комиссии;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мец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Владими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фельдшер</w:t>
            </w:r>
            <w:r>
              <w:rPr>
                <w:sz w:val="28"/>
              </w:rPr>
              <w:t xml:space="preserve"> Центра военно-врачебной экспертизы  </w:t>
            </w:r>
            <w:r>
              <w:rPr>
                <w:bCs/>
                <w:sz w:val="28"/>
              </w:rPr>
              <w:t xml:space="preserve">военного комиссариата города Каргата, Каргатского, Убинского и Чулымского районов </w:t>
            </w:r>
            <w:r>
              <w:rPr>
                <w:sz w:val="28"/>
              </w:rPr>
              <w:t>Новосибирской области</w:t>
            </w:r>
            <w:r>
              <w:rPr>
                <w:bCs/>
                <w:sz w:val="28"/>
              </w:rPr>
              <w:t>, секретарь комиссии;</w:t>
            </w:r>
          </w:p>
        </w:tc>
      </w:tr>
      <w:tr>
        <w:trPr>
          <w:trHeight w:val="311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дронова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Евгения Викто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врач-невролог государственного бюджетного учреждения здравоохранения Новосибирской области «Чулымская центральная районная больница»;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рхип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рина Леонид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ный специалист отдела образования администрации Чулымского района Новосибирской области ;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льц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ария Николаев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психиатр государственного бюджетного учреждения здравоохранения Новосибирской области «Чулымская центральная районная больница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ван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на Владими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Новосибирский областной клинический кожно-венерологический диспансер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шут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алья Анатоль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стоматолог государственного бюджетного учреждения здравоохранения Новосибирской области «Чулымская центральная районная больница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ю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дж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манон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Чулымская центральная районная больница»;</w:t>
            </w:r>
          </w:p>
        </w:tc>
      </w:tr>
      <w:tr>
        <w:trPr>
          <w:trHeight w:val="326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евц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ьга Михайл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Чулымская центральная районная больница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жепе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алья Серге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рший помощник по профессиональному психологическому отбору военного комиссариата города Каргата, Каргатского, Убинского и Чулымского районов Новосибирской области;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аритон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лена Никола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фтальмолог государственного бюджетного учреждения здравоохранения Новосибирской области «Чулымская центральная районная больница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евч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тьяна Василь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терапевт государственного бюджетного учреждения здравоохранения Новосибирской области «Чулымская центральная районная больница», врач, руководящий работой по медицинскому освидетельствованию граждан.</w:t>
            </w:r>
          </w:p>
        </w:tc>
      </w:tr>
      <w:tr>
        <w:trPr>
          <w:trHeight w:val="302" w:hRule="atLeast"/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од Бердск</w:t>
            </w:r>
          </w:p>
        </w:tc>
      </w:tr>
      <w:tr>
        <w:trPr>
          <w:trHeight w:val="323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паче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дрей Петр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енный комиссар города Бердска Новосибирской области, председатель комиссии;</w:t>
            </w:r>
          </w:p>
        </w:tc>
      </w:tr>
      <w:tr>
        <w:trPr>
          <w:trHeight w:val="323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рских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Елена Анатоль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ельдшер Центра военно-врачебной экспертизы  военного комиссариата города Бердска Новосибирской области, секретарь комиссии;</w:t>
            </w:r>
          </w:p>
        </w:tc>
      </w:tr>
      <w:tr>
        <w:trPr>
          <w:trHeight w:val="311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убо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ьга Александ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стоматолог государственного бюджетного учреждения здравоохранения Новосибирской области «Бердская центральная городская больница»;</w:t>
            </w:r>
          </w:p>
        </w:tc>
      </w:tr>
      <w:tr>
        <w:trPr>
          <w:trHeight w:val="311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я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 Ашот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психиатр государственного бюджетного учреждения здравоохранения Новосибирской области «Бердская центральная городская больница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рапет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ргарита Валерь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рач-офтальмолог государственного бюджетного учреждения здравоохранения Новосибирской области «Бердская центральная городская больница»; </w:t>
            </w:r>
          </w:p>
        </w:tc>
      </w:tr>
      <w:tr>
        <w:trPr>
          <w:trHeight w:val="1300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з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етлана Геннадь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Бердская центральная городская больница»;</w:t>
            </w:r>
          </w:p>
        </w:tc>
      </w:tr>
      <w:tr>
        <w:trPr>
          <w:trHeight w:val="311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ик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ежда Владими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невролог государственного бюджетного учреждения здравоохранения Новосибирской области «Бердская центральная городская больница»;</w:t>
            </w:r>
          </w:p>
        </w:tc>
      </w:tr>
      <w:tr>
        <w:trPr>
          <w:trHeight w:val="326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яньдико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ира Владисла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хирург детского поликлинческого отделения государственного бюджетного учреждения здравоохранения Новосибирской области «Бердская центральная городская больница», врач, руководящий работой по медицинскому освидетельствованию граждан;</w:t>
            </w:r>
          </w:p>
        </w:tc>
      </w:tr>
      <w:tr>
        <w:trPr>
          <w:trHeight w:val="68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цк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тьяна Кирилл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рший помощник по профессиональному психологическому отбору военного комиссариата города Бердска Новосибирской област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пециалист по профессиональному психологическому отбору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ронько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Наталья Григорь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терапевт государственного бюджетного учреждения здравоохранения Новосибирской области «Бердская центральная городская больница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корки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а Евгень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Бердская центральная городская больница»;</w:t>
            </w:r>
          </w:p>
        </w:tc>
      </w:tr>
      <w:tr>
        <w:trPr>
          <w:trHeight w:val="535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Шуро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анна Евгень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города Бердска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54" w:hRule="atLeas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од Искитим</w:t>
            </w:r>
          </w:p>
        </w:tc>
      </w:tr>
      <w:tr>
        <w:trPr>
          <w:cantSplit w:val="true"/>
        </w:trPr>
        <w:tc>
          <w:tcPr>
            <w:tcW w:w="348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уранд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вел Ахмедович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оенный комиссар города Искитима и Искитимского района Новосибирской области, председатель комиссии;</w:t>
            </w:r>
          </w:p>
        </w:tc>
      </w:tr>
      <w:tr>
        <w:trPr>
          <w:cantSplit w:val="true"/>
        </w:trPr>
        <w:tc>
          <w:tcPr>
            <w:tcW w:w="348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ма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натольевна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дицинская сестра государственного бюджетного учреждения здравоохранения Новосибирской области «Искитимская центральная городская больница»;</w:t>
            </w:r>
          </w:p>
        </w:tc>
      </w:tr>
      <w:tr>
        <w:trPr>
          <w:cantSplit w:val="true"/>
        </w:trPr>
        <w:tc>
          <w:tcPr>
            <w:tcW w:w="348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гомол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ена Александровна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тарший помощник </w:t>
            </w:r>
            <w:r>
              <w:rPr>
                <w:sz w:val="28"/>
                <w:szCs w:val="28"/>
              </w:rPr>
              <w:t>начальника военного комиссариата по профессиональному психологическому отбору</w:t>
            </w:r>
            <w:r>
              <w:rPr>
                <w:sz w:val="28"/>
              </w:rPr>
              <w:t xml:space="preserve">  военного комиссариата города Искитима и Искитимского района Новосибирской области,</w:t>
            </w:r>
            <w:r>
              <w:rPr>
                <w:sz w:val="28"/>
                <w:szCs w:val="28"/>
              </w:rPr>
              <w:t xml:space="preserve"> специалист по профессиональному психологическому отбору</w:t>
            </w:r>
            <w:r>
              <w:rPr>
                <w:sz w:val="28"/>
              </w:rPr>
              <w:t>;</w:t>
            </w:r>
          </w:p>
        </w:tc>
      </w:tr>
      <w:tr>
        <w:trPr>
          <w:cantSplit w:val="true"/>
        </w:trPr>
        <w:tc>
          <w:tcPr>
            <w:tcW w:w="348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раж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администрации города Искитима Новосибирской области;</w:t>
            </w:r>
          </w:p>
        </w:tc>
      </w:tr>
      <w:tr>
        <w:trPr>
          <w:trHeight w:val="1152" w:hRule="atLeast"/>
          <w:cantSplit w:val="true"/>
        </w:trPr>
        <w:tc>
          <w:tcPr>
            <w:tcW w:w="348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рапет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гей александрович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психиатр государственного бюджетного учреждения здравоохранения Новосибирской области «Искитимская центральная городская больница»;</w:t>
            </w:r>
          </w:p>
        </w:tc>
      </w:tr>
      <w:tr>
        <w:trPr>
          <w:trHeight w:val="326" w:hRule="atLeast"/>
          <w:cantSplit w:val="true"/>
        </w:trPr>
        <w:tc>
          <w:tcPr>
            <w:tcW w:w="348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варда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ександр Васильевич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Искитимская центральная городская больница»;</w:t>
            </w:r>
          </w:p>
        </w:tc>
      </w:tr>
      <w:tr>
        <w:trPr>
          <w:trHeight w:val="952" w:hRule="atLeast"/>
          <w:cantSplit w:val="true"/>
        </w:trPr>
        <w:tc>
          <w:tcPr>
            <w:tcW w:w="348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жевни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ячеслав Александрович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Искитимская центральная городская больница»;</w:t>
            </w:r>
          </w:p>
        </w:tc>
      </w:tr>
      <w:tr>
        <w:trPr>
          <w:cantSplit w:val="true"/>
        </w:trPr>
        <w:tc>
          <w:tcPr>
            <w:tcW w:w="348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ксим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а Федоровна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стоматолог государственного бюджетного учреждения здравоохранения Новосибирской области «Искитимская центральная городская больница»;</w:t>
            </w:r>
          </w:p>
        </w:tc>
      </w:tr>
      <w:tr>
        <w:trPr>
          <w:cantSplit w:val="true"/>
        </w:trPr>
        <w:tc>
          <w:tcPr>
            <w:tcW w:w="348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поротн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рина Алексеевна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фтальмолог государственного бюджетного учреждения здравоохранения Новосибирской области «Искитимская центральная городская больница»;</w:t>
            </w:r>
          </w:p>
        </w:tc>
      </w:tr>
      <w:tr>
        <w:trPr>
          <w:trHeight w:val="1104" w:hRule="atLeast"/>
          <w:cantSplit w:val="true"/>
        </w:trPr>
        <w:tc>
          <w:tcPr>
            <w:tcW w:w="34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70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евко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на Семеновна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терапевт государственного бюджетного учреждения здравоохранения Новосибирской области «Искитимская центральная городская больница», врач, руководящий работой по медицинскому освидетельствованию граждан;</w:t>
            </w:r>
          </w:p>
        </w:tc>
      </w:tr>
      <w:tr>
        <w:trPr>
          <w:cantSplit w:val="true"/>
        </w:trPr>
        <w:tc>
          <w:tcPr>
            <w:tcW w:w="348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корня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ьга Дмитриевна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невролог государственного бюджетного учреждения здравоохранения Новосибирской области «Искитимская центральная городская больница»;</w:t>
            </w:r>
          </w:p>
        </w:tc>
      </w:tr>
      <w:tr>
        <w:trPr>
          <w:trHeight w:val="1404" w:hRule="atLeast"/>
          <w:cantSplit w:val="true"/>
        </w:trPr>
        <w:tc>
          <w:tcPr>
            <w:tcW w:w="348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ия Аркадьевна 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Искитимская центральная городская больница».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7"/>
            <w:tcBorders/>
          </w:tcPr>
          <w:p>
            <w:pPr>
              <w:pStyle w:val="Heading2"/>
              <w:keepNext w:val="false"/>
              <w:widowControl w:val="false"/>
              <w:spacing w:before="60" w:after="60"/>
              <w:jc w:val="center"/>
              <w:rPr/>
            </w:pPr>
            <w:r>
              <w:rPr/>
              <w:t>Город Новосибирск</w:t>
            </w:r>
          </w:p>
          <w:p>
            <w:pPr>
              <w:pStyle w:val="Heading2"/>
              <w:keepNext w:val="false"/>
              <w:widowControl w:val="false"/>
              <w:spacing w:before="60" w:after="6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 Дзержинскому и Калининскому районам </w:t>
            </w:r>
            <w:r>
              <w:rPr/>
              <w:t>города Новосибирска</w:t>
            </w:r>
          </w:p>
        </w:tc>
      </w:tr>
      <w:tr>
        <w:trPr>
          <w:trHeight w:val="311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льни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ег Викторович</w:t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оенный комиссар Дзержинского и Калининского районов города Новосибирска, председатель комиссии;</w:t>
            </w:r>
          </w:p>
        </w:tc>
      </w:tr>
      <w:tr>
        <w:trPr>
          <w:trHeight w:val="311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плищ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лена Александровна</w:t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ельдшер Центра военно-врачебной экспертизы  военного комиссариата Дзержинского и Калининского районов города Новосибирска, секретарь комиссии;</w:t>
            </w:r>
          </w:p>
        </w:tc>
      </w:tr>
      <w:tr>
        <w:trPr>
          <w:trHeight w:val="311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тип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лина Яковлевна</w:t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офтальмолог государственного бюджетного учреждения здравоохранения Новосибирской области «Клиническая консультативно-диагностическая поликлиника    № 27»;</w:t>
            </w:r>
          </w:p>
        </w:tc>
      </w:tr>
      <w:tr>
        <w:trPr>
          <w:trHeight w:val="622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хмадул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лена Ивановна</w:t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рший помощник по профессиональному психологическому отбору военного комиссариата Дзержинского и Калининского районов города Новосибирска Новосибирской област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пециалист по профессионально  психологическому отбору;</w:t>
            </w:r>
          </w:p>
        </w:tc>
      </w:tr>
      <w:tr>
        <w:trPr>
          <w:trHeight w:val="622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ндар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гей Александрович</w:t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Городская поликлиника № 29»;</w:t>
            </w:r>
          </w:p>
        </w:tc>
      </w:tr>
      <w:tr>
        <w:trPr>
          <w:trHeight w:val="326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ган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лина Михайловна</w:t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невролог государственного бюджетного учреждения здравоохранения Новосибирской области «Городская клиническая больница № 25»;</w:t>
            </w:r>
          </w:p>
        </w:tc>
      </w:tr>
      <w:tr>
        <w:trPr>
          <w:trHeight w:val="326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вл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дмила Романовна</w:t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стоматолог государственного автономного учреждения здравоохранения Новосибирской области «Стоматологическая поликлиника № 5»;</w:t>
            </w:r>
          </w:p>
        </w:tc>
      </w:tr>
      <w:tr>
        <w:trPr>
          <w:trHeight w:val="326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инич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на Александровна</w:t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Клиническая консультативно-диагностическая поликлиника    № 27»;</w:t>
            </w:r>
          </w:p>
        </w:tc>
      </w:tr>
      <w:tr>
        <w:trPr>
          <w:trHeight w:val="326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валё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тьяна Владимировна</w:t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терапевт государственного бюджетного учреждения здравоохранения Новосибирской области «Городская клиническая больница № 2»;</w:t>
            </w:r>
          </w:p>
        </w:tc>
      </w:tr>
      <w:tr>
        <w:trPr>
          <w:trHeight w:val="311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пс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ков Карлович</w:t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Новосибирский областной клинический кожно-венерологический диспансер»;</w:t>
            </w:r>
          </w:p>
        </w:tc>
      </w:tr>
      <w:tr>
        <w:trPr>
          <w:trHeight w:val="326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евал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ей  Алексеевич</w:t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Дзержинского района города Новосибирска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326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и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Борисович</w:t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Калининского района города Новосибирска;</w:t>
            </w:r>
          </w:p>
        </w:tc>
      </w:tr>
      <w:tr>
        <w:trPr>
          <w:trHeight w:val="311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риса Матвее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терапевт Центра военно-врачебной экспертизы  военного комиссариата Дзержинского и Калининского районов города Новосибирска, врач, руководящий работой по медицинскому освидетельствованию граждан;</w:t>
            </w:r>
          </w:p>
        </w:tc>
      </w:tr>
      <w:tr>
        <w:trPr>
          <w:trHeight w:val="326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ба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алья Александровна</w:t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психиатр государственного бюджетного учреждения здравоохранения Новосибирской области «Государственная Новосибирская клиническая психиатрическая больница № 3».</w:t>
            </w:r>
          </w:p>
        </w:tc>
      </w:tr>
      <w:tr>
        <w:trPr>
          <w:trHeight w:val="367" w:hRule="atLeast"/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center" w:pos="4990" w:leader="none"/>
              </w:tabs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по Кировскому, Ленинскому районам города Новосибирска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ин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ександр Михайл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оенный комиссар Кировского и Ленинского районов города Новосибирска, председатель комиссии;</w:t>
            </w:r>
          </w:p>
        </w:tc>
      </w:tr>
      <w:tr>
        <w:trPr>
          <w:trHeight w:val="311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льце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Евгения Александровна 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фельдшер </w:t>
            </w:r>
            <w:r>
              <w:rPr>
                <w:color w:val="000000"/>
                <w:sz w:val="28"/>
              </w:rPr>
              <w:t>государственного бюджетного учреждения здравоохранения Новосибирской области «Детская городская клиническая больница    № 4 имени В.С. Гераськова»,</w:t>
            </w:r>
            <w:r>
              <w:rPr>
                <w:sz w:val="28"/>
              </w:rPr>
              <w:t xml:space="preserve"> секретарь комиссии;</w:t>
            </w:r>
          </w:p>
        </w:tc>
      </w:tr>
      <w:tr>
        <w:trPr>
          <w:trHeight w:val="311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л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алья Федо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стоматолог государственного автономного учреждения здравоохранения Новосибирской области «Клиническая стоматологическая поликлиника № 1»;</w:t>
            </w:r>
          </w:p>
        </w:tc>
      </w:tr>
      <w:tr>
        <w:trPr>
          <w:trHeight w:val="311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стри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ариса Серге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психиатр государственного бюджетного учреждения здравоохранения Новосибирской области «Государственная Новосибирская клиническая психиатрическая больница № 11»;</w:t>
            </w:r>
          </w:p>
        </w:tc>
      </w:tr>
      <w:tr>
        <w:trPr>
          <w:trHeight w:val="311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ёми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Юлия Вячеслав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образования администрации Кировского района города Новосибирска;</w:t>
            </w:r>
          </w:p>
        </w:tc>
      </w:tr>
      <w:tr>
        <w:trPr>
          <w:trHeight w:val="311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полов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юбовь Серге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главный специалист отдела образования администрации Ленинского района города Новосибирска;</w:t>
            </w:r>
          </w:p>
        </w:tc>
      </w:tr>
      <w:tr>
        <w:trPr>
          <w:trHeight w:val="311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ире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Елена Владими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врач-терапевт государственного бюджетного учреждения здравоохранения Новосибирской области «Городская клиническая поликлиника     № 13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рч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рия Егор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терапевт государственного бюджетного учреждения здравоохранения Новосибирской области «Городская клиническая больница № 11»;</w:t>
            </w:r>
          </w:p>
        </w:tc>
      </w:tr>
      <w:tr>
        <w:trPr>
          <w:trHeight w:val="311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роновск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дмила Ивано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Новосибирский областной клинический кожно-венерологический диспансер»;</w:t>
            </w:r>
          </w:p>
        </w:tc>
      </w:tr>
      <w:tr>
        <w:trPr>
          <w:trHeight w:val="311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тап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ячеслав Александр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терапевт Центра военно-врачебной экспертизы  военного комиссариата Кировского и Ленинского районов города Новосибирска, врач, руководящий работой по медицинскому освидетельствованию граждан;</w:t>
            </w:r>
          </w:p>
        </w:tc>
      </w:tr>
      <w:tr>
        <w:trPr>
          <w:trHeight w:val="1150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ерни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алья Никола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Детская городская клиническая больница № 1»;</w:t>
            </w:r>
          </w:p>
        </w:tc>
      </w:tr>
      <w:tr>
        <w:trPr>
          <w:trHeight w:val="311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ит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алья Анатоль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старший помощник начальника отделения подготовки и призыва граждан на военную службу, специалист по профессиональному психологическому отбору военного комиссариата Кировского и Ленинского районов города Новосибирска;</w:t>
            </w:r>
          </w:p>
        </w:tc>
      </w:tr>
      <w:tr>
        <w:trPr>
          <w:trHeight w:val="959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Юш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Елена Анатоль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ач-невролог государственного бюджетного учреждения здравоохранения Новосибирской области «Городская клиническая поликлиника     № 16»;</w:t>
            </w:r>
          </w:p>
        </w:tc>
      </w:tr>
      <w:tr>
        <w:trPr>
          <w:trHeight w:val="311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гупова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Тамара Дмитриевна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врач-офтальмолог государственного бюджетного учреждения здравоохранения Новосибирской области «Городская поликлиника № 18»;</w:t>
            </w:r>
          </w:p>
        </w:tc>
      </w:tr>
      <w:tr>
        <w:trPr>
          <w:trHeight w:val="959" w:hRule="atLeast"/>
          <w:cantSplit w:val="true"/>
        </w:trPr>
        <w:tc>
          <w:tcPr>
            <w:tcW w:w="34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ковле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ладимир Александрович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Городская  поликлиника № 22»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6"/>
        <w:gridCol w:w="6421"/>
      </w:tblGrid>
      <w:tr>
        <w:trPr>
          <w:trHeight w:val="637" w:hRule="atLeast"/>
          <w:cantSplit w:val="true"/>
        </w:trPr>
        <w:tc>
          <w:tcPr>
            <w:tcW w:w="10206" w:type="dxa"/>
            <w:gridSpan w:val="3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по Октябрьскому району и Центральному административному округ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ода Новосибирска</w:t>
            </w:r>
          </w:p>
        </w:tc>
      </w:tr>
      <w:tr>
        <w:trPr>
          <w:trHeight w:val="311" w:hRule="atLeast"/>
        </w:trPr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ль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ис Владимирович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военный комиссар Октябрьского района и Центрального административного округа города Новосибирска, председатель комиссии;</w:t>
            </w:r>
          </w:p>
        </w:tc>
      </w:tr>
      <w:tr>
        <w:trPr>
          <w:trHeight w:val="637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рам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ариса Валерьевна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ельдшер Центра военно-врачебной экспертизы военного комиссариата Октябрьского района и Центрального административного округа города Новосибирска, секретарь комиссии;</w:t>
            </w:r>
          </w:p>
        </w:tc>
      </w:tr>
      <w:tr>
        <w:trPr>
          <w:trHeight w:val="1076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ексее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ихаил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сильевич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рший помощник по профессиональному психологическому отбору военного комиссариата Октябрьского района и Центрального административного округа города Новосибирска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рхип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дежда Александровна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стоматолог государственного автономного учреждения здравоохранения Новосибирской области «Клиническая стоматологическая поликлиника № 2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ту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на Владимировна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рач-хирург государственного бюджетного учреждения здравоохранения Новосибирской области «Городская клиническая поликлиник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зк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ьга Владимировна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рач-терапевт государственного автономного учреждения здравоохранения Новосибирской области «Городская клиническая поликлиник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оздо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алья Аркадьевна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невролог государственного бюджетного учреждения здравоохранения Новосибирской области «Госпиталь ветеранов войны № 3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уг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ван Алексеевич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Больница скорой медицинской помощи №2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сьян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тьяна Петровна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Новосибирский областной клинический кожно-венерологический диспансер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ст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тьяна Ивановна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рач-невролог государственного бюджетного учреждения здравоохранения Новосибирской области «Городская клиническая поликлиник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ч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на 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ный специалист отдела образования администрации Центрального округа города Новосибирска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гу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гей Анатольевич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терапевт Центра военно-врачебной экспертизы военного комиссариата Октябрьского района и Центрального административного округа города Новосибирска, врач, руководящий работой по медицинскому освидетельствованию граждан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льц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алья Григорьевна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ный специалист отдела образования администрации Октябрьского района города Новосибирска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рч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лена Викторовна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психиатр государственного бюджетного учреждения здравоохранения Новосибирской области «Государственная Новосибирская клиническая психиатрическая больница № 3»;</w:t>
            </w:r>
          </w:p>
        </w:tc>
      </w:tr>
      <w:tr>
        <w:trPr>
          <w:trHeight w:val="326" w:hRule="atLeast"/>
        </w:trPr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чуна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лена Александровна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Городская клиническая поликлиника № 20»;</w:t>
            </w:r>
          </w:p>
        </w:tc>
      </w:tr>
      <w:tr>
        <w:trPr>
          <w:trHeight w:val="879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траш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лена Александровна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рач-терапевт государственного бюджетного учреждения здравоохранения Новосибирской области «Городская клиническая поликлиник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ди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ариса Алексеевна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рач-офтальмолог  государственного бюджетного учреждения здравоохранения Новосибирской области «Городская клиническая поликлиник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0»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6"/>
        <w:gridCol w:w="6138"/>
      </w:tblGrid>
      <w:tr>
        <w:trPr>
          <w:trHeight w:val="290" w:hRule="atLeast"/>
          <w:cantSplit w:val="true"/>
        </w:trPr>
        <w:tc>
          <w:tcPr>
            <w:tcW w:w="992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990" w:leader="none"/>
              </w:tabs>
              <w:spacing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 Советскому, Первомайскому районам города Новосибирска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яс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ег Александрович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оенный комиссар Советского и  Первомайского районов города Новосибирска, председатель комиссии;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текленева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bCs/>
                <w:sz w:val="28"/>
              </w:rPr>
              <w:t>Наталья Анатольевна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медицинская сестра государственного бюджетного учреждения здравоохранения Новосибирской области «Городская клиническая больница № 19», секретарь комиссии;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еклемише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стасия Анатольевна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психиатр государственного бюджетного учреждения здравоохранения Новосибирской области «Консультативно-диагностическая поликлиника № 2»;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ркимбет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лена Анатольевна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едущий специалист отдела образования администрации Советского района города Новосибирска;</w:t>
            </w:r>
          </w:p>
        </w:tc>
      </w:tr>
      <w:tr>
        <w:trPr>
          <w:trHeight w:val="894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емис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алья Николаевна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терапевт государственного бюджетного учреждения здравоохранения Новосибирской области «Городская больница № 3»;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черу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лия Юрьевна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стоматолог государственного бюджетного учреждения здравоохранения Новосибирской области «Городская клиническая поликлиника № 14»;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крас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етлана Михайловна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терапевт Центра военно-врачебной экспертизы  военного комиссариата Советского, Первомайского районов города Новосибирска, врач, руководящий работой по медицинскому освидетельствованию граждан;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мч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ег Павлович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 xml:space="preserve">врач-офтальмолог </w:t>
            </w:r>
            <w:r>
              <w:rPr>
                <w:bCs/>
                <w:sz w:val="28"/>
              </w:rPr>
              <w:t xml:space="preserve">государственного бюджетного учреждения здравоохранения Новосибирской области «Новосибирская  районная больниц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>1»;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рет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лина Николаевна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Городская клиническая больница № 19»;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ьни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ктор Николаевич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Городская клиническая больница № 19»;</w:t>
            </w:r>
          </w:p>
        </w:tc>
      </w:tr>
      <w:tr>
        <w:trPr>
          <w:trHeight w:val="282" w:hRule="atLeast"/>
        </w:trPr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в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алья Владимировна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тарший помощник начальника отделения подготовки и призыва граждан на военную службу по профессиональному психологическому отбору военного комиссариата Советского и Первомайского районов города Новосибирска;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глоб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ктор Анатольевич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невролог государственного бюджетного учреждения здравоохранения Новосибирской области «Городская клиническая поликлиника № 14»;</w:t>
            </w:r>
          </w:p>
        </w:tc>
      </w:tr>
      <w:tr>
        <w:trPr>
          <w:trHeight w:val="622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аг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рина Васильев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ный специалист отдела образования администрации Первомайского района города Новосибирска;</w:t>
            </w:r>
          </w:p>
        </w:tc>
      </w:tr>
      <w:tr>
        <w:trPr>
          <w:trHeight w:val="1161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ченк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Татьяна Дмитриев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рач-</w:t>
            </w:r>
            <w:r>
              <w:rPr>
                <w:sz w:val="28"/>
              </w:rPr>
              <w:t>оториноларинголо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государственного бюджетного учреждения здравоохранения Новосибирской области «Городская клиническая поликлиника № 14».</w:t>
            </w:r>
          </w:p>
        </w:tc>
      </w:tr>
      <w:tr>
        <w:trPr>
          <w:trHeight w:val="363" w:hRule="atLeast"/>
          <w:cantSplit w:val="true"/>
        </w:trPr>
        <w:tc>
          <w:tcPr>
            <w:tcW w:w="992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Город Обь</w:t>
            </w:r>
          </w:p>
        </w:tc>
      </w:tr>
      <w:tr>
        <w:trPr>
          <w:trHeight w:val="637" w:hRule="atLeast"/>
          <w:cantSplit w:val="true"/>
        </w:trPr>
        <w:tc>
          <w:tcPr>
            <w:tcW w:w="341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лдыре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ег Юрьевич</w:t>
            </w:r>
          </w:p>
        </w:tc>
        <w:tc>
          <w:tcPr>
            <w:tcW w:w="36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3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оенный комиссар Новосибирского района, города Оби и </w:t>
            </w:r>
            <w:r>
              <w:rPr>
                <w:sz w:val="28"/>
                <w:szCs w:val="28"/>
              </w:rPr>
              <w:t xml:space="preserve">рабочего поселка </w:t>
            </w:r>
            <w:r>
              <w:rPr>
                <w:sz w:val="28"/>
              </w:rPr>
              <w:t>Кольцово Новосибирской области, председатель комиссии;</w:t>
            </w:r>
          </w:p>
        </w:tc>
      </w:tr>
      <w:tr>
        <w:trPr>
          <w:trHeight w:val="637" w:hRule="atLeast"/>
          <w:cantSplit w:val="true"/>
        </w:trPr>
        <w:tc>
          <w:tcPr>
            <w:tcW w:w="341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ья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икторовна</w:t>
            </w:r>
          </w:p>
        </w:tc>
        <w:tc>
          <w:tcPr>
            <w:tcW w:w="36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38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медицинская сестра </w:t>
            </w:r>
            <w:r>
              <w:rPr>
                <w:sz w:val="28"/>
              </w:rPr>
              <w:t>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Новосибирская клиническая районная больница», секретарь комиссии</w:t>
            </w:r>
            <w:r>
              <w:rPr>
                <w:sz w:val="28"/>
              </w:rPr>
              <w:t>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баш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бовь Алексеевна</w:t>
            </w:r>
          </w:p>
        </w:tc>
        <w:tc>
          <w:tcPr>
            <w:tcW w:w="36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38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тарший помощник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чальника отделения</w:t>
            </w:r>
            <w:r>
              <w:rPr>
                <w:sz w:val="28"/>
              </w:rPr>
              <w:t xml:space="preserve"> по профессиональному психологическому отбору военного комиссариата Новосибирского района, города Оби и </w:t>
            </w:r>
            <w:r>
              <w:rPr>
                <w:sz w:val="28"/>
                <w:szCs w:val="28"/>
              </w:rPr>
              <w:t xml:space="preserve">рабочего поселка </w:t>
            </w:r>
            <w:r>
              <w:rPr>
                <w:sz w:val="28"/>
              </w:rPr>
              <w:t>Кольцово Новосибирской област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пециалист по профессиональному психологическому отбору</w:t>
            </w:r>
            <w:r>
              <w:rPr>
                <w:sz w:val="28"/>
              </w:rPr>
              <w:t>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ова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Евгения Михайловна</w:t>
            </w:r>
          </w:p>
        </w:tc>
        <w:tc>
          <w:tcPr>
            <w:tcW w:w="366" w:type="dxa"/>
            <w:tcBorders/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38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Новосибирская клиническая районная больница № 1</w:t>
            </w:r>
            <w:r>
              <w:rPr>
                <w:sz w:val="28"/>
              </w:rPr>
              <w:t>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рмщи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алья Александровна</w:t>
            </w:r>
          </w:p>
        </w:tc>
        <w:tc>
          <w:tcPr>
            <w:tcW w:w="366" w:type="dxa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3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Новосибирская клиническая центральная районная больница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рач, руководящий работой по освидетельствованию граждан</w:t>
            </w:r>
            <w:r>
              <w:rPr>
                <w:sz w:val="28"/>
              </w:rPr>
              <w:t>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харам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ьфия Рашидовна</w:t>
            </w:r>
          </w:p>
        </w:tc>
        <w:tc>
          <w:tcPr>
            <w:tcW w:w="36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3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Новосибирская клиническая центральная районная больница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ажинни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на Николаевна</w:t>
            </w:r>
          </w:p>
        </w:tc>
        <w:tc>
          <w:tcPr>
            <w:tcW w:w="36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3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Новосибирский областной клинический кожно-венерологический диспансер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рас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талья Олеговна</w:t>
            </w:r>
          </w:p>
        </w:tc>
        <w:tc>
          <w:tcPr>
            <w:tcW w:w="36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3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врач-невролог</w:t>
            </w:r>
            <w:r>
              <w:rPr>
                <w:sz w:val="28"/>
              </w:rPr>
              <w:t xml:space="preserve"> государственного бюджетного учреждения здравоохранения Новосибирской области «Новосибирская клиническая центральная районная больница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аренбру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льга Петровна</w:t>
            </w:r>
          </w:p>
        </w:tc>
        <w:tc>
          <w:tcPr>
            <w:tcW w:w="36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38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рач-психиатр государственного бюджетного учреждения здравоохранения Новосибирской области «Государственная Новосибирская клиническая психиатрическая больница № 3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Ивано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3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фтальмолог 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Обская центральная городская больница</w:t>
            </w:r>
            <w:r>
              <w:rPr>
                <w:sz w:val="28"/>
              </w:rPr>
              <w:t>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лус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ьга Михайловна</w:t>
            </w:r>
          </w:p>
        </w:tc>
        <w:tc>
          <w:tcPr>
            <w:tcW w:w="36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3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стоматолог государственного бюджетного учреждения здравоохранения Новосибирской области «Новосибирская клиническая центральная районная больница»;</w:t>
            </w:r>
          </w:p>
        </w:tc>
      </w:tr>
      <w:tr>
        <w:trPr>
          <w:trHeight w:val="326" w:hRule="atLeast"/>
          <w:cantSplit w:val="true"/>
        </w:trPr>
        <w:tc>
          <w:tcPr>
            <w:tcW w:w="341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йр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Владимиро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3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терапевт 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Новосибирская клиническая центральная районная больниц</w:t>
            </w:r>
            <w:r>
              <w:rPr>
                <w:sz w:val="28"/>
              </w:rPr>
              <w:t>»;</w:t>
            </w:r>
          </w:p>
        </w:tc>
      </w:tr>
      <w:tr>
        <w:trPr>
          <w:trHeight w:val="566" w:hRule="atLeast"/>
          <w:cantSplit w:val="true"/>
        </w:trPr>
        <w:tc>
          <w:tcPr>
            <w:tcW w:w="341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з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Викторо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38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е образования администрации  города Обь.</w:t>
            </w:r>
          </w:p>
        </w:tc>
      </w:tr>
      <w:tr>
        <w:trPr>
          <w:trHeight w:val="242" w:hRule="atLeast"/>
          <w:cantSplit w:val="true"/>
        </w:trPr>
        <w:tc>
          <w:tcPr>
            <w:tcW w:w="9923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Рабочий поселок Кольцово</w:t>
            </w:r>
          </w:p>
        </w:tc>
      </w:tr>
      <w:tr>
        <w:trPr>
          <w:trHeight w:val="849" w:hRule="atLeast"/>
          <w:cantSplit w:val="true"/>
        </w:trPr>
        <w:tc>
          <w:tcPr>
            <w:tcW w:w="341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лдыре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ег Юрьевич</w:t>
            </w:r>
          </w:p>
        </w:tc>
        <w:tc>
          <w:tcPr>
            <w:tcW w:w="36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3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оенный комиссар Новосибирского района, города Оби и </w:t>
            </w:r>
            <w:r>
              <w:rPr>
                <w:sz w:val="28"/>
                <w:szCs w:val="28"/>
              </w:rPr>
              <w:t xml:space="preserve">рабочего поселка </w:t>
            </w:r>
            <w:r>
              <w:rPr>
                <w:sz w:val="28"/>
              </w:rPr>
              <w:t>Кольцово Новосибирской области, председатель комиссии;</w:t>
            </w:r>
          </w:p>
        </w:tc>
      </w:tr>
      <w:tr>
        <w:trPr>
          <w:trHeight w:val="1112" w:hRule="atLeast"/>
          <w:cantSplit w:val="true"/>
        </w:trPr>
        <w:tc>
          <w:tcPr>
            <w:tcW w:w="341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ья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икторовна</w:t>
            </w:r>
          </w:p>
        </w:tc>
        <w:tc>
          <w:tcPr>
            <w:tcW w:w="36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38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медицинская сестра </w:t>
            </w:r>
            <w:r>
              <w:rPr>
                <w:sz w:val="28"/>
              </w:rPr>
              <w:t>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Новосибирская клиническая районная больница», секретарь комиссии</w:t>
            </w:r>
            <w:r>
              <w:rPr>
                <w:sz w:val="28"/>
              </w:rPr>
              <w:t>;</w:t>
            </w:r>
          </w:p>
        </w:tc>
      </w:tr>
      <w:tr>
        <w:trPr>
          <w:trHeight w:val="1112" w:hRule="atLeast"/>
          <w:cantSplit w:val="true"/>
        </w:trPr>
        <w:tc>
          <w:tcPr>
            <w:tcW w:w="341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баш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бовь Алексеевна</w:t>
            </w:r>
          </w:p>
        </w:tc>
        <w:tc>
          <w:tcPr>
            <w:tcW w:w="36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3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тарший помощник начальника отделения по профессиональному психологическому отбору военного комиссариата Новосибирского района, города Оби и </w:t>
            </w:r>
            <w:r>
              <w:rPr>
                <w:sz w:val="28"/>
                <w:szCs w:val="28"/>
              </w:rPr>
              <w:t xml:space="preserve">рабочего поселка </w:t>
            </w:r>
            <w:r>
              <w:rPr>
                <w:sz w:val="28"/>
              </w:rPr>
              <w:t>Кольцово Новосибирской област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фессиональному психологическому отбору</w:t>
            </w:r>
            <w:r>
              <w:rPr>
                <w:sz w:val="28"/>
              </w:rPr>
              <w:t>;</w:t>
            </w:r>
          </w:p>
        </w:tc>
      </w:tr>
      <w:tr>
        <w:trPr>
          <w:trHeight w:val="918" w:hRule="atLeast"/>
          <w:cantSplit w:val="true"/>
        </w:trPr>
        <w:tc>
          <w:tcPr>
            <w:tcW w:w="3419" w:type="dxa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ге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ьяна Аркадьевна</w:t>
            </w:r>
          </w:p>
        </w:tc>
        <w:tc>
          <w:tcPr>
            <w:tcW w:w="36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38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 управления  образования администрации рабочего поселка  Кольцово;</w:t>
            </w:r>
          </w:p>
        </w:tc>
      </w:tr>
      <w:tr>
        <w:trPr>
          <w:trHeight w:val="1112" w:hRule="atLeast"/>
          <w:cantSplit w:val="true"/>
        </w:trPr>
        <w:tc>
          <w:tcPr>
            <w:tcW w:w="3419" w:type="dxa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ова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Евгения Михайловна</w:t>
            </w:r>
          </w:p>
        </w:tc>
        <w:tc>
          <w:tcPr>
            <w:tcW w:w="366" w:type="dxa"/>
            <w:tcBorders/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38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Новосибирская клиническая районная больница № 1</w:t>
            </w:r>
            <w:r>
              <w:rPr>
                <w:sz w:val="28"/>
              </w:rPr>
              <w:t>»;</w:t>
            </w:r>
          </w:p>
        </w:tc>
      </w:tr>
      <w:tr>
        <w:trPr>
          <w:trHeight w:val="1112" w:hRule="atLeast"/>
          <w:cantSplit w:val="true"/>
        </w:trPr>
        <w:tc>
          <w:tcPr>
            <w:tcW w:w="341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рмщи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алья Александровна</w:t>
            </w:r>
          </w:p>
        </w:tc>
        <w:tc>
          <w:tcPr>
            <w:tcW w:w="366" w:type="dxa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3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хирург</w:t>
            </w:r>
            <w:r>
              <w:rPr/>
              <w:t xml:space="preserve"> </w:t>
            </w:r>
            <w:r>
              <w:rPr>
                <w:sz w:val="28"/>
              </w:rPr>
              <w:t xml:space="preserve">государственного бюджетного учреждения здравоохранения Новосибирской области «Новосибирская клиническая центральная районная больница», </w:t>
            </w:r>
            <w:r>
              <w:rPr>
                <w:sz w:val="28"/>
                <w:szCs w:val="28"/>
              </w:rPr>
              <w:t>врач, руководящий работой по освидетельствованию граждан</w:t>
            </w:r>
            <w:r>
              <w:rPr>
                <w:sz w:val="28"/>
              </w:rPr>
              <w:t>;</w:t>
            </w:r>
          </w:p>
        </w:tc>
      </w:tr>
      <w:tr>
        <w:trPr>
          <w:trHeight w:val="1112" w:hRule="atLeast"/>
          <w:cantSplit w:val="true"/>
        </w:trPr>
        <w:tc>
          <w:tcPr>
            <w:tcW w:w="341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харам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ьфия Рашидовна</w:t>
            </w:r>
          </w:p>
        </w:tc>
        <w:tc>
          <w:tcPr>
            <w:tcW w:w="36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3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Новосибирская клиническая центральная районная больница»;</w:t>
            </w:r>
          </w:p>
        </w:tc>
      </w:tr>
      <w:tr>
        <w:trPr>
          <w:trHeight w:val="1112" w:hRule="atLeast"/>
          <w:cantSplit w:val="true"/>
        </w:trPr>
        <w:tc>
          <w:tcPr>
            <w:tcW w:w="341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ажинни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на Николаевна</w:t>
            </w:r>
          </w:p>
        </w:tc>
        <w:tc>
          <w:tcPr>
            <w:tcW w:w="36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3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Новосибирский областной клинический кожно-венерологический диспансер»;</w:t>
            </w:r>
          </w:p>
        </w:tc>
      </w:tr>
      <w:tr>
        <w:trPr>
          <w:trHeight w:val="1112" w:hRule="atLeast"/>
          <w:cantSplit w:val="true"/>
        </w:trPr>
        <w:tc>
          <w:tcPr>
            <w:tcW w:w="3419" w:type="dxa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рас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ьяна Олеговна</w:t>
            </w:r>
          </w:p>
        </w:tc>
        <w:tc>
          <w:tcPr>
            <w:tcW w:w="36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3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врач-невролог</w:t>
            </w:r>
            <w:r>
              <w:rPr>
                <w:sz w:val="28"/>
              </w:rPr>
              <w:t xml:space="preserve"> государственного бюджетного учреждения здравоохранения Новосибирской области «Новосибирская клиническая центральная районная больница»;</w:t>
            </w:r>
          </w:p>
        </w:tc>
      </w:tr>
      <w:tr>
        <w:trPr>
          <w:trHeight w:val="1112" w:hRule="atLeast"/>
          <w:cantSplit w:val="true"/>
        </w:trPr>
        <w:tc>
          <w:tcPr>
            <w:tcW w:w="341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аренбру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льга Петровна</w:t>
            </w:r>
          </w:p>
        </w:tc>
        <w:tc>
          <w:tcPr>
            <w:tcW w:w="36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38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рач-психиатр государственного бюджетного учреждения здравоохранения Новосибирской области «Государственная Новосибирская клиническая психиатрическая больница № 3»;</w:t>
            </w:r>
          </w:p>
        </w:tc>
      </w:tr>
      <w:tr>
        <w:trPr>
          <w:trHeight w:val="1112" w:hRule="atLeast"/>
          <w:cantSplit w:val="true"/>
        </w:trPr>
        <w:tc>
          <w:tcPr>
            <w:tcW w:w="341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Ивано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3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фтальмолог 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Обская центральная городская больница</w:t>
            </w:r>
            <w:r>
              <w:rPr>
                <w:sz w:val="28"/>
              </w:rPr>
              <w:t>»;</w:t>
            </w:r>
          </w:p>
        </w:tc>
      </w:tr>
      <w:tr>
        <w:trPr>
          <w:trHeight w:val="1112" w:hRule="atLeast"/>
          <w:cantSplit w:val="true"/>
        </w:trPr>
        <w:tc>
          <w:tcPr>
            <w:tcW w:w="341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лус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ьга Михайловна</w:t>
            </w:r>
          </w:p>
        </w:tc>
        <w:tc>
          <w:tcPr>
            <w:tcW w:w="36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3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стоматолог государственного бюджетного учреждения здравоохранения Новосибирской области «Новосибирская клиническая центральная районная больница»;</w:t>
            </w:r>
          </w:p>
        </w:tc>
      </w:tr>
      <w:tr>
        <w:trPr>
          <w:trHeight w:val="1112" w:hRule="atLeast"/>
          <w:cantSplit w:val="true"/>
        </w:trPr>
        <w:tc>
          <w:tcPr>
            <w:tcW w:w="341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йр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ладимиров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6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3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терапевт 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Новосибирская клиническая центральная районная больница</w:t>
            </w:r>
            <w:r>
              <w:rPr>
                <w:sz w:val="28"/>
              </w:rPr>
              <w:t>».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fldChar w:fldCharType="begin"/>
    </w:r>
    <w:r>
      <w:rPr>
        <w:sz w:val="20"/>
        <w:b w:val="false"/>
        <w:szCs w:val="20"/>
      </w:rPr>
      <w:instrText xml:space="preserve"> PAGE </w:instrText>
    </w:r>
    <w:r>
      <w:rPr>
        <w:sz w:val="20"/>
        <w:b w:val="false"/>
        <w:szCs w:val="20"/>
      </w:rPr>
      <w:fldChar w:fldCharType="separate"/>
    </w:r>
    <w:r>
      <w:rPr>
        <w:sz w:val="20"/>
        <w:b w:val="false"/>
        <w:szCs w:val="20"/>
      </w:rPr>
      <w:t>46</w:t>
    </w:r>
    <w:r>
      <w:rPr>
        <w:sz w:val="20"/>
        <w:b w:val="false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720" w:leader="none"/>
      </w:tabs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052" w:leader="none"/>
      </w:tabs>
      <w:ind w:right="560" w:hanging="0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8"/>
      <w:szCs w:val="28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LineNumbering">
    <w:name w:val="Line Number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eastAsia="MS Mincho;ＭＳ 明朝"/>
      <w:b/>
      <w:bCs/>
      <w:sz w:val="28"/>
      <w:szCs w:val="28"/>
      <w:lang w:eastAsia="ja-JP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0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eastAsia="MS Mincho;ＭＳ 明朝"/>
      <w:b/>
      <w:bCs/>
      <w:sz w:val="28"/>
      <w:szCs w:val="28"/>
      <w:u w:val="single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  <w:b/>
      <w:bCs/>
      <w:sz w:val="28"/>
      <w:szCs w:val="28"/>
      <w:lang w:val="en-US" w:eastAsia="ja-JP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33">
    <w:name w:val="Основной текст 3"/>
    <w:basedOn w:val="Normal"/>
    <w:qFormat/>
    <w:pPr>
      <w:widowControl w:val="false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24:00Z</dcterms:created>
  <dc:creator>Павел Язовских;Дайен</dc:creator>
  <dc:description/>
  <cp:keywords/>
  <dc:language>en-US</dc:language>
  <cp:lastModifiedBy>class</cp:lastModifiedBy>
  <cp:lastPrinted>2020-11-03T09:06:00Z</cp:lastPrinted>
  <dcterms:modified xsi:type="dcterms:W3CDTF">2020-12-08T08:11:00Z</dcterms:modified>
  <cp:revision>123</cp:revision>
  <dc:subject/>
  <dc:title>ГУБЕРНАТОР НОВОСИБИРСКОЙ ОБЛАСТИ</dc:title>
</cp:coreProperties>
</file>