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МИНИСТЕРСТВО ЖИЛИЩНО-КОММУНАЛЬНОГО ХОЗЯЙСТВА И ЭНЕГЕТИКИ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Новосибирской области «О порядке определения границ прилегающих территорий муниципального образования Новосибирской области в целях их благоустро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Министерство жилищно-коммунального хозяйства и энергетики Новосибирской области (далее – министерство) предоставляет на рассмотрение проект закона Новосибирской области «О порядке определения границ прилегающих территорий муниципального образования Новосибирской области в целях их благоустройства»</w:t>
      </w:r>
      <w:r>
        <w:rPr>
          <w:sz w:val="28"/>
          <w:szCs w:val="28"/>
        </w:rPr>
        <w:t xml:space="preserve"> (далее – проек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обусловлена требованиями п. 14 статьи 1 Федерального закона от 29.12.2017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устанавливает порядок определении границ прилегающих территорий муниципального образования Новосибирской области, в целях их благоустройства. На основании вышеназванного порядка муниципальными образованиями Новосибирской области в правилах благоустройства территории определяются границы прилегающих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дготовке проекта министерство руководствовалось «Модельным законом субъекта Российской Федерации «О порядке определения органами местного самоуправления границ прилегающих территорий», разработанным Министерством строительства и жилищно-коммунального хозяйств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в соответствии с частью 2 статьи 7.1 закона Новосибирской области от 25.12.2006 № 80-ОЗ «О нормативных правовых актах Новосибирской области» подлежит оценке регулирующего воздействия. Первый этап оценки регулирующего воздействия, указанный в пункте 6 Порядка проведения оценки регулирующего воздействия проектов нормативных правовых актов Новосибирской области, установленного постановлением Губернатора Новосибирской области от 17.01.2017 № 2 подготовка уведомления о необходимости разработки проекта акта и проведение по нему публичных консультаций, в соответствии с подпунктом 4 пункта 10 не проводи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министр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энергетики Новосибирской области</w:t>
        <w:tab/>
        <w:tab/>
        <w:tab/>
        <w:t xml:space="preserve">                            Д.Н. 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А. Катц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7 73 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51:00Z</dcterms:created>
  <dc:creator>nat</dc:creator>
  <dc:description/>
  <cp:keywords/>
  <dc:language>en-US</dc:language>
  <cp:lastModifiedBy>Катцин Георгий Андреевич</cp:lastModifiedBy>
  <cp:lastPrinted>2017-03-27T09:12:00Z</cp:lastPrinted>
  <dcterms:modified xsi:type="dcterms:W3CDTF">2018-05-07T04:51:00Z</dcterms:modified>
  <cp:revision>31</cp:revision>
  <dc:subject/>
  <dc:title>МИНИСТЕРСТВО СТРОИТЕЛЬСТВА И ЖИЛИЩНО-КОММУНАЛЬНОГО ХОЗЯЙСТВА НОВОСИБИРСКОЙ ОБЛАСТИ</dc:title>
</cp:coreProperties>
</file>