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1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</w:tblGrid>
      <w:tr>
        <w:trPr/>
        <w:tc>
          <w:tcPr>
            <w:tcW w:w="6031" w:type="dxa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/>
              <w:t>Приложение № 3 (часть 8)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/>
              <w:t>к территориальной схеме обращения с отходами, в том числе с твердыми коммунальными, Новосибирской области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накопления отходов (культу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9"/>
        <w:gridCol w:w="2551"/>
        <w:gridCol w:w="7"/>
        <w:gridCol w:w="1418"/>
        <w:gridCol w:w="1417"/>
        <w:gridCol w:w="1560"/>
        <w:gridCol w:w="1417"/>
        <w:gridCol w:w="1409"/>
      </w:tblGrid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 (кинотеатры, стадионы, библиотеки, дома творчества и п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накопления ТКО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тейнеров для сбора ТКО на площ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Тип контейне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онтейн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образовательное учреждение среднего профессионального образования Новосибирской области «Новосибирский музыкальный колледж имени А. Ф. Мурова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г. Новосибирск, Центральный р-н, ул. Ядринцевская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Новосибирской области «Новосибирский областной колледж культуры и искусств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7,г. Новосибирск, Ленинский р-н,            пр. Карла Маркса,24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Новосибирской области</w:t>
              <w:br/>
              <w:t>«Новосибирское государственное художественное училище (колледж)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г. Новосибирск, Центральный р-н, Красный проспект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образовательное учреждение высшего образования Новосибирской области «Новосибирский государственный театральный институт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г. Новосибирск, Железнодорожный р-н, ул. Революции,6, 630004, ул. Ленина, 24, Центральный р-н, ул. Ядринцевская,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я Новосибирской области «Новосибирский государственный академический Ордена Трудового Красного Знамени драматический театр «Красный факел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ул. Ленина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театр музыкальной комедии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ул. Каменская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драматический театр "Старый дом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9, Новосибирск, Октябрьский р-н, ул. Большевистская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академический молодежный  театр "Глобус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Новосибирск, Центральный р-н, ул. Каменская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областной театр кукол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 г. Новосибирск, Железнодорожный р-н, ул. Ленина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ая государственная филармония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1, г. Новосибирск, Центральный р-н, Красный проспект,18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Государственный академический Сибирский русский народный хор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 г. Новосибирск, ул. Селезнев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 учреждение культуры Новосибирской области "Государственный ансамбль песни и танца "Чалдоны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1, г. Новосибирск,    Ленинский р-н, ул. Колхидская , 1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государственный краеведческий музей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Красный проспект, 23, Железнодорожный р-н, ул. Вокзальная магистраль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 учреждение культуры Новосибирской области "Новосибирский государственный художественный музей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Красный проспект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ая государственная областная научная библиотека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  ул.Советская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ая областная юношеская  библиотека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Красный проспект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Областная детская   библиотека им. А.М. Горького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5, г. Новосибирск, Центральный р-н,  ул. Некрасова,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ая областная специальная библиотека для незрячих и слабовидящих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 г. Новосибирск, Центральный р-н,  ул. Крылова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Областной центр русского фольклора и этнографии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Железнодорожный р-н,   ул. Чаплыгина,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Русский дом народных традиций "КрАсота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., г. Новосибирск, Советский р-н,  ул. Пирогова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 Новосибирской области "Новосибирский областной Российско-Немецкий Дом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 ул. Ядринцевская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ий областной украинский культурный центр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 г. Новосибирск, Заельцовский  р-н,   ул. Ельцовская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ий областной татарский культурный центр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 г. Новосибирск, Дзержинский р-н,  ул. Селезнева д.46,оф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ий центр белорусской культуры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г. Новосибирск, ул. Ельцовская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 Новосибирской области "Дом культуры им .Октябрьской революции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 г. Новосибирск, Железнодорожный р-н, ул. Ленина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Дом национальных культур имени Г.Д.  Заволокина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 г. Новосибирск,  Заельцовский р-н, ул. Ельцовск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государственный областной Дом народного творчества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30007, г. Новосибирск, Центральный р-н, ул. 1Каинск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Дирекция фестивальных, конкурсных и культурно-массовых программ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30099, г. Новосибирск, Центральный р-н,   ул. Чаплыгина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 Новосибирской области "Новосибирсккиновидеопрокат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ул. Каинск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 филиал Государственного автономного профессионального образовательного учреждения Новосибирской области «Новосибирский областной колледж культуры и искусств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0, Новосибирская обл. г. Барабинск, ул. Ленина, д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41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Новосибирской области "Новосибирский театр-студия "Первый театр"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  г. Новосибирск, ул. Селезнева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«Редакция журнала  «Сибирские огни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ул. Коммунистическая, д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0:00Z</dcterms:created>
  <dc:creator>Дудников Валерий Анатольевич</dc:creator>
  <dc:description/>
  <cp:keywords/>
  <dc:language>en-US</dc:language>
  <cp:lastModifiedBy>Приходько</cp:lastModifiedBy>
  <cp:lastPrinted>2016-08-12T15:08:00Z</cp:lastPrinted>
  <dcterms:modified xsi:type="dcterms:W3CDTF">2019-02-13T04:19:00Z</dcterms:modified>
  <cp:revision>6</cp:revision>
  <dc:subject/>
  <dc:title/>
</cp:coreProperties>
</file>