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1 (часть 9)</w:t>
              <w:br/>
              <w:t>к территориальной схеме обращения с отходами, в том числе с твердыми коммунальными, Новосибирской области</w:t>
            </w:r>
          </w:p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хождение источников образования отходов (объекты культура)</w:t>
      </w:r>
    </w:p>
    <w:p>
      <w:pPr>
        <w:pStyle w:val="Style17"/>
        <w:jc w:val="center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данные за 2015 год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103"/>
        <w:gridCol w:w="2693"/>
        <w:gridCol w:w="1664"/>
      </w:tblGrid>
      <w:tr>
        <w:trPr>
          <w:trHeight w:val="112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Наименование организации (кинотеатры, стадионы, библиотеки, дома творчества и п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образовательное учреждение среднего профессионального образования Новосибирской области «Новосибирский музыкальный колледж имени А. Ф. Мур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г. Новосибирск, Центральный р-н, ул. Ядринцевская,4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профессиональное образовательное учреждение Новосибирской области «Новосибирский областной колледж культуры и искусст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7,г. Новосибирск, Ленинский р-н,            пр. Карла Маркса,24/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>
          <w:trHeight w:val="140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профессиональное образовательное учреждение Новосибирской области</w:t>
              <w:br/>
              <w:t>«Новосибирское государственное художественное училище (колледж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г. Новосибирск, Центральный р-н, Красный проспект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>
          <w:trHeight w:val="18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образовательное учреждение высшего образования Новосибирской области «Новосибирский государственный театральный институ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г. Новосибирск, Железнодорожный р-н, ул. Революции,6, 630004, ул. Ленина, 24, Центральный р-н, ул. Ядринцевская, 6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>
          <w:trHeight w:val="14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я Новосибирской области «Новосибирский государственный академический Ордена Трудового Красного Знамени драматический театр «Красный факе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г. Новосибирск, ул. Ленина,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ий театр музыкальной комед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г. Новосибирск, Центральный р-н, ул. Каменская,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ий драматический театр "Старый дом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9, Новосибирск, Октябрьский р-н, ул. Большевистская,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ий академический молодежный  театр "Глобус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Новосибирск, Центральный р-н, ул. Каменская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>
          <w:trHeight w:val="14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ий областной театр кукол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 г. Новосибирск, Железнодорожный р-н, ул. Ленина,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>
          <w:trHeight w:val="14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ая государственная филармони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11, г. Новосибирск, Центральный р-н, Красный проспект,18/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>
          <w:trHeight w:val="11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Государственный академический Сибирский русский народный хор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 г. Новосибирск, ул. Селезнева, 4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 учреждение культуры Новосибирской области "Государственный ансамбль песни и танца "Чалдоны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1, г. Новосибирск,    Ленинский р-н, ул. Колхидская , 19/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ий государственный краеведческий музей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г. Новосибирск, Центральный р-н, Красный проспект, 23, Железнодорожный р-н, ул. Вокзальная магистраль, 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 учреждение культуры Новосибирской области "Новосибирский государственный художественный музей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 г. Новосибирск, Центральный р-н, Красный проспект, 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ая государственная областная научная библиотек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 г. Новосибирск, Центральный р-н,   ул.Советская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Новосибирская областная юношеская  библиотек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г. Новосибирск, Центральный р-н, Красный проспект, 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>
          <w:trHeight w:val="1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Областная детская   библиотека им. А.М. Горького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5, г. Новосибирск, Центральный р-н,  ул. Некрасова, 8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Новосибирская областная специальная библиотека для незрячих и слабовидящих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1, г. Новосибирск, Центральный р-н,  ул. Крылова,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Областной центр русского фольклора и этнограф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г. Новосибирск, Железнодорожный р-н,   ул. Чаплыгина, 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Русский дом народных традиций "КрАсот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0., г. Новосибирск, Советский р-н,  ул. Пирогова, 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 Новосибирской области "Новосибирский областной Российско-Немецкий Дом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г. Новосибирск, Центральный р-н,  ул. Ядринцевская,6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Новосибирский областной украинский культурный центр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 г. Новосибирск, Заельцовский  р-н,   ул. Ельцовская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>
          <w:trHeight w:val="13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Новосибирский областной татарский культурный центр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 г. Новосибирск, Дзержинский р-н,  ул. Селезнева д.46,оф.3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"Новосибирский центр белорусской культуры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г. Новосибирск, ул. Ельцовская, д.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 Новосибирской области "Дом культуры им .Октябрьской револю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 г. Новосибирск, Железнодорожный р-н, ул. Ленина,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Дом национальных культур имени Г.Д.  Заволокин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 г. Новосибирск,  Заельцовский р-н, ул. Ельцовская, 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Новосибирский государственный областной Дом народного творчеств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 г. Новосибирск, Центральный р-н, ул. Каинская, 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культуры Новосибирской области "Дирекция фестивальных, конкурсных и культурно-массовых программ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г. Новосибирск, Центральный р-н,   ул. Чаплыгина,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>
          <w:trHeight w:val="11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 Новосибирской области "Новосибирсккиновидеопрокат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 г. Новосибирск, Центральный р-н, ул. Каинская, 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 филиал Государственного автономного профессионального образовательного учреждения Новосибирской области «Новосибирский областной колледж культуры и искусст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20, Новосибирская обл. г. Барабинск, ул. Ленина, д.1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41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Новосибирской области "Новосибирский театр-студия "Первый театр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  г. Новосибирск, ул. Селезнева,4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Новосибирской области «Редакция журнала  «Сибирские огн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 г. Новосибирск, ул. Коммунистическая, д.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1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лесов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лес (Искитимский район), ул.Парковая, 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1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о (Искитимский район), ул.Центральная, 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историко-художественный музей, г. Берд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ск, ул.Спортивная, 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8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, г. Берд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ск, ул.Парижской Коммуны, 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8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иблиотечная система г. Берд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ск, ул.Свердлова,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8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дет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ск, ул.Свердлова,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8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, г. Берд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ск, ул.Микрорайон, 48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8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, г. Берд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ск, ул.Лунная, 22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8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, г. Берд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ск, ул.Ленина, 13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8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историко-художественный музей, г. Берд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ск, ул.Ленина, 89/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8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иблиотечная система г. Берд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ск, ул.Карла Маркса, 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8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библиотека, д. Берд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ь (Искитимский район), ул.Речная, 22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1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, с. Бугот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отак (Тогучинский район), ул.Колхозная, 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240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стров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строво (Искитимский район), ул.Центральная, 22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0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библиотека, с. Верх-Ко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Коен (Искитимский район), ул.Газовая,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0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ёв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о, ул.Дорожная, 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141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 Мировой Погребальной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ход (Новосибирский район), ул.Военторговская, 4/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041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 Мировой Погребальной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ход (Новосибирский район), ул.Военторговская, 4/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041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, р.п. Го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(Тогучинский район), ул.Советская, 15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215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й (Тогучинский район), ул.Советская, 15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215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усов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усово (Тогучинский район), ул.Школьная, 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243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н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но (Искитимский район), ул.Гагарина, 33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1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, г. Искит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, ул.Индустриальный микрорайон, 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2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 потребительской кооперации Искити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, ул.Коротеева, 18 к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2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городской историко-художественный муз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, ул.Коротеева, 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2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детская библиотека №3, г. Искит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, ул.Подгорный микрорайон, 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2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библиотека №2, г. Искит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, ул.Подгорный микрорайон, 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2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селенческая библиотека Искити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, ул.Пушкина, 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2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детская библиотека, г. Искит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, ул.Пушкина, 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2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ка (Новосибирский район), ул.Советская, 21/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041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, пос. Керамкомбин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амкомбинат (Искитимский район), ул.Центральная, 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2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, р.п. Колыв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вань, ул.Советская, 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1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районная библиотека, р.п. Колыв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вань, ул.Советская, 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1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ванский краеведческий муз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вань, ул.Карла Маркса, 6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1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вская город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во, ул.Кольцово пос, 6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0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ская центральн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о, ул.Максима Горького, 2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3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о, ул.Строительная, 15/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3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ский краеведческий муз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о, ул.Малая Кузнецкая, 27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3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ая научная сельскохозяйственн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обск (Новосибирский район), ул.Краснообск пос, СибНСХ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015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районная библиотека, р.п. Краснооб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обск (Новосибирский район), ул.Краснообск пос, 7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015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ёв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ка (Искитимский район), ул.Центральная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2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, с. Лебед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о (Тогучинский район), ул.Центральная, 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243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вская дет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во (Искитимский район), ул.Мира проспект, 5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15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, р.п. Лин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во (Искитимский район), ул.Листвянская, 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15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библиотека, пос. Листвя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янский (Искитимский район), ул.Шахматова, 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1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, с. Льни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иха (Тогучинский район), ул.Центральная, 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243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, пос. Май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ий (Черепановский район), ул.Шоссейная, 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741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син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сино (Новосибирский район), ул.Максима Горького, 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041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 (Искитимский район), ул.Центральная, 4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2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библиотека, с. Медвед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ское (Черепановский район), ул.Романова, 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741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о (Искитимский район), ул.Школьная, 6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1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краеведческий муз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о (Мошковский район), ул.Советская, 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8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ая дет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о (Мошковский район), ул.Пушкина, 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8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ая центральн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о (Мошковский район), ул.Пушкина, 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8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-Воскресен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скресенка (Черепановский район), ул.Центральная, 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74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, с. Новомошк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ошковское (Мошковский район), ул.Центральная, 6/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841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ырышкин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ырышкино, ул.Мира, 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141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шилово (Новосибирский район), ул.Приозёрная, 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044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, с. Новый По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Порос (Мошковский район), ул.Школьная, 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841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иблиотечная система г. О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ь, ул.Покрышкина, 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7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иблиотечная система г. О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ь, ул.Кирова, 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7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иблиотечная система г. О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ь, ул.ЖКО аэропорта, 25/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7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иблиотечная система г. О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ь, ул.Геодезическая, 6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7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ынский историко-художественный муз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ынское (Ордынский район), ул.Революции проспект, 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2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 им. М. Горь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ынское (Ордынский район), ул.Революции проспект, 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2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ынское (Ордынский район), ул.Степная, 25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2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ая (Черепановский район), ул.Островского, 5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716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библиотека, пос. Приоб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ский (Новосибирский район), ул.Мира, 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042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д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дское, ул.Новая, 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342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23, МУК Черепановская ЦБ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летка (Черепановский район), ул.Центральная, 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240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га (Мошковский район), ул.Ключевская, 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815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щин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щинский (Искитимский район), ул.Рощинская, 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3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я модельн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(Новосибирский район), ул.Школьная, 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044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ин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а, ул.Калинина, 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142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, пос. Смоле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(Мошковский район), ул.Победы, 21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841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о, ул.Молодёжная, 1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143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ка (Искитимский район), ул.Советская, 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2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ская сельская библиотека, МКУ Централизованная библиотеч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ка (Новосибирский район), ул.Линейная, 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042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яшин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онно-Ояшинский (Мошковский район), ул.Коммунистическая, 66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815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, пос. Степ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й (Искитимский район), ул.Первомайская, 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2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ка (Искитимский район), ул.Кооперативная, 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2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 (Тогучинский район), ул.Пушкина, 2Б/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210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ая межпоселенческая центральн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 (Тогучинский район), ул.Театральная, 7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210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 (Тогучинский район), ул.Элеваторная, 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210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ин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а (Искитимский район), ул.Школьная, клу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0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ин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ино (Искитимский район), ул.Первомайская, 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3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ский краеведческий музей им. И.Г. Фоломе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о (Черепановский район), ул.Партизанская, 10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710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ская централизованная библиотечная систем, МКУ, филиал в г. Черепан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о (Черепановский район), ул.Заводская, 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710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реченская сельск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реченский (Искитимский район), ул.Кооперативная, 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3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, пос. Шах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а (Тогучинский район), ул.Долгих, 1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245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, д. Шиб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ково (Искитимский район), ул.Береговая, 53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54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;Times New Roman"/>
      <w:sz w:val="28"/>
      <w:szCs w:val="28"/>
    </w:rPr>
  </w:style>
  <w:style w:type="character" w:styleId="Style16">
    <w:name w:val="Нижний колонтитул Знак"/>
    <w:qFormat/>
    <w:rPr>
      <w:rFonts w:eastAsia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3:21:00Z</dcterms:created>
  <dc:creator>Дудников Валерий Анатольевич</dc:creator>
  <dc:description/>
  <cp:keywords/>
  <dc:language>en-US</dc:language>
  <cp:lastModifiedBy>Приходько</cp:lastModifiedBy>
  <cp:lastPrinted>2016-08-12T15:08:00Z</cp:lastPrinted>
  <dcterms:modified xsi:type="dcterms:W3CDTF">2019-02-11T10:12:00Z</dcterms:modified>
  <cp:revision>24</cp:revision>
  <dc:subject/>
  <dc:title/>
</cp:coreProperties>
</file>