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по развитию Новосибирской аглом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Со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4"/>
        <w:gridCol w:w="283"/>
        <w:gridCol w:w="5670"/>
      </w:tblGrid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мир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вый заместитель Председателя Правительства Новосибирской области – председатель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мид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р строительства Новосибирской области, заместитель председателя 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сей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– главный архитектор Новосибирской области министерства строительства Новосиб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имо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министерства строительства Новосиб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ш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– начальник отдела территориального планирования управления архитектуры и градостроительства министерства строительства Новосиб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во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а Геннад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чальник отдела координации деятельности территории агломераций управления архитектуры и градостроительства министерства строительства Новосибирской области, секретарь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вгений Геннад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Колыванского района Новосиби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Николаевич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жилищно-коммунального хозяйства и энергетики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министра природных ресурсов и экологии Новосибирской области (по согласованию);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встиф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й Васи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ошковского района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враж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е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города Искитима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ря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кционерного общества «Агентство инвестиционного развития Новосибирской области»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стыл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атолий Викт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 транспорта и дорожного хозяйства Новосиби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олай Григо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рабочего поселка Кольцово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Искитимского района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око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ий Евгенье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эр города Новосибирска (по согласованию);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ш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але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Законодательного Собрания Новосибирской области, член комитета Законодательного Собрания Новосибирской области по аграрной политике, природным ресурсам и земельным отношениям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зже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города Оби Новосибирской области (по 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ч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а Вита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Правительства Новосибирской области – министр экономического развития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торжен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ей Семё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Коченевского района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Ордынского района Новосиби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ых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Тогучинского района Новосибирской области 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ол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Новосибирского района Новосиби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ер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ердск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илохво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ман Геннад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департамента имущества и земельных отношений Новосибирской области (по согласованию).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1:00Z</dcterms:created>
  <dc:creator>Данилов  Максим Олегович</dc:creator>
  <dc:description/>
  <dc:language>en-US</dc:language>
  <cp:lastModifiedBy>Франтенко Лариса Владимировна</cp:lastModifiedBy>
  <cp:lastPrinted>2018-12-27T15:24:00Z</cp:lastPrinted>
  <dcterms:modified xsi:type="dcterms:W3CDTF">2018-12-27T10:01:00Z</dcterms:modified>
  <cp:revision>2</cp:revision>
  <dc:subject/>
  <dc:title/>
</cp:coreProperties>
</file>