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firstLine="595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</w:t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планировки территории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для размещения объекта регионального значения автомобильной дороги межмуниципального значения «Советское шоссе» в границах муниципальных образований Новосибирской области: рабочий поселок Краснообск Новосибирского района, Мичуринский сельсовет Новосибир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и проект межевания территории в его состав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Чертеж планировки </w:t>
      </w:r>
      <w:r>
        <w:rPr>
          <w:rFonts w:cs="Times New Roman" w:ascii="Times New Roman" w:hAnsi="Times New Roman"/>
          <w:sz w:val="28"/>
          <w:szCs w:val="28"/>
        </w:rPr>
        <w:t xml:space="preserve">территории </w:t>
      </w:r>
      <w:r>
        <w:rPr>
          <w:rFonts w:cs="Times New Roman" w:ascii="Times New Roman" w:hAnsi="Times New Roman"/>
          <w:bCs/>
          <w:sz w:val="28"/>
        </w:rPr>
        <w:t>для размещения объекта регионального значения автомобильной дороги межмуниципального значения «Советское шоссе» в границах муниципальных образований Новосибирской области: рабочий поселок Краснообск Новосибирского района, Мичуринский сельсовет Новосибир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иложение № 1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Положения о размещении объектов капитального строительства федерального, регионального или местного значения, а также о характеристиках планируемого развития территории, в том числе плотности и параметрах застройки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территории (приложение № 2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Чертеж межевания </w:t>
      </w:r>
      <w:r>
        <w:rPr>
          <w:rFonts w:cs="Times New Roman" w:ascii="Times New Roman" w:hAnsi="Times New Roman"/>
          <w:sz w:val="28"/>
          <w:szCs w:val="28"/>
        </w:rPr>
        <w:t xml:space="preserve">территории </w:t>
      </w:r>
      <w:r>
        <w:rPr>
          <w:rFonts w:cs="Times New Roman" w:ascii="Times New Roman" w:hAnsi="Times New Roman"/>
          <w:bCs/>
          <w:sz w:val="28"/>
        </w:rPr>
        <w:t>для размещения объекта регионального значения автомобильной дороги межмуниципального значения «Советское шоссе» в границах муниципальных образований Новосибирской области: рабочий поселок Краснообск Новосибирского района, Мичуринский сельсовет Новосибир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приложением (приложение № 3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3">
    <w:name w:val="Заголовок (Уровень 2)"/>
    <w:basedOn w:val="Normal"/>
    <w:next w:val="TextBody"/>
    <w:qFormat/>
    <w:p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1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3:31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7-02-02T11:37:00Z</cp:lastPrinted>
  <dcterms:modified xsi:type="dcterms:W3CDTF">2018-02-19T08:48:00Z</dcterms:modified>
  <cp:revision>29</cp:revision>
  <dc:subject/>
  <dc:title/>
</cp:coreProperties>
</file>