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 территории для размещения объекта регионального значения автомобильной дороги межмуниципального значения «Куйбышев – Малинино» на участке км 5+065 – км 6+800 в границах муниципального образования Куйбышевский сельсовет Куйбышевского </w:t>
      </w:r>
    </w:p>
    <w:p>
      <w:pPr>
        <w:pStyle w:val="Style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 и проект межевания </w:t>
      </w:r>
    </w:p>
    <w:p>
      <w:pPr>
        <w:pStyle w:val="Style3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Чертеж планировки территории для размещения объекта регионального значения автомобильной дороги межмуниципального значения  «Куйбышев – Малинино» на участке км 5+065 – км 6+800 в границах муниципального образования Куйбышевский сельсовет Куйбышевского района Новосибирской области (приложение 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5"/>
        <w:spacing w:before="0" w:after="0"/>
        <w:ind w:firstLine="708"/>
        <w:jc w:val="both"/>
        <w:rPr/>
      </w:pPr>
      <w:r>
        <w:rPr>
          <w:sz w:val="28"/>
          <w:szCs w:val="28"/>
        </w:rPr>
        <w:t>3. Чертеж межевания территории для размещения объекта регионального значения автомобильной дороги межмуниципального значения  «Куйбышев – Малинино» на участке км 5+065 – км 6+800 в границах муниципального образования Куйбышевский сельсовет Куйбышевского района Новосибирской области с приложением (приложение № 3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right="-6929" w:hanging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11-10T14:38:00Z</cp:lastPrinted>
  <dcterms:modified xsi:type="dcterms:W3CDTF">2017-04-25T03:18:00Z</dcterms:modified>
  <cp:revision>344</cp:revision>
  <dc:subject/>
  <dc:title/>
</cp:coreProperties>
</file>