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Правительства Новосибирской области от 02.06.2015 № 204-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о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>п о с т а н о в л я е 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постановление Правительства Новосибирской области от 02.06.2015 № 204-п «Об утверждении перечня услуг, которые являются необходимыми и обязательными для предоставления областными исполнительными органами государственной власти Новосибирской области государственных услуг и предоставляются организациями, участвующими в предоставлении государственных услуг, и установлении порядка определения размера платы за оказание услуг, которые являются необходимыми и обязательными для предоставления областными исполнительными органами государственной власти Новосибирской области государственных услуг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ечне услуг, которые являются необходимыми и обязательными для предоставления областными исполнительными органами государственной власти Новосибирской области государственных услуг и предоставляются организациями, участвующими в предоставлении государственных услуг, подпункт 1 пункта 15 признать утратившим сил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стоящее постановление вступает в силу с 1 января 2019 го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ернатор Новосибирской области                                                    А.А. Трав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.В. Молчанова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8 66 8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Новосибирской области                                                   В.М. Знат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2018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Правитель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– минист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ого развит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О.В. Молчан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2018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Правитель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– министр юст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Н.В. Омелёхи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2018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р труда и социального развит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             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Я.А. Фрол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2018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4:49:00Z</dcterms:created>
  <dc:creator>Ханко Людмила Викторовна</dc:creator>
  <dc:description/>
  <cp:keywords/>
  <dc:language>en-US</dc:language>
  <cp:lastModifiedBy>Шупик Татьяна Владимировна</cp:lastModifiedBy>
  <cp:lastPrinted>2017-10-12T11:03:00Z</cp:lastPrinted>
  <dcterms:modified xsi:type="dcterms:W3CDTF">2018-11-16T08:00:00Z</dcterms:modified>
  <cp:revision>20</cp:revision>
  <dc:subject/>
  <dc:title/>
</cp:coreProperties>
</file>