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>
          <w:b/>
          <w:bCs/>
        </w:rPr>
        <w:t>МИНИСТЕРСТВО ЖИЛИЩНО-КОММУНАЛЬНОГО ХОЗЯЙСТВА И ЭНЕРГЕТИКИ НОВОСИБИР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autoSpaceDE w:val="true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sz w:val="28"/>
          <w:szCs w:val="28"/>
        </w:rPr>
        <w:t>к проекту постановления Правительства Новосибирской области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от 08.09.2008 № 254-па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Подготовка проекта постановления Правительства Новосибирской области «О внесении изменений в постановление администрации Новосибирской области от 08.09.2008 № 254-па» «Об утверждении перечня городов и других населенных пунктов Новосибирской области, для обеспечения питьевой водой граждан которых необходимо осуществить резервирование источников питьевого и хозяйственно-бытового водоснабжения на случай возникновения чрезвычайной ситуации, и резервировании источников питьевого и хозяйственно-бытового водоснабжения» (далее – постановление № 254-па) обусловлена необходимостью продления срока выполнения мероприятий по резервированию источников питьевой водо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В качестве источников питьевого и хозяйственно-бытового водоснабжения для обеспечения граждан питьевой водой в случае возникновения чрезвычайной ситуации используются защищенные от загрязнения и засорения подземные водные объекты. В рамках подпрограммы «Чистая вода» государственной программы Новосибирской области «Жилищно-коммунальное хозяйство Новосибирской области в 2015-2020 годах», утвержденной постановлением Правительства Новосибирской области от 16.02.2015 № 66-п (далее –государственная программа) осуществляется предоставление субсидий на условиях софинансирования из бюджетов муниципальных образований Новосибирской области муниципальным образованиям Новосибирской области на строительство резервных водозаборов в муниципальных образованиях Новосибирской области, в том числе устройство систем резервных водозаборов, включая гидрогеологические исследования, изыскания, гидро-, геолого-разведочные работы, разведочные или поисковые работы, разработку проектно-сметной документации для таких систем, в городах и населенных пунктах Новосибирской области,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которых утвержден постановлением № 254-па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Новосибирской области от 01.08.2017 № 300-п «О внесении изменений в постановление Правительства Новосибирской области от 16.02.2015 № 66-п» срок действия государственной программы продлен до 2022 год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В связи с тем, что муниципальными образованиями в настоящее время осуществляется подготовка проектно-сметной документации на реализацию данных мероприятий, срок организации обустройства водозаборных сооружений для подачи подземных вод из зарезервированных источников необходимо продлить до конца 2022 год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В представленном проекте постановления Правительства Новосибирской области откорректирована численность населения по состоянию на 01.01.2017 (данные Новосибирскстат), приведена в соответствие минимальная потребность в питьевой воде при возникновении чрезвычайной ситуации, рассчитанная в соответствии с нормами, приведенными в пунктом 4.11 СНиП 2.01.51-90 «Инженерно-технические мероприятия гражданской обороны» (31 л./сут. на одного человека)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р жилищно – </w:t>
      </w:r>
    </w:p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ального хозяйства</w:t>
      </w:r>
    </w:p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 энергетики Новосибирской области                                                             Т.С. Ким</w:t>
      </w:r>
    </w:p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А.В. Медникова</w:t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sz w:val="20"/>
          <w:szCs w:val="20"/>
        </w:rPr>
        <w:t>(383) 238 61 90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right="-143"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40"/>
      <w:ind w:hanging="0"/>
      <w:outlineLvl w:val="1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sz w:val="28"/>
      <w:szCs w:val="20"/>
    </w:rPr>
  </w:style>
  <w:style w:type="paragraph" w:styleId="12">
    <w:name w:val=" Знак Знак1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9E0EEB94E91E6D7F6EB49B0B04F72A2F551082C9D334A4A5C0B9A9CACA8D8702694308546512624BE81Bu3j0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05:00Z</dcterms:created>
  <dc:creator>user</dc:creator>
  <dc:description/>
  <cp:keywords/>
  <dc:language>en-US</dc:language>
  <cp:lastModifiedBy>Довыденко Анна Владимировна</cp:lastModifiedBy>
  <cp:lastPrinted>2017-11-02T17:17:00Z</cp:lastPrinted>
  <dcterms:modified xsi:type="dcterms:W3CDTF">2017-11-09T05:34:00Z</dcterms:modified>
  <cp:revision>192</cp:revision>
  <dc:subject/>
  <dc:title>ДЕПАРТАМЕНТ СТРОИТЕЛЬСТВА И ЖИЛИЩНО-КОММУНАЛЬНОГО ХОЗЯЙСТВА НОВОСИБИРСКОЙ ОБЛАСТИ</dc:title>
</cp:coreProperties>
</file>