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ИНИСТЕРСТВО ЖИЛИЩНО-КОММУНАЛЬНОГО ХОЗЯЙСТВА И ЭНЕРГЕТИКИ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jc w:val="center"/>
        <w:rPr/>
      </w:pPr>
      <w:r>
        <w:rPr>
          <w:sz w:val="28"/>
          <w:szCs w:val="28"/>
        </w:rPr>
        <w:t>к проекту постановления Правительств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 администраци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овосибирской области от 08.09.2008 № 254-па</w:t>
      </w:r>
      <w:r>
        <w:rPr>
          <w:b w:val="false"/>
          <w:sz w:val="28"/>
          <w:szCs w:val="28"/>
        </w:rPr>
        <w:t>»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зменения в постановление Правительства Новосибирской области от 08.09.2008 № 254-па «Об утверждении перечня городов и других населенных пунктов Новосибирской области, для обеспечения питьевой водой граждан которых необходимо осуществить резервирование источников питьевого и хозяйственно-бытового водоснабжения на случай возникновения чрезвычайной ситуации, и резервировании источников питьевого и хозяйственно-бытового водоснабжения» связаны с продлением сроков, корректировкой численности населения и минимальной потребности в питьевой воде при возникновении чрезвычайной ситуации. Реализация проекта постановления Правительства «О внесении изменений в постановление администрации Новосибирской области от 08.09.2008 № 254-па» не потребует дополнительных финансовых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нистр жилищно –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мунального хозяйства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 энергетики Новосибирской области                                                         Т.С. Ки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А.В. Медникова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383) 238 61 90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right="-143" w:firstLine="709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4:02:00Z</dcterms:created>
  <dc:creator>nat</dc:creator>
  <dc:description/>
  <cp:keywords/>
  <dc:language>en-US</dc:language>
  <cp:lastModifiedBy>Довыденко Анна Владимировна</cp:lastModifiedBy>
  <cp:lastPrinted>2017-11-10T09:45:00Z</cp:lastPrinted>
  <dcterms:modified xsi:type="dcterms:W3CDTF">2017-11-10T02:50:00Z</dcterms:modified>
  <cp:revision>41</cp:revision>
  <dc:subject/>
  <dc:title>МИНИСТЕРСТВО СТРОИТЕЛЬСТВА И ЖИЛИЩНО-КОММУНАЛЬНОГО ХОЗЯЙСТВА НОВОСИБИРСКОЙ ОБЛАСТИ</dc:title>
</cp:coreProperties>
</file>