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firstLine="595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</w:t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ланировки территории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размещения объекта регионального значения автомобильной дороги межмуниципального значения «Советское шоссе» в границах муниципального образования Мичуринский сельсовет Новосибирского района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и проекта межевания территории в его состав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Чертеж планировки территории для размещения объекта регионального значения автомобильной дороги межмуниципального значения «Советское шоссе» в границах муниципального образования Мичуринский сельсовет Новосибирского района Новосибирской области (приложение № 1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оложения о размещении объектов капитального строительства федерального, регионального или местного значения, а также о характеристиках планируемого развития территории, в том числе плотности и параметрах застройки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 (приложение № 2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 Чертеж межевания территории для размещения объекта регионального значения автомобильной дороги межмуниципального значения «Советское шоссе» в границах муниципального образования Мичуринский сельсовет Новосибирского района Новосибирской области с приложением (приложение № 3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3">
    <w:name w:val="Заголовок (Уровень 2)"/>
    <w:basedOn w:val="Normal"/>
    <w:next w:val="TextBody"/>
    <w:qFormat/>
    <w:p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1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3:31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7-02-02T11:37:00Z</cp:lastPrinted>
  <dcterms:modified xsi:type="dcterms:W3CDTF">2018-01-23T08:12:00Z</dcterms:modified>
  <cp:revision>27</cp:revision>
  <dc:subject/>
  <dc:title/>
</cp:coreProperties>
</file>