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кстовая часть.</w:t>
      </w:r>
    </w:p>
    <w:p>
      <w:pPr>
        <w:pStyle w:val="Normal"/>
        <w:spacing w:lineRule="atLeast" w:line="240" w:before="0" w:after="0"/>
        <w:ind w:right="14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ые линии установлены для застроенных территорий, в границах которых не планируется размещение новых объектов капитального строительства. Красные линии установлены в связи с образованием земельных участков, расположенных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ое установление влечет за собой исключительно изменение границ территории общего пользования.</w:t>
      </w:r>
    </w:p>
    <w:p>
      <w:pPr>
        <w:pStyle w:val="Normal"/>
        <w:spacing w:lineRule="atLeast" w:line="240" w:before="0" w:after="0"/>
        <w:ind w:right="14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ницах проекта межевания территории отсутствуют границы лесничеств, участковых лесничеств, лесных кварталов, лесотаксационных выделов или частей лесотаксационных выделов. </w:t>
      </w:r>
    </w:p>
    <w:p>
      <w:pPr>
        <w:pStyle w:val="Normal"/>
        <w:spacing w:lineRule="atLeast" w:line="240" w:before="0" w:after="0"/>
        <w:ind w:right="14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Новосибирской области от 28.12.2011 № 608-п «О введении в действие местной системы координат Новосибирской области» на территории Новосибирской области установлена местная система координат Новосибирской области, используемая для введения Единого государственного реестра недвижимости. </w:t>
      </w:r>
    </w:p>
    <w:p>
      <w:pPr>
        <w:pStyle w:val="Normal"/>
        <w:ind w:left="1134" w:right="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TextBody"/>
        <w:ind w:right="-1" w:hanging="0"/>
        <w:jc w:val="center"/>
        <w:rPr/>
      </w:pPr>
      <w:r>
        <w:rPr/>
        <w:t>СВЕДЕНИЯ</w:t>
      </w:r>
    </w:p>
    <w:p>
      <w:pPr>
        <w:pStyle w:val="TextBody"/>
        <w:ind w:right="-1" w:hanging="0"/>
        <w:jc w:val="center"/>
        <w:rPr/>
      </w:pPr>
      <w:r>
        <w:rPr/>
        <w:t xml:space="preserve">о границах территории, в отношении которой </w:t>
      </w:r>
    </w:p>
    <w:p>
      <w:pPr>
        <w:pStyle w:val="TextBody"/>
        <w:ind w:right="-1" w:hanging="0"/>
        <w:jc w:val="center"/>
        <w:rPr/>
      </w:pPr>
      <w:r>
        <w:rPr/>
        <w:t>утвержден проект меже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4"/>
          <w:szCs w:val="4"/>
          <w:lang w:val="en-US" w:eastAsia="en-US"/>
        </w:rPr>
      </w:pPr>
      <w:r>
        <w:rPr>
          <w:rFonts w:eastAsia="Calibri" w:cs="Times New Roman" w:ascii="Times New Roman" w:hAnsi="Times New Roman"/>
          <w:bCs/>
          <w:sz w:val="4"/>
          <w:szCs w:val="4"/>
          <w:lang w:val="en-US" w:eastAsia="en-US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411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точки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Координаты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X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75,0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856,4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62,8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724,4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55,4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53,3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47,6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595,2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33,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77,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13,8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62,5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28,6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57,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52,4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51,6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15,7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43,2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710,9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2,7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727,7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4,3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741,9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5,5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881,4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21,2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883,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5,9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64,7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1,4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68,2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1,2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032,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27,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051,3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354,3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052,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363,3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91,8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25,6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96,9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28,9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27,8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35,4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30,7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68,7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33,7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68,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69,6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86,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74,6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89,0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18,4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553,8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80,7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08,3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77,7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08,9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61,0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39,9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47,9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80,7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38,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707,1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31,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723,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23,9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763,2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99,7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173,8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88,0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352,8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84,0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412,3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77,6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507,7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74,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546,7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73,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519,6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64,8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484,2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49,6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449,9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31,8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416,4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085,8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359,8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97,6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275,6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63,9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243,2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12,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195,1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894,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178,6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898,5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174,4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751,0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036,5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88,7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78,0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96,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69,4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91,8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65,2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78,4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50,9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29,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07,14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397" w:top="1418" w:footer="0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right="-1" w:hanging="0"/>
        <w:jc w:val="right"/>
        <w:rPr/>
      </w:pPr>
      <w:r>
        <w:rPr/>
        <w:t>Таблица №2</w:t>
      </w:r>
    </w:p>
    <w:p>
      <w:pPr>
        <w:pStyle w:val="TextBody"/>
        <w:ind w:right="-1702" w:hanging="0"/>
        <w:jc w:val="center"/>
        <w:rPr/>
      </w:pPr>
      <w:r>
        <w:rPr/>
      </w:r>
    </w:p>
    <w:p>
      <w:pPr>
        <w:pStyle w:val="TextBody"/>
        <w:ind w:right="-1702" w:hanging="0"/>
        <w:jc w:val="center"/>
        <w:rPr/>
      </w:pPr>
      <w:r>
        <w:rPr/>
        <w:t>СВЕДЕНИЯ</w:t>
      </w:r>
    </w:p>
    <w:p>
      <w:pPr>
        <w:pStyle w:val="TextBody"/>
        <w:ind w:left="284" w:right="-1702" w:hanging="0"/>
        <w:jc w:val="center"/>
        <w:rPr/>
      </w:pPr>
      <w:r>
        <w:rPr/>
        <w:t>об образуемых земельных участках</w:t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2694"/>
        <w:gridCol w:w="1842"/>
        <w:gridCol w:w="2552"/>
        <w:gridCol w:w="4252"/>
      </w:tblGrid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ый номер земельного участка на чертеж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тный номер кадастрового квартал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разрешенного использования образуемого земельного участка в соответствии с проектом планировки терри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образуемого земельного участка, 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земель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2975" w:leader="none"/>
              </w:tabs>
              <w:ind w:right="35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Возможные способы </w:t>
            </w:r>
          </w:p>
          <w:p>
            <w:pPr>
              <w:pStyle w:val="S1"/>
              <w:tabs>
                <w:tab w:val="clear" w:pos="708"/>
                <w:tab w:val="left" w:pos="2975" w:leader="none"/>
              </w:tabs>
              <w:ind w:right="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образования земельного участк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559"/>
        <w:gridCol w:w="1559"/>
        <w:gridCol w:w="2694"/>
        <w:gridCol w:w="1842"/>
        <w:gridCol w:w="2552"/>
        <w:gridCol w:w="4252"/>
      </w:tblGrid>
      <w:tr>
        <w:trPr>
          <w:tblHeader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142"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7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,55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0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2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2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овое</w:t>
            </w:r>
          </w:p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(3.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5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Военный городок, дом 122/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10501:31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лигиозное использование (3.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9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сибирская область, г Обь, ул. Военный Городок,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лигиозное использование (3.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0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 1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этажная жилая застройка (высотная застройка) (2.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57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7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8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лигиозное использование (3.7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5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81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9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8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1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8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3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5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58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8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8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5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3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4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5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6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10501:2500 и земельного участка с кадастровым номером 54:36:000000:817</w:t>
            </w:r>
          </w:p>
        </w:tc>
      </w:tr>
      <w:tr>
        <w:trPr>
          <w:trHeight w:val="6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6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2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82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Городок, 1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5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енный Городок, 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этажная жилая застройка (высотная застройка) (2.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77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,04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0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</w:tbl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ind w:right="-1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TextBody"/>
        <w:ind w:right="-1" w:hanging="0"/>
        <w:jc w:val="right"/>
        <w:rPr/>
      </w:pPr>
      <w:r>
        <w:rPr/>
      </w:r>
      <w:r>
        <w:br w:type="page"/>
      </w:r>
    </w:p>
    <w:p>
      <w:pPr>
        <w:pStyle w:val="TextBody"/>
        <w:ind w:right="-1" w:hanging="0"/>
        <w:jc w:val="right"/>
        <w:rPr/>
      </w:pPr>
      <w:r>
        <w:rPr/>
        <w:t>Таблица №3</w:t>
      </w:r>
    </w:p>
    <w:p>
      <w:pPr>
        <w:pStyle w:val="TextBody"/>
        <w:ind w:right="-170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образуемых земельных участках, которые будут отнесены</w:t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территориям общего пользования или имуществу общего пользования</w:t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19"/>
        <w:gridCol w:w="3391"/>
        <w:gridCol w:w="1736"/>
        <w:gridCol w:w="2268"/>
        <w:gridCol w:w="3685"/>
      </w:tblGrid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ый номер земельного участка на чертеже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тный номер кадастрового квартала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разрешенного использования образуемого земельного участка в соответствии с проектом планировки территор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образуемого земельного участка,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земельного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2975" w:leader="none"/>
              </w:tabs>
              <w:ind w:right="35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Возможные способы </w:t>
            </w:r>
          </w:p>
          <w:p>
            <w:pPr>
              <w:pStyle w:val="S1"/>
              <w:tabs>
                <w:tab w:val="clear" w:pos="708"/>
                <w:tab w:val="left" w:pos="2975" w:leader="none"/>
              </w:tabs>
              <w:ind w:right="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образования земельного участк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559"/>
        <w:gridCol w:w="1819"/>
        <w:gridCol w:w="3391"/>
        <w:gridCol w:w="1736"/>
        <w:gridCol w:w="2268"/>
        <w:gridCol w:w="3685"/>
      </w:tblGrid>
      <w:tr>
        <w:trPr>
          <w:tblHeader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142"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7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,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5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6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10501:2500 и земельного участка с кадастровым номером 54:36:000000:817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,0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0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2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</w:tbl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 разрешённого использования описан с правил землепользования и застройки городского округа города Оби Новосибирской области №406 от 24.09.2014 (с учетом внесения изменения от 25.05.2022 № 88).</w:t>
      </w:r>
    </w:p>
    <w:p>
      <w:pPr>
        <w:sectPr>
          <w:headerReference w:type="default" r:id="rId3"/>
          <w:type w:val="nextPage"/>
          <w:pgSz w:orient="landscape" w:w="16838" w:h="11906"/>
          <w:pgMar w:left="1418" w:right="680" w:gutter="0" w:header="397" w:top="1418" w:footer="0" w:bottom="567"/>
          <w:pgNumType w:start="3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7577" w:leader="none"/>
        </w:tabs>
        <w:ind w:left="284" w:right="-1" w:hanging="0"/>
        <w:jc w:val="center"/>
        <w:rPr>
          <w:color w:val="000000"/>
        </w:rPr>
      </w:pPr>
      <w:r>
        <w:rPr>
          <w:color w:val="000000"/>
        </w:rPr>
        <w:t>_________</w:t>
      </w:r>
    </w:p>
    <w:p>
      <w:pPr>
        <w:pStyle w:val="Normal"/>
        <w:spacing w:lineRule="atLeast" w:line="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ртежу проекта межевания территории в границах города Обь, Новосибирского района Новосибирской области</w:t>
      </w:r>
    </w:p>
    <w:p>
      <w:pPr>
        <w:pStyle w:val="Normal"/>
        <w:spacing w:lineRule="atLeast" w:line="0" w:before="0" w:after="0"/>
        <w:ind w:left="4253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хема № 1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11,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4,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08,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3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4,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2,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30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8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14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7,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15,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3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18,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4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19,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44,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77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7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58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1,9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6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7,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5,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9,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4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9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08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4,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05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5,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03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6,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0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25,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8,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91,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00,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58,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02,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07,8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398,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04,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04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8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7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9,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2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09,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58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4,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56,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4,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67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5,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6,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7,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8,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7,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2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8,5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9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26,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9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54,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8,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2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4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0,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2,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4,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2,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7,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1,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53,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4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03,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9,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83,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9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13,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9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09,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9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3,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59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6,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58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55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0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61,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8,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77,7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8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80,7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3,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318,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9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374,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6,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369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70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335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68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330,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5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320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83,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83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87,5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4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87,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5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83,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0,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83,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0,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30,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3,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5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9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2,7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71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8,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65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50,97</w:t>
            </w:r>
          </w:p>
        </w:tc>
      </w:tr>
    </w:tbl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5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99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25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47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31,1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37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98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92,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92,74</w:t>
            </w:r>
          </w:p>
        </w:tc>
      </w:tr>
    </w:tbl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2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5,2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2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8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1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2,5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0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71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4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7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6,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7,3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8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47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1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55,4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9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44,72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5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8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7,1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5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3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3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8,4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1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8,1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9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5,7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3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3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1,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8,7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6,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4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6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2,0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1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8,8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2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8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2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5,2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7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4,6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6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9,9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8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0,27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6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9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4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6,4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1,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7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5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9,04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7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0,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09,9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7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34,2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67,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31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69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48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69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48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69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48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70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7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82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3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9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13,30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8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950,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2,4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70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7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69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48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949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30,94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9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2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63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4,8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68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5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4,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6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4,6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6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13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0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3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1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6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1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0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27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1,4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3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3,0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0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6,3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7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6,0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7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5,1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3,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8,1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0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7,9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4,6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4,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6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68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5,60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1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4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4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51,4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3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0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0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1,4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7,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8,7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2,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3,45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2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5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7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6,6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7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6,6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3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0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4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51,4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6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0,54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3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20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59,3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29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69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21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3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8,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8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7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5,1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7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6,0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0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6,3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5,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8,8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5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6,3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3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3,0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27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1,4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1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0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8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9,67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4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7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7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94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5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02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3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98,1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5,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90,33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5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8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80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31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82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3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4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3,1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2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3,1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1,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34,90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6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9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99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7,6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1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3,1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27,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5,2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1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3,54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7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1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3,5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27,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5,2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07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3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2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46,3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0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3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0,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03,9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5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5,76</w:t>
            </w:r>
          </w:p>
        </w:tc>
      </w:tr>
    </w:tbl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8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2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1,0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2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4,8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8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8,4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1,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2,7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0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6,7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2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4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8,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5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4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85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7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94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8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8,1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3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7,8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2,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7,5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4,2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4,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5,4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2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4,4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4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0,56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9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497195" cy="37795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2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6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6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6,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6,2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6,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6,1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6,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6,1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6,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6,2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0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4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7,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9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9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09,4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9,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09,8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9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09,9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9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09,9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9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13,4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4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85,4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9,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83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7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94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5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02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3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98,1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5,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90,33</w:t>
            </w:r>
          </w:p>
        </w:tc>
      </w:tr>
    </w:tbl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0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3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0,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8,5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4,9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8,0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6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5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5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6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5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4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6,4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5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9,04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1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4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18,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42,0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82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6,2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1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13,9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27,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4,5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15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29,0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89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0,9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4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22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1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3,1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99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7,6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8,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3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8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3,6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5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0,8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5,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2,5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0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7,9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3,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8,15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2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5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6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2,0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6,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4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6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5,4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8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2,2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1,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8,7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9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3,2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6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2,2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2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51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8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47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6,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7,3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0,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21,6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7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03,8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1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8,86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3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1,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7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4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4,2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7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0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1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2,5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2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8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1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8,8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7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03,8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0,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21,6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3,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20,3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2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8,5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8,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7,4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58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4,2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1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0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7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02,83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4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7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6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23,8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25,0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25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3,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58,7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0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2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0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2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0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2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0,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2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4,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67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9,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25,82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5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8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65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50,9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3,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5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9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2,7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71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8,29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6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9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8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0,5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2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46,3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07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3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1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3,1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4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22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89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0,9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7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6,6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6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0,5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4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51,4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2,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3,4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5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9,77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7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6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0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8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9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1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0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1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6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4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6,9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0,91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8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1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8,1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6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1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4,6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0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7,9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5,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2,5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5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0,8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0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40,6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9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3,2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1,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8,7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3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3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9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5,71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9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2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73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95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75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95,4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9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0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3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68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68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63,4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72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9,84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0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3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3,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6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3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6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4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6,4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5,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7,4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4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8,3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9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2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9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2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5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3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7,16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1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4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9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2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1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2,5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5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8,7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0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0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0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4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6,9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1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6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68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5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63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4,8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6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1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1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8,1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3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8,4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5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3,61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2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871845" cy="44176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6441" t="-9" r="5947" b="4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5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1,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0,6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7,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02,8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1,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7,6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5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9,0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0,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8,5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4,9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3,0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1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2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5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6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1,2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5,7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6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5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4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6,4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4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4,2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7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7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4,5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6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9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8,3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0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7,1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3,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6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2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6,2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3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1,6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3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8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8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4,8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9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7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2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9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4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1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4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1,5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5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8,7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0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6,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0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0,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32,6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6,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1,4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7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1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7,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1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8,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1,6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9,6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1,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5,7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4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3,1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5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4,3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9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0,8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2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2,8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4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3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6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6,0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6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6,2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1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3,6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2,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4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1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7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8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1,5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6,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44,1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9,8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80,4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81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7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43,1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2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3,9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5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5,0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1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4,5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1,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4,5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4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3,7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0,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3,2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1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2,2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3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3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0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2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0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2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0,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2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5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6,5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5,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6,5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7,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4,5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7,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9,8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7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9,8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7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9,8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4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9,5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4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9,5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3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9,3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0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7,9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1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7,8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2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2,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2,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2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5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3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5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3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5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3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4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8,2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5,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8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5,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8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5,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8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4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9,3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5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9,5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6,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9,5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7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1,6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7,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5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8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5,8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2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6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2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2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1,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0,2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8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8,2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9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8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9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8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9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8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5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7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9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6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6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4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9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4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9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4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9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4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8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6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8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6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8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6,3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07,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5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04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8,7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7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9,7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2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09,38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3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7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52,5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8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37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4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35,4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2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51,43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4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7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6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67,8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7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52,5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2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51,4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0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67,36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5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8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1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8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3,2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0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0,7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2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3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2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3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6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0,5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9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0,26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6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9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5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80,4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5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6,8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6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67,8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0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67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2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51,4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4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35,4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8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37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1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1,1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1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8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9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0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3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68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3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0,81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7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0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1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1,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7,1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5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1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7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2,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9,5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7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7,7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6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26,4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9,6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1,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5,78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8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6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2,2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9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3,2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0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40,6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3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57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2,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15,4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6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8,1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2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6,9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7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94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4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85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9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0,4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8,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5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2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4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0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6,7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2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51,95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9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2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4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5,5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4,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8,5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3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0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8,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2,1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1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8,2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6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4,7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5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8,4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0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3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4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9,7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4,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9,6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9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5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9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5,0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99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7,6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5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5,7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5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5,7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0,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03,9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0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3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2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46,3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8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0,5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99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4,6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4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3,1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82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3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70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7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950,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2,4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951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1,0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949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1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946,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8,4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910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0,5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73,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3,6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61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4,1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36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5,7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33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7,4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29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8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26,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7,9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9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81,6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98,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82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59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2,3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59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6,6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9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3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7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9,2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0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4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6,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6,2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4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03,2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2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8,1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6,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4,01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40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4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3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4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3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8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33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7,5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42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92,1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1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1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47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31,1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99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25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9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20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2,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9,5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7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0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61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41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4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4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4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5,7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5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5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6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8,0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3,0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1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2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5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6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9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2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4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8,3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5,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7,4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4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6,4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3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6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2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6,2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3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1,6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3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8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8,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4,8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9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7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2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9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4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1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4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1,5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1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2,5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4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9,7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7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3,1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7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2,5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3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57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5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0,8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8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3,6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8,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3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9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5,0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9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5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1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0,2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0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24,2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5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23,1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3,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6,4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0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3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4,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8,5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4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5,5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9,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7,6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0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3,0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4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2,6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8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28,6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7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27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3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1,4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6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4,7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1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8,2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8,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2,1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3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0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81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5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80,4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5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6,8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1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1,1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3,2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0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0,7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2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3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2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3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6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0,5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6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0,1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6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0,0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6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49,9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7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40,5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5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47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9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0,8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2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2,8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4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3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1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3,6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2,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4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1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7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8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1,5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8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4,3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8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22,8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6,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44,1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9,8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80,4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48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98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42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92,1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33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7,5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11,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5,0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3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8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0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7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7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5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1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1,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7,1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1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0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4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3,1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5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4,3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53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5,4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24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2,8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4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6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5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6,4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4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9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7,0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48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4,2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0,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3,1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0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3,14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42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4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5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4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1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1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48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98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0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3,1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0,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3,1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48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4,2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6,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5,0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8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8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6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9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5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5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1,0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4,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5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4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8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4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8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4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8,3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0,00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6"/>
      <w:type w:val="nextPage"/>
      <w:pgSz w:w="11906" w:h="16838"/>
      <w:pgMar w:left="1418" w:right="567" w:gutter="0" w:header="397" w:top="851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lang w:val="en-US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eastAsia="Times New Roman"/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eastAsia="Calibri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header" Target="header3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45:00Z</dcterms:created>
  <dc:creator>Долганова</dc:creator>
  <dc:description/>
  <cp:keywords/>
  <dc:language>en-US</dc:language>
  <cp:lastModifiedBy>Пользователь</cp:lastModifiedBy>
  <cp:lastPrinted>2018-08-09T11:22:00Z</cp:lastPrinted>
  <dcterms:modified xsi:type="dcterms:W3CDTF">2023-05-05T04:12:00Z</dcterms:modified>
  <cp:revision>126</cp:revision>
  <dc:subject/>
  <dc:title>Таблица 1</dc:title>
</cp:coreProperties>
</file>