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6470</wp:posOffset>
                </wp:positionH>
                <wp:positionV relativeFrom="paragraph">
                  <wp:posOffset>220345</wp:posOffset>
                </wp:positionV>
                <wp:extent cx="5143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7.35pt" to="481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0180</wp:posOffset>
                </wp:positionV>
                <wp:extent cx="4320540" cy="340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99897271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л/факс (383) 2461468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6.8pt;mso-wrap-distance-left:9pt;mso-wrap-distance-right:0pt;mso-wrap-distance-top:0pt;mso-wrap-distance-bottom:0pt;margin-top:-13.4pt;mso-position-vertical-relative:text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1" w:name="_Hlk9989727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л/факс (383) 2461468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Догово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567/2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5.08.2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рритории земельного участка с кадастровым номеро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4:36:000000:817 в границах города Оби Новосибир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ом 1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ая часть проекта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567/2-2022-ПМ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овосибирск 2023</w:t>
      </w:r>
    </w:p>
    <w:p>
      <w:pPr>
        <w:pStyle w:val="Normal"/>
        <w:spacing w:lineRule="auto" w:line="240"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4320540" cy="131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0.35pt;mso-wrap-distance-left:9pt;mso-wrap-distance-right:0pt;mso-wrap-distance-top:0pt;mso-wrap-distance-bottom:0pt;margin-top:9.4pt;mso-position-vertical-relative:text;margin-left:15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6470</wp:posOffset>
                </wp:positionH>
                <wp:positionV relativeFrom="paragraph">
                  <wp:posOffset>220345</wp:posOffset>
                </wp:positionV>
                <wp:extent cx="51435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7.35pt" to="481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70180</wp:posOffset>
                </wp:positionV>
                <wp:extent cx="4119245" cy="3403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284" w:right="34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284" w:right="34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л/факс (383) 2461468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.8pt;mso-wrap-distance-left:9pt;mso-wrap-distance-right:0pt;mso-wrap-distance-top:0pt;mso-wrap-distance-bottom:0pt;margin-top:-13.4pt;mso-position-vertical-relative:text;margin-left:17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4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284" w:right="346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4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284" w:right="346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л/факс (383) 2461468,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оговор: № 567/2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т 15.08.22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рритории земельного участка с кадастровым номеро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4:36:000000:817 в границах города Оби Новосибир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ом 1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ая часть проекта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567/2-2022-П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.В. Рае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лавный градостроитель проек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.С. Орл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вторский коллектив ООО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27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89"/>
        <w:gridCol w:w="2415"/>
        <w:gridCol w:w="1285"/>
      </w:tblGrid>
      <w:tr>
        <w:trPr>
          <w:trHeight w:val="41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Должн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Ф.И.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одпис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Генеральный директо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К.В. Раевск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Главный градостроитель про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5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Архитектор III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Г.Н. Рзае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Нормоконтро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пояснительной запи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317"/>
        <w:gridCol w:w="510"/>
      </w:tblGrid>
      <w:tr>
        <w:trPr>
          <w:trHeight w:val="10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ая часть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раницах территории, в отношении которой утвержден проект межевания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уемых земельных участках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образуемых земельных участков и их координа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Графическ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41"/>
        <w:gridCol w:w="1234"/>
      </w:tblGrid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сновная ча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1,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кстовая часть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е линии установлены для застроенных территорий, в границах которых не планируется размещение новых объектов капитального строительства. Красные линии установлены в связи с образованием земельных участков, расположенных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ое установление влечет за собой исключительно изменение границ территории общего пользования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проекта межевания территории отсутствуют границы лесничеств, участковых лесничеств, лесных кварталов, лесотаксационных выделов или частей лесотаксационных выделов. 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Новосибирской области от 28.12.2011 № 608-п 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, используемая для введения Единого государственного реестра недвижимости. </w:t>
      </w:r>
    </w:p>
    <w:p>
      <w:pPr>
        <w:pStyle w:val="Normal"/>
        <w:ind w:left="1134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TextBody"/>
        <w:ind w:right="-1" w:hanging="0"/>
        <w:jc w:val="center"/>
        <w:rPr/>
      </w:pPr>
      <w:r>
        <w:rPr/>
        <w:t>СВЕДЕНИЯ</w:t>
      </w:r>
    </w:p>
    <w:p>
      <w:pPr>
        <w:pStyle w:val="TextBody"/>
        <w:ind w:right="-1" w:hanging="0"/>
        <w:jc w:val="center"/>
        <w:rPr/>
      </w:pPr>
      <w:r>
        <w:rPr/>
        <w:t xml:space="preserve">о границах территории, в отношении которой </w:t>
      </w:r>
    </w:p>
    <w:p>
      <w:pPr>
        <w:pStyle w:val="TextBody"/>
        <w:ind w:right="-1" w:hanging="0"/>
        <w:jc w:val="center"/>
        <w:rPr/>
      </w:pPr>
      <w:r>
        <w:rPr/>
        <w:t>утвержден 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bCs/>
          <w:sz w:val="4"/>
          <w:szCs w:val="4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1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точк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75,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856,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62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4,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5,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53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47,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95,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33,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77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13,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62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28,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7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2,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1,6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15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43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10,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2,7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27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4,3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41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1,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1,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3,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4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8,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32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7,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1,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54,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2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63,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1,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5,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6,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8,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7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35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0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3,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69,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6,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74,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9,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18,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53,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80,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77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6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39,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47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80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8,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07,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1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3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3,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63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9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3,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8,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2,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4,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2,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7,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07,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4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46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3,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19,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64,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84,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49,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49,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31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6,4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85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9,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97,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75,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3,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43,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12,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95,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4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8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8,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4,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5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036,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88,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78,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6,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9,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1,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5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78,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50,9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29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07,14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567" w:gutter="0" w:header="397" w:top="1418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/>
      </w:pPr>
      <w:r>
        <w:rPr/>
        <w:t>Таблица №2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TextBody"/>
        <w:ind w:right="-1702" w:hanging="0"/>
        <w:jc w:val="center"/>
        <w:rPr/>
      </w:pPr>
      <w:r>
        <w:rPr/>
        <w:t>СВЕДЕНИЯ</w:t>
      </w:r>
    </w:p>
    <w:p>
      <w:pPr>
        <w:pStyle w:val="TextBody"/>
        <w:ind w:left="284" w:right="-1702" w:hanging="0"/>
        <w:jc w:val="center"/>
        <w:rPr/>
      </w:pPr>
      <w:r>
        <w:rPr/>
        <w:t>об образуемых земельных участках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694"/>
        <w:gridCol w:w="1842"/>
        <w:gridCol w:w="2552"/>
        <w:gridCol w:w="4252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559"/>
        <w:gridCol w:w="1559"/>
        <w:gridCol w:w="2694"/>
        <w:gridCol w:w="1842"/>
        <w:gridCol w:w="2552"/>
        <w:gridCol w:w="4252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,55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ое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(3.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Военный городок, дом 122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31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сибирская область, г Обь, ул. Военный Городок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 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57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5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8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8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2500 и земельного участка с кадастровым номером 54:36:000000:817</w:t>
            </w:r>
          </w:p>
        </w:tc>
      </w:tr>
      <w:tr>
        <w:trPr>
          <w:trHeight w:val="6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родок, 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5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енный Городок, 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,04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TextBody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" w:hanging="0"/>
        <w:jc w:val="right"/>
        <w:rPr/>
      </w:pPr>
      <w:r>
        <w:rPr/>
      </w:r>
      <w:r>
        <w:br w:type="page"/>
      </w:r>
    </w:p>
    <w:p>
      <w:pPr>
        <w:pStyle w:val="TextBody"/>
        <w:ind w:right="-1" w:hanging="0"/>
        <w:jc w:val="right"/>
        <w:rPr/>
      </w:pPr>
      <w:r>
        <w:rPr/>
        <w:t>Таблица №3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уемых земельных участках, которые будут отнесены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территориям общего пользования или имуществу общего пользования</w:t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559"/>
        <w:gridCol w:w="1819"/>
        <w:gridCol w:w="3391"/>
        <w:gridCol w:w="1736"/>
        <w:gridCol w:w="2268"/>
        <w:gridCol w:w="3685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,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2500 и земельного участка с кадастровым номером 54:36:000000:817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,0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00000:817 и земель, государственная собственность на которые не разграничены</w:t>
            </w:r>
          </w:p>
        </w:tc>
      </w:tr>
    </w:tbl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sectPr>
          <w:headerReference w:type="default" r:id="rId11"/>
          <w:type w:val="nextPage"/>
          <w:pgSz w:orient="landscape" w:w="16838" w:h="11906"/>
          <w:pgMar w:left="1418" w:right="680" w:gutter="0" w:header="397" w:top="1418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spacing w:lineRule="atLeast" w:line="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ежу проекта межевания территории в границах города Обь, Новосибирского района Новосибирской области</w:t>
      </w:r>
    </w:p>
    <w:p>
      <w:pPr>
        <w:pStyle w:val="Normal"/>
        <w:spacing w:lineRule="atLeast" w:line="0" w:before="0" w:after="0"/>
        <w:ind w:left="425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 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1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4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8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3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2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0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4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5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8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4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9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4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7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7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1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9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9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8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4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5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3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0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1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0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8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2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7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398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4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4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7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9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4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6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4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7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5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6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8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6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8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2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4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0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2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3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4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9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3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3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6,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8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55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61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77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0,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3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18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74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6,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69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0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35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8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30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32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7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7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8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30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3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5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2,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1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8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0,97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5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1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9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2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92,74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0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7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4,72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5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3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7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6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9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0,27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4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7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1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9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13,3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2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8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9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0,9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4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1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0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0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1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7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45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0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5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59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9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6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1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3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8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8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5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5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6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1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9,67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4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2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8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0,3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0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1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1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34,9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2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3,5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3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7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5,2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3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1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8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0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8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4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8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7,5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2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4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0,56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1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497195" cy="377952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7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9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9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9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13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5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9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4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202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8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90,33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8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9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6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8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2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13,9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7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5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9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2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8,15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6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2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1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7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7,3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1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3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0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2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8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3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1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20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8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5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4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0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2,83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6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3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3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58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4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67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9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25,82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0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3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5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89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2,7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1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68,29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0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3,1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2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6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40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51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9,77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9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6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7,9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5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0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3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5,7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2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5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8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68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3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7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9,8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4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4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5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6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4,8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43,6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871845" cy="441769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6441" t="-9" r="5947" b="4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10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2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7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9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8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9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6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6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3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7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74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9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8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6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3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8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9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9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0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32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6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7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7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8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1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1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4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9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2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4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6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6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44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9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1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4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5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1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1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4,5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4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0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1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3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0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2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2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6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5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76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4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5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3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89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9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1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8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3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5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6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9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7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8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2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2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2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1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0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9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2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5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5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84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6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7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5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04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8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17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99,7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22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09,38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2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7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7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2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3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8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0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0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6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7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51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5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7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8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2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68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3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0,8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1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5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7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6,4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6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1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5,78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2,2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3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40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15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8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2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6,9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94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85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9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0,4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8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5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2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04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0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6,7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1,95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3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5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3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0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2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8,4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0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3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6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7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5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9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3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46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0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52,4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1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9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46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8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10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0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73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3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61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4,1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7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26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7,9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79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1,6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9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82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72,3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9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6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3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7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9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64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26,2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4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103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2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46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4,0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7,5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2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2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1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31,1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5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0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9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0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6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7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5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1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6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3,0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99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1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2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7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5,9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08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6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9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9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8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25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7,4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4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4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6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1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8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4,8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89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2,7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2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799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4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01,5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812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9,7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7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7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2,5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3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57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0,8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8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0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5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0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0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4,2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3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73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66,4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80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973,8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8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4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5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9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7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0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3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2,6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8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8,63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07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27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3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1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6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34,7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7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78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82,1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63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4 090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1,2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5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6,8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1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2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0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0,7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52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6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5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0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6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9,9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0,5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595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47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19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0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2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2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4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3,0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2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4,1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1,5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14,3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8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22,8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6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44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79,8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23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80,4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8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2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2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33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7,5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11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5,0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3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0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6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3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5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41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7,1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1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3,1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6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45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4,39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65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55,4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2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2,8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6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5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6,4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5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5,7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769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67,0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4,27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 4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762625" cy="39624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1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1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98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4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0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3,1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48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4,2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6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5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8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8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6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79,32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5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0,08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1,05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5,36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0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4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588,31</w:t>
            </w:r>
          </w:p>
        </w:tc>
      </w:tr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85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3 600,0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4"/>
      <w:type w:val="nextPage"/>
      <w:pgSz w:w="11906" w:h="16838"/>
      <w:pgMar w:left="1418" w:right="567" w:gutter="0" w:header="397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b.2008@inbox.ru" TargetMode="External"/><Relationship Id="rId4" Type="http://schemas.openxmlformats.org/officeDocument/2006/relationships/hyperlink" Target="mailto:spb.2008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hyperlink" Target="mailto:spb.2008@inbox.ru" TargetMode="External"/><Relationship Id="rId9" Type="http://schemas.openxmlformats.org/officeDocument/2006/relationships/hyperlink" Target="mailto:spb.2008@inbox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header" Target="header5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45:00Z</dcterms:created>
  <dc:creator>Долганова</dc:creator>
  <dc:description/>
  <cp:keywords/>
  <dc:language>en-US</dc:language>
  <cp:lastModifiedBy>Пользователь</cp:lastModifiedBy>
  <cp:lastPrinted>2018-08-09T11:22:00Z</cp:lastPrinted>
  <dcterms:modified xsi:type="dcterms:W3CDTF">2023-05-05T04:12:00Z</dcterms:modified>
  <cp:revision>125</cp:revision>
  <dc:subject/>
  <dc:title>Таблица 1</dc:title>
</cp:coreProperties>
</file>