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6470</wp:posOffset>
                </wp:positionH>
                <wp:positionV relativeFrom="paragraph">
                  <wp:posOffset>220345</wp:posOffset>
                </wp:positionV>
                <wp:extent cx="5143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7.35pt" to="481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0180</wp:posOffset>
                </wp:positionV>
                <wp:extent cx="4320540" cy="340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99897271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л/факс (383) 2461468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6.8pt;mso-wrap-distance-left:9pt;mso-wrap-distance-right:0pt;mso-wrap-distance-top:0pt;mso-wrap-distance-bottom:0pt;margin-top:-13.4pt;mso-position-vertical-relative:text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1" w:name="_Hlk9989727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л/факс (383) 2461468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Догово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 567/2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5.08.2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рритории земельного участка с кадастровым номеро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4:36:000000:817 в границах города Оби Новосибир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ом 1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ая часть проекта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567/2-2022-ПМ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овосибирск 2022</w:t>
      </w:r>
    </w:p>
    <w:p>
      <w:pPr>
        <w:pStyle w:val="Normal"/>
        <w:spacing w:lineRule="auto" w:line="240"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4320540" cy="131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0.35pt;mso-wrap-distance-left:9pt;mso-wrap-distance-right:0pt;mso-wrap-distance-top:0pt;mso-wrap-distance-bottom:0pt;margin-top:9.4pt;mso-position-vertical-relative:text;margin-left:15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6470</wp:posOffset>
                </wp:positionH>
                <wp:positionV relativeFrom="paragraph">
                  <wp:posOffset>220345</wp:posOffset>
                </wp:positionV>
                <wp:extent cx="51435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7.35pt" to="481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70180</wp:posOffset>
                </wp:positionV>
                <wp:extent cx="4119245" cy="3403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284" w:right="34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284" w:right="34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л/факс (383) 2461468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.8pt;mso-wrap-distance-left:9pt;mso-wrap-distance-right:0pt;mso-wrap-distance-top:0pt;mso-wrap-distance-bottom:0pt;margin-top:-13.4pt;mso-position-vertical-relative:text;margin-left:17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4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284" w:right="346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4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284" w:right="346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тел/факс (383) 2461468,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оговор: № 567/2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т 15.08.22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рритории земельного участка с кадастровым номеро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4:36:000000:817 в границах города Оби Новосибир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ом 1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ая часть проекта межева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567/2-2022-П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.В. Рае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лавный градостроитель проек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.С. Орл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вторский коллектив ООО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27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89"/>
        <w:gridCol w:w="2415"/>
        <w:gridCol w:w="1285"/>
      </w:tblGrid>
      <w:tr>
        <w:trPr>
          <w:trHeight w:val="41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Должн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Ф.И.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одпис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Генеральный директо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К.В. Раевск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Главный градостроитель про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5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Архитектор III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 w:bidi="hi-IN"/>
              </w:rPr>
              <w:t>Г.Н. Рзае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Нормоконтро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пояснительной запи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317"/>
        <w:gridCol w:w="510"/>
      </w:tblGrid>
      <w:tr>
        <w:trPr>
          <w:trHeight w:val="10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ая часть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раницах территории, в отношении которой утвержден проект межевания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уемых земельных участках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образуемых земельных участков и их координа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Графическ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41"/>
        <w:gridCol w:w="1234"/>
      </w:tblGrid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сновная ча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1,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Текстовая часть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е линии установлены для застроенных территорий, в границах которых не планируется размещение новых объектов капитального строительства. Красные линии установлены в связи с образованием земельных участков, расположенных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ое установление влечет за собой исключительно изменение границ территории общего пользования.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проекта межевания территории отсутствуют границы лесничеств, участковых лесничеств, лесных кварталов, лесотаксационных выделов или частей лесотаксационных выделов. </w:t>
      </w:r>
    </w:p>
    <w:p>
      <w:pPr>
        <w:pStyle w:val="Normal"/>
        <w:spacing w:lineRule="atLeast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Новосибирской области от 28.12.2011 № 608-п 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, используемая для введения Единого государственного реестра недвижимости. </w:t>
      </w:r>
    </w:p>
    <w:p>
      <w:pPr>
        <w:pStyle w:val="Normal"/>
        <w:ind w:left="1134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TextBody"/>
        <w:ind w:right="-1" w:hanging="0"/>
        <w:jc w:val="center"/>
        <w:rPr/>
      </w:pPr>
      <w:r>
        <w:rPr/>
        <w:t>СВЕДЕНИЯ</w:t>
      </w:r>
    </w:p>
    <w:p>
      <w:pPr>
        <w:pStyle w:val="TextBody"/>
        <w:ind w:right="-1" w:hanging="0"/>
        <w:jc w:val="center"/>
        <w:rPr/>
      </w:pPr>
      <w:r>
        <w:rPr/>
        <w:t xml:space="preserve">о границах территории, в отношении которой </w:t>
      </w:r>
    </w:p>
    <w:p>
      <w:pPr>
        <w:pStyle w:val="TextBody"/>
        <w:ind w:right="-1" w:hanging="0"/>
        <w:jc w:val="center"/>
        <w:rPr/>
      </w:pPr>
      <w:r>
        <w:rPr/>
        <w:t>утвержден проект меже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bCs/>
          <w:sz w:val="4"/>
          <w:szCs w:val="4"/>
          <w:lang w:val="en-US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1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точки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75,0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856,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62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4,4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5,4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53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47,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95,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33,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77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13,8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62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28,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7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552,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51,6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15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43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10,9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2,7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27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4,3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41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5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1,4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1,2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83,2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5,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4,7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8,2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31,2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32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227,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1,3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54,3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52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363,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1,8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5,6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6,9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28,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7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35,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0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7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33,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68,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69,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6,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74,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489,0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318,4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553,8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80,7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77,7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08,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6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39,9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47,9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680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8,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07,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31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23,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223,9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763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99,7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3,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8,0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2,8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84,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2,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7,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07,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4,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46,7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73,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519,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64,8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84,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49,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49,9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131,8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416,4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4085,8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359,8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97,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75,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63,9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243,2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912,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95,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4,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8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898,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174,4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751,0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5036,5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88,7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78,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6,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9,4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91,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65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78,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50,9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183629,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84907,14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567" w:gutter="0" w:header="39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right="-1" w:hanging="0"/>
        <w:jc w:val="right"/>
        <w:rPr/>
      </w:pPr>
      <w:r>
        <w:rPr/>
        <w:t>Таблица №2</w:t>
      </w:r>
    </w:p>
    <w:p>
      <w:pPr>
        <w:pStyle w:val="TextBody"/>
        <w:ind w:right="-1702" w:hanging="0"/>
        <w:jc w:val="center"/>
        <w:rPr/>
      </w:pPr>
      <w:r>
        <w:rPr/>
      </w:r>
    </w:p>
    <w:p>
      <w:pPr>
        <w:pStyle w:val="TextBody"/>
        <w:ind w:right="-1702" w:hanging="0"/>
        <w:jc w:val="center"/>
        <w:rPr/>
      </w:pPr>
      <w:r>
        <w:rPr/>
        <w:t>СВЕДЕНИЯ</w:t>
      </w:r>
    </w:p>
    <w:p>
      <w:pPr>
        <w:pStyle w:val="TextBody"/>
        <w:ind w:left="284" w:right="-1702" w:hanging="0"/>
        <w:jc w:val="center"/>
        <w:rPr/>
      </w:pPr>
      <w:r>
        <w:rPr/>
        <w:t>об образуемых земельных участ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9"/>
        <w:gridCol w:w="3391"/>
        <w:gridCol w:w="2114"/>
        <w:gridCol w:w="2965"/>
        <w:gridCol w:w="2610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ый номер земельного участка на чертеже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тный номер кадастрового квартала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ого земельного участка в соответствии с проектом планировки территор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образуемого земельного участка, г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земельного участ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Возможные способы </w:t>
            </w:r>
          </w:p>
          <w:p>
            <w:pPr>
              <w:pStyle w:val="S1"/>
              <w:tabs>
                <w:tab w:val="clear" w:pos="708"/>
                <w:tab w:val="left" w:pos="2975" w:leader="none"/>
              </w:tabs>
              <w:ind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образования земельного участ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142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7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OLE_LINK2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14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9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6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енный Городок, 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1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9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4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9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9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77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6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7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5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8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8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4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4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32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этажная жилая застройка (высотная застройка) (2.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4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2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; Коммунальное обслуживание (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5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озное использование (3.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0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 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лоэтажная многоквартирная жилая застройка (2.1.1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6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3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6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5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1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 Обь, 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родок, 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 земельного участка 54:36:000000:817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25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5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; Коммунальное обслуживание (3.1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0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этажная жилая застройка (2.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1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Городок, 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0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дел земельного участка 54:36:000000:817</w:t>
            </w:r>
          </w:p>
        </w:tc>
      </w:tr>
      <w:tr>
        <w:trPr>
          <w:trHeight w:val="7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:36:0105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ое</w:t>
            </w:r>
          </w:p>
          <w:p>
            <w:pPr>
              <w:pStyle w:val="Style24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(3.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0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Военный городок, дом 122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S1"/>
              <w:ind w:left="44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ерераспределение земельного участка с кадастровым номером 54:36:010501:31 и земель, государственная собственность на которые не разграничены</w:t>
            </w:r>
          </w:p>
        </w:tc>
      </w:tr>
    </w:tbl>
    <w:p>
      <w:p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577" w:leader="none"/>
        </w:tabs>
        <w:spacing w:lineRule="auto" w:line="240" w:before="0" w:after="0"/>
        <w:ind w:left="284" w:right="-1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разрешённого использования описан с правил землепользования и застройки городского округа города Оби Новосибирской области №406 от 24.09.2014 (с учетом внесения изменения от 25.05.2022 № 88).</w:t>
      </w:r>
    </w:p>
    <w:p>
      <w:p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"/>
          <w:type w:val="nextPage"/>
          <w:pgSz w:orient="landscape" w:w="16838" w:h="11906"/>
          <w:pgMar w:left="1418" w:right="1418" w:gutter="0" w:header="397" w:top="1418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7577" w:leader="none"/>
        </w:tabs>
        <w:ind w:left="284" w:right="-1" w:hanging="0"/>
        <w:jc w:val="center"/>
        <w:rPr/>
      </w:pPr>
      <w:r>
        <w:rPr>
          <w:color w:val="000000"/>
        </w:rPr>
        <w:t>_________</w:t>
      </w:r>
    </w:p>
    <w:p>
      <w:pPr>
        <w:pStyle w:val="Normal"/>
        <w:spacing w:lineRule="atLeast" w:line="0" w:before="0" w:after="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ежу проекта межевания территории земельного участка с кадастровым номером 54:36:000000:817 в границах города Оби Новосибирской области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6100</wp:posOffset>
            </wp:positionH>
            <wp:positionV relativeFrom="paragraph">
              <wp:posOffset>116840</wp:posOffset>
            </wp:positionV>
            <wp:extent cx="4892675" cy="38430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41" t="18627" r="13954" b="3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25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1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9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92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92,74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90600</wp:posOffset>
            </wp:positionH>
            <wp:positionV relativeFrom="paragraph">
              <wp:posOffset>157480</wp:posOffset>
            </wp:positionV>
            <wp:extent cx="4535170" cy="546163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145" t="14002" r="15882" b="24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49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65,15</w:t>
            </w:r>
          </w:p>
        </w:tc>
      </w:tr>
      <w:tr>
        <w:trPr>
          <w:trHeight w:val="2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56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75,04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5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81,05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47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1,1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99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25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9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2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52</w:t>
            </w:r>
          </w:p>
        </w:tc>
      </w:tr>
    </w:tbl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91540</wp:posOffset>
            </wp:positionH>
            <wp:positionV relativeFrom="paragraph">
              <wp:posOffset>-3810</wp:posOffset>
            </wp:positionV>
            <wp:extent cx="4744720" cy="51155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048" t="14417" r="7636" b="28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54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49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65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42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7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26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1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5,78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735</wp:posOffset>
            </wp:positionH>
            <wp:positionV relativeFrom="paragraph">
              <wp:posOffset>161925</wp:posOffset>
            </wp:positionV>
            <wp:extent cx="4730750" cy="58470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602" t="14097" r="5665" b="1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5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51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0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7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40,59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5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6720</wp:posOffset>
            </wp:positionH>
            <wp:positionV relativeFrom="paragraph">
              <wp:posOffset>52705</wp:posOffset>
            </wp:positionV>
            <wp:extent cx="5641340" cy="37655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131" t="19691" r="8341" b="42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5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01,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8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0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3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0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0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75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95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7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95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7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9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68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8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74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1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1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9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99,5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2930</wp:posOffset>
            </wp:positionH>
            <wp:positionV relativeFrom="paragraph">
              <wp:posOffset>259080</wp:posOffset>
            </wp:positionV>
            <wp:extent cx="4992370" cy="437451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050" t="15433" r="12568" b="3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9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99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5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01,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2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32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3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2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4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67,91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9,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25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96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23,87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75385</wp:posOffset>
            </wp:positionH>
            <wp:positionV relativeFrom="paragraph">
              <wp:posOffset>173355</wp:posOffset>
            </wp:positionV>
            <wp:extent cx="3991610" cy="379222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027" t="27641" r="33459" b="4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5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2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0,83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7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2850</wp:posOffset>
            </wp:positionH>
            <wp:positionV relativeFrom="paragraph">
              <wp:posOffset>123825</wp:posOffset>
            </wp:positionV>
            <wp:extent cx="3731260" cy="362013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237" t="22768" r="29126" b="4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7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7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1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5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4,72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70255</wp:posOffset>
            </wp:positionH>
            <wp:positionV relativeFrom="paragraph">
              <wp:posOffset>92710</wp:posOffset>
            </wp:positionV>
            <wp:extent cx="4594860" cy="467423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207" t="15012" r="21419" b="3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6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3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2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9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7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64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76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8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9,59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8795</wp:posOffset>
            </wp:positionH>
            <wp:positionV relativeFrom="paragraph">
              <wp:posOffset>165100</wp:posOffset>
            </wp:positionV>
            <wp:extent cx="5153660" cy="490347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331" t="24992" r="9293" b="2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4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56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5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8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2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8,73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3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2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1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7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7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21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3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8,86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1870</wp:posOffset>
            </wp:positionH>
            <wp:positionV relativeFrom="paragraph">
              <wp:posOffset>20320</wp:posOffset>
            </wp:positionV>
            <wp:extent cx="4372610" cy="457136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4732" t="21209" r="33164" b="47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9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3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1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5,43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71575</wp:posOffset>
            </wp:positionH>
            <wp:positionV relativeFrom="paragraph">
              <wp:posOffset>86360</wp:posOffset>
            </wp:positionV>
            <wp:extent cx="3385820" cy="430022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7841" t="30597" r="30721" b="3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1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1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3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8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7,3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09650</wp:posOffset>
            </wp:positionH>
            <wp:positionV relativeFrom="paragraph">
              <wp:posOffset>153670</wp:posOffset>
            </wp:positionV>
            <wp:extent cx="4165600" cy="503936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288" t="10293" r="21352" b="3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5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9,0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87145</wp:posOffset>
            </wp:positionH>
            <wp:positionV relativeFrom="paragraph">
              <wp:posOffset>43180</wp:posOffset>
            </wp:positionV>
            <wp:extent cx="3882390" cy="43942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9605" t="17779" r="11954" b="2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7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3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8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8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5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3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8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4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2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50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0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8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8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2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5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7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6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9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0,27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74750</wp:posOffset>
            </wp:positionH>
            <wp:positionV relativeFrom="paragraph">
              <wp:posOffset>175895</wp:posOffset>
            </wp:positionV>
            <wp:extent cx="4130040" cy="45974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0019" t="20414" r="22583" b="15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0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3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3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7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6,5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-6350</wp:posOffset>
            </wp:positionV>
            <wp:extent cx="4161790" cy="570738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692" t="15699" r="17682" b="16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4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7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9,04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48740</wp:posOffset>
            </wp:positionH>
            <wp:positionV relativeFrom="paragraph">
              <wp:posOffset>107315</wp:posOffset>
            </wp:positionV>
            <wp:extent cx="3484880" cy="476948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4101" t="16079" r="30588" b="3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1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50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09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4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7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1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8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8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8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7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9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13,3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10970</wp:posOffset>
            </wp:positionH>
            <wp:positionV relativeFrom="paragraph">
              <wp:posOffset>104775</wp:posOffset>
            </wp:positionV>
            <wp:extent cx="2867025" cy="481901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2533" t="16497" r="31954" b="29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2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7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8,90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49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0,94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1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6775</wp:posOffset>
            </wp:positionH>
            <wp:positionV relativeFrom="paragraph">
              <wp:posOffset>97790</wp:posOffset>
            </wp:positionV>
            <wp:extent cx="4658360" cy="5153025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569" t="16217" r="15487" b="2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21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7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9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4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1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5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7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1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0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2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95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0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6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4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6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7,47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4300220" cy="492887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911" t="17944" r="9517" b="19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7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0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1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2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2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8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1,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8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3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21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8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8,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4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6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4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0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2,83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5775</wp:posOffset>
            </wp:positionH>
            <wp:positionV relativeFrom="paragraph">
              <wp:posOffset>208280</wp:posOffset>
            </wp:positionV>
            <wp:extent cx="5159375" cy="362839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0167" t="30442" r="15639" b="37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2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4,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6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1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85850</wp:posOffset>
            </wp:positionH>
            <wp:positionV relativeFrom="paragraph">
              <wp:posOffset>93980</wp:posOffset>
            </wp:positionV>
            <wp:extent cx="4490085" cy="544322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975" t="12006" r="3851" b="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544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1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3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6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5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8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7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4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6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5,60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57275</wp:posOffset>
            </wp:positionH>
            <wp:positionV relativeFrom="paragraph">
              <wp:posOffset>12065</wp:posOffset>
            </wp:positionV>
            <wp:extent cx="4149725" cy="608330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3602" t="14894" r="16320" b="1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6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2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3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0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60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1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8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0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1,9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14145</wp:posOffset>
            </wp:positionH>
            <wp:positionV relativeFrom="paragraph">
              <wp:posOffset>117475</wp:posOffset>
            </wp:positionV>
            <wp:extent cx="4157980" cy="574865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8572" t="16022" r="13825" b="17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1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6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4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3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2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3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2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95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6,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0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6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8,1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4359910" cy="470027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0495" t="29967" r="20167" b="2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51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0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40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81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7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78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73,4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4020</wp:posOffset>
            </wp:positionH>
            <wp:positionV relativeFrom="paragraph">
              <wp:posOffset>179070</wp:posOffset>
            </wp:positionV>
            <wp:extent cx="5114925" cy="4916805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9714" t="36534" r="27432" b="27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6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6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3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0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51,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0,54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71550</wp:posOffset>
            </wp:positionH>
            <wp:positionV relativeFrom="paragraph">
              <wp:posOffset>66040</wp:posOffset>
            </wp:positionV>
            <wp:extent cx="4371975" cy="524383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2911" t="22428" r="17682" b="18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0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83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3,19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2,83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0,96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7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6,62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6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0,54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4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51,45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2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73,45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5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89,77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1805</wp:posOffset>
            </wp:positionH>
            <wp:positionV relativeFrom="paragraph">
              <wp:posOffset>36830</wp:posOffset>
            </wp:positionV>
            <wp:extent cx="5372100" cy="485775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532" t="25955" r="10198" b="1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18,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2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2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76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1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13,98</w:t>
            </w:r>
          </w:p>
        </w:tc>
      </w:tr>
      <w:tr>
        <w:trPr>
          <w:trHeight w:val="1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7,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34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15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9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9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0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4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2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77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60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7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3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8,1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2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2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</wp:posOffset>
            </wp:positionH>
            <wp:positionV relativeFrom="paragraph">
              <wp:posOffset>64770</wp:posOffset>
            </wp:positionV>
            <wp:extent cx="5466080" cy="579120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4832" t="19856" r="8374" b="1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2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99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77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1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4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07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83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23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03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5,76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0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42975</wp:posOffset>
            </wp:positionH>
            <wp:positionV relativeFrom="paragraph">
              <wp:posOffset>55245</wp:posOffset>
            </wp:positionV>
            <wp:extent cx="4257675" cy="5282565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5430" t="24804" r="16982" b="15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0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3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0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6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83</w:t>
            </w:r>
          </w:p>
        </w:tc>
      </w:tr>
      <w:tr>
        <w:trPr>
          <w:trHeight w:val="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8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5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3,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4,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8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3,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8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3,6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1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61440</wp:posOffset>
            </wp:positionH>
            <wp:positionV relativeFrom="paragraph">
              <wp:posOffset>40005</wp:posOffset>
            </wp:positionV>
            <wp:extent cx="3903980" cy="5569585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5273" t="13902" r="8265" b="8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1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8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0,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7,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60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40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9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33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1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8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3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3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9,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5,7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2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82295</wp:posOffset>
            </wp:positionH>
            <wp:positionV relativeFrom="paragraph">
              <wp:posOffset>255905</wp:posOffset>
            </wp:positionV>
            <wp:extent cx="4714875" cy="560768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7086" t="25336" r="16444" b="1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4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9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1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74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6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0,9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3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35</wp:posOffset>
            </wp:positionH>
            <wp:positionV relativeFrom="paragraph">
              <wp:posOffset>170815</wp:posOffset>
            </wp:positionV>
            <wp:extent cx="6307455" cy="317627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952" t="37965" r="3337" b="28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0,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0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3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4,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6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7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0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6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9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7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8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4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4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1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4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6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5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0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5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1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7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2,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5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50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2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95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3,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9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3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2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6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4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12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13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62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8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26,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99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66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92,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6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73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3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69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4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29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3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15,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02,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7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98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04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07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5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8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96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9,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4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6,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84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19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6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5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57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9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8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8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1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10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2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2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2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6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5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1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6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9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5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4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8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5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3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2,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2,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1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7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07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3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9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27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4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35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7,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4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2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07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3,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1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2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5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5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7,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92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2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83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7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43,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81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8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7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3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9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3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5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51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5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554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1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5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5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8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1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1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0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32,66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34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69620</wp:posOffset>
            </wp:positionH>
            <wp:positionV relativeFrom="paragraph">
              <wp:posOffset>8255</wp:posOffset>
            </wp:positionV>
            <wp:extent cx="4250690" cy="5173345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4882" t="27641" r="17639" b="14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9,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00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2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3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1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7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6,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24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19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9,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8,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4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35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2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51,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0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7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4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68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81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3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670,82</w:t>
            </w:r>
          </w:p>
        </w:tc>
      </w:tr>
    </w:tbl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35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21995</wp:posOffset>
            </wp:positionH>
            <wp:positionV relativeFrom="paragraph">
              <wp:posOffset>42545</wp:posOffset>
            </wp:positionV>
            <wp:extent cx="4919980" cy="504698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656" t="9044" r="8117" b="27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20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59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9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69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1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33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8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7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5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7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66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6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55,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8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26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3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27,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1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4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18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779,67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36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38580</wp:posOffset>
            </wp:positionH>
            <wp:positionV relativeFrom="paragraph">
              <wp:posOffset>196215</wp:posOffset>
            </wp:positionV>
            <wp:extent cx="3543935" cy="4090035"/>
            <wp:effectExtent l="0" t="0" r="0" b="0"/>
            <wp:wrapNone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5080" t="32859" r="30393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8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4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02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8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0,3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7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6690</wp:posOffset>
            </wp:positionH>
            <wp:positionV relativeFrom="paragraph">
              <wp:posOffset>154940</wp:posOffset>
            </wp:positionV>
            <wp:extent cx="5869940" cy="4843145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8622" t="32586" r="5094" b="17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50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9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2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9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0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8,19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8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18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9,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39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39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61,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8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77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8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75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94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36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68,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27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50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17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7,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8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3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5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26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4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7,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4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15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202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3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8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05,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90,3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№38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1355</wp:posOffset>
            </wp:positionH>
            <wp:positionV relativeFrom="paragraph">
              <wp:posOffset>153035</wp:posOffset>
            </wp:positionV>
            <wp:extent cx="4954905" cy="7191375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3901" t="14002" r="7446" b="5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85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60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9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977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5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5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5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70,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03,96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80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23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2,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46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48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0,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9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4,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70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7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50,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52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51,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1,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49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1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46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8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10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0,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73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3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61,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4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36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5,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33,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7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9,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8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26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77,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79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81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98,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82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50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9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30,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4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5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26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33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3,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27,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12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46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94,01</w:t>
            </w:r>
          </w:p>
        </w:tc>
      </w:tr>
      <w:tr>
        <w:trPr>
          <w:trHeight w:val="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25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18,00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хема №39</w:t>
      </w:r>
    </w:p>
    <w:p>
      <w:pPr>
        <w:pStyle w:val="Normal"/>
        <w:spacing w:lineRule="atLeast" w:line="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образуемого земельного участка с условным номером ЗУ 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262380</wp:posOffset>
            </wp:positionH>
            <wp:positionV relativeFrom="paragraph">
              <wp:posOffset>55245</wp:posOffset>
            </wp:positionV>
            <wp:extent cx="3522345" cy="4173220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8462" t="11936" r="30074" b="4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4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талог координат образуемого земельного участка с условным номером ЗУ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0,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1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82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4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2,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63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1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4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1"/>
      <w:type w:val="nextPage"/>
      <w:pgSz w:w="11906" w:h="16838"/>
      <w:pgMar w:left="1418" w:right="567" w:gutter="0" w:header="397" w:top="1134" w:footer="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b.2008@inbox.ru" TargetMode="External"/><Relationship Id="rId4" Type="http://schemas.openxmlformats.org/officeDocument/2006/relationships/hyperlink" Target="mailto:spb.2008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hyperlink" Target="mailto:spb.2008@inbox.ru" TargetMode="External"/><Relationship Id="rId9" Type="http://schemas.openxmlformats.org/officeDocument/2006/relationships/hyperlink" Target="mailto:spb.2008@inbox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header" Target="header5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45:00Z</dcterms:created>
  <dc:creator>Долганова</dc:creator>
  <dc:description/>
  <cp:keywords/>
  <dc:language>en-US</dc:language>
  <cp:lastModifiedBy>Пользователь</cp:lastModifiedBy>
  <cp:lastPrinted>2018-08-09T11:22:00Z</cp:lastPrinted>
  <dcterms:modified xsi:type="dcterms:W3CDTF">2022-10-18T08:43:00Z</dcterms:modified>
  <cp:revision>114</cp:revision>
  <dc:subject/>
  <dc:title>Таблица 1</dc:title>
</cp:coreProperties>
</file>