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995</wp:posOffset>
                </wp:positionH>
                <wp:positionV relativeFrom="paragraph">
                  <wp:posOffset>431165</wp:posOffset>
                </wp:positionV>
                <wp:extent cx="5143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33.95pt" to="471.8pt,3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260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699385</wp:posOffset>
                </wp:positionH>
                <wp:positionV relativeFrom="paragraph">
                  <wp:posOffset>119380</wp:posOffset>
                </wp:positionV>
                <wp:extent cx="4320540" cy="2946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2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0099, г. Новосибирск, ул. Семьи Шамшиных,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ел/факс (383) 2461468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spb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2008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3.2pt;mso-wrap-distance-left:9.05pt;mso-wrap-distance-right:0pt;mso-wrap-distance-top:0pt;mso-wrap-distance-bottom:0pt;margin-top:9.4pt;mso-position-vertical-relative:text;margin-left:21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2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0099, г. Новосибирск, ул. Семьи Шамшиных, 3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ел/факс (383) 2461468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2008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лигиозная организация «Новосибирская Епархия Русской Православной Церкви (Московс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триархат)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: № 567/2-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5.08.22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ЕКТ МЕЖЕ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Footnot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территории земельного участка с кадастровым номером 54:36:000000:817 </w:t>
      </w:r>
    </w:p>
    <w:p>
      <w:pPr>
        <w:pStyle w:val="Footnot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границах города Оби Новосибирской области</w:t>
      </w:r>
    </w:p>
    <w:p>
      <w:pPr>
        <w:pStyle w:val="Footnote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Footnote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ом 2</w:t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атериалы по обоснованию</w:t>
      </w:r>
    </w:p>
    <w:p>
      <w:pPr>
        <w:pStyle w:val="Footnote"/>
        <w:ind w:hanging="0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Footnote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567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ru-RU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2-2022-ПМ</w:t>
      </w:r>
    </w:p>
    <w:p>
      <w:pPr>
        <w:pStyle w:val="Footnote"/>
        <w:ind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/>
          <w:sz w:val="28"/>
          <w:szCs w:val="20"/>
          <w:lang w:eastAsia="ru-RU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восибирск 2022</w:t>
      </w:r>
    </w:p>
    <w:p>
      <w:pPr>
        <w:pStyle w:val="Normal"/>
        <w:suppressAutoHyphens w:val="true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995</wp:posOffset>
                </wp:positionH>
                <wp:positionV relativeFrom="paragraph">
                  <wp:posOffset>431165</wp:posOffset>
                </wp:positionV>
                <wp:extent cx="51435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33.95pt" to="471.8pt,3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850515</wp:posOffset>
                </wp:positionH>
                <wp:positionV relativeFrom="paragraph">
                  <wp:posOffset>-410845</wp:posOffset>
                </wp:positionV>
                <wp:extent cx="380365" cy="30924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45pt;margin-top:-32.35pt;width:29.9pt;height:24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83260" cy="1200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4320540" cy="1314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0.35pt;mso-wrap-distance-left:9pt;mso-wrap-distance-right:0pt;mso-wrap-distance-top:0pt;mso-wrap-distance-bottom:0pt;margin-top:9.4pt;mso-position-vertical-relative:text;margin-left:12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2699385</wp:posOffset>
                </wp:positionH>
                <wp:positionV relativeFrom="paragraph">
                  <wp:posOffset>119380</wp:posOffset>
                </wp:positionV>
                <wp:extent cx="4320540" cy="29464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2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0099, г. Новосибирск, 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мьи Шамшиных,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л/факс (383) 2461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8,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spb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2008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3.2pt;mso-wrap-distance-left:9.05pt;mso-wrap-distance-right:0pt;mso-wrap-distance-top:0pt;mso-wrap-distance-bottom:0pt;margin-top:9.4pt;mso-position-vertical-relative:text;margin-left:21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2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0099, г. Новосибирск, у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мьи Шамшиных, 3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л/факс (383) 24614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8,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2008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лигиозная организация «Новосибирская Епархия Русской Православной Церкви (Московс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триархат)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: № 567/2-2022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ЕКТ МЕЖЕ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Footnot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территории земельного участка с кадастровым номером 54:36:000000:817 </w:t>
      </w:r>
    </w:p>
    <w:p>
      <w:pPr>
        <w:pStyle w:val="Footnot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 границах города Оби Новосибир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м 2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по обоснованию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567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ru-RU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2-2022-ПМ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В. Раевска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градостроитель проек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. Орлов</w:t>
            </w:r>
          </w:p>
        </w:tc>
      </w:tr>
    </w:tbl>
    <w:p>
      <w:pPr>
        <w:pStyle w:val="Footnote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восибирск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ский коллектив ООО СП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7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89"/>
        <w:gridCol w:w="2415"/>
        <w:gridCol w:w="1285"/>
      </w:tblGrid>
      <w:tr>
        <w:trPr>
          <w:trHeight w:val="41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Должно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Ф.И.О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 w:bidi="hi-IN"/>
              </w:rPr>
              <w:t>Подпись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Генеральный директо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К.В. Раевск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Главный градостроитель про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Д.С. Орл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5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Архитектор III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Г.Н. Рзае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Нормоконтрол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  <w:t>Д.С. Орл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hi-IN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050"/>
        <w:gridCol w:w="547"/>
      </w:tblGrid>
      <w:tr>
        <w:trPr>
          <w:trHeight w:val="105" w:hRule="atLeast"/>
        </w:trPr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асть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оектирования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ее состояние территории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0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е решение.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оектного решения.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оектного решения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линии территории в границах города Обь, Новосибирского района Новосибирской области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отступа от красных линий в целях определения места, допустимого размещения зданий, строений, сооружений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земельных участков для размещения линейные объекты федерального, регионального или местного значения, предполагаемых к изъятию для государственных или муниципальных нужд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образуемых и изменяемых земельных участков, планируемых для предоставления физическим и юридическим лицам для строительства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образуемых земельных участков, которые после образования будут относиться к территориям общего пользования или имуществу общего пользования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6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образуемых земельных участков, предназначенных для размещения объектов капитального строительства федерального, регионального или местного значения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7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территорий объектов культурного наследия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8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зон с особыми условиями использования территории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9</w:t>
            </w:r>
          </w:p>
        </w:tc>
        <w:tc>
          <w:tcPr>
            <w:tcW w:w="805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ы зон действия публичных сервитутов</w:t>
            </w:r>
          </w:p>
        </w:tc>
        <w:tc>
          <w:tcPr>
            <w:tcW w:w="54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ходные дан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города Оби Новосибирской области, утверждённый от 26.09.2012 № 172 «Об утверждении проекта корректировки генерального плана города Оби»</w:t>
      </w:r>
      <w:r>
        <w:rPr/>
        <w:t>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городского округа города Оби Новосибирской области №406 от 24.09.2014 (с учетом внесения изменения от 25.05.2022 № 88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изыск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ческая час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841"/>
        <w:gridCol w:w="1234"/>
      </w:tblGrid>
      <w:tr>
        <w:trPr/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ая ча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ложение №1,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ложение №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ы по обосновани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TextBodyIndent"/>
        <w:ind w:hanging="0"/>
        <w:jc w:val="center"/>
        <w:rPr>
          <w:rFonts w:ascii="Arial" w:hAnsi="Arial" w:eastAsia="Calibri" w:cs="Arial"/>
          <w:sz w:val="24"/>
          <w:szCs w:val="28"/>
          <w:lang w:eastAsia="en-US"/>
        </w:rPr>
      </w:pPr>
      <w:r>
        <w:rPr>
          <w:rFonts w:eastAsia="Calibri" w:cs="Arial" w:ascii="Arial" w:hAnsi="Arial"/>
          <w:sz w:val="24"/>
          <w:szCs w:val="28"/>
          <w:lang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бщая часть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ий раздел разработан на </w:t>
      </w:r>
      <w:r>
        <w:rPr>
          <w:rFonts w:eastAsia="Calibri"/>
          <w:sz w:val="28"/>
          <w:szCs w:val="28"/>
        </w:rPr>
        <w:t xml:space="preserve">территории </w:t>
      </w:r>
      <w:r>
        <w:rPr>
          <w:sz w:val="28"/>
          <w:szCs w:val="28"/>
        </w:rPr>
        <w:t>в границах города Оби, Новосибирской области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Цель работы – определение местоположения границ образуемых и изменяемых земельных участков и установление красных ли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снование для проектирова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not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разработки проекта межевания территории является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говор от 15.08.22 № 567/2-202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Существующее состояние территори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уемая территория расположена в границах рассматриваемого участка, ограниченной улицами Арсенальная, Военный городок и Красноармейской, в городе Обь, Новосибирского района Новосибирской области. Ориентировочная площадь территории 60,8757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 городского округа города Оби Новосибирской области определена одна территориальная зона размещения объектов капитального строительства:– зона застройки многоэтажными и среднеэтажными жилыми дом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ектное реш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основание проектного ре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араметры использования территории определены решениями, предусмотренными принятыми в генеральном плане, с учетом региональных нормативов градостроительного проектирования Новосибирской области, Правилами землепользования и застройки города Обь Новосибирской области и нормативными актами Федерального законодатель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проектного ре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81 земельных участков, 80 земельных участка, проектом межевания предполагается сохранит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уществующих участ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376"/>
        <w:gridCol w:w="2580"/>
        <w:gridCol w:w="3048"/>
        <w:gridCol w:w="1152"/>
      </w:tblGrid>
      <w:tr>
        <w:trPr>
          <w:tblHeader w:val="true"/>
          <w:trHeight w:val="101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376"/>
        <w:gridCol w:w="2580"/>
        <w:gridCol w:w="3048"/>
        <w:gridCol w:w="1152"/>
      </w:tblGrid>
      <w:tr>
        <w:trPr>
          <w:tblHeader w:val="true"/>
          <w:trHeight w:val="30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00000:694*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00000:797(2)*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 Чкалов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и пешеходных тротуаров в границах населенных пунктов, пешеходных переходов, площадей, бульва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</w:t>
            </w:r>
          </w:p>
        </w:tc>
      </w:tr>
      <w:tr>
        <w:trPr>
          <w:trHeight w:val="13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00000:8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 Арсенальна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и пешеходных тротуаров в границах населенных пунктов, пешеходных переходов, площадей, бульва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00000:8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Новосибирская область, городской округ город Обь, город Обь, улица ЖКО Аэропорта, земельный участок 28/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00000:817(1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00000:817(2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9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00000:817(3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00000:8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(4.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55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жилую застрой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16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служивания производственных зданий и сооруж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</w:tr>
      <w:tr>
        <w:trPr>
          <w:trHeight w:val="42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16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служивания производственных зданий и сооруж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16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многоквартирного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0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служивания и эксплуатации детской городской поликли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2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ая жилая застрой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6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2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2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2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7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4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5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5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5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 2.1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5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 2.1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6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5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 2.1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6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5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 2.1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5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5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5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9</w:t>
            </w:r>
          </w:p>
        </w:tc>
      </w:tr>
      <w:tr>
        <w:trPr>
          <w:trHeight w:val="78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5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 12.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установку и обслуживания торгового павиль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служивания нежилого здания (завод по переработке и консервированию рыбо- и морепродукто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служивания здания (магазин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троительство 5-этажного жилого дома с автостоянкой на 12 маш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ороны и безопасности (8.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33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объектов воздушного транспор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7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азмещение и эксплуатацию магаз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капит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многоэтажного жилого дома с помещениями общественного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шестнадцатиэтажного жилого дома (0.2322 г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ая жилая застройка; магаз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служивания индивиду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ых гараж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одиннадцатиэтажного жилого дома и инженерно-служебного корпуса для размещения ТП и ЦТ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ксплуатации поликли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1: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многоквартирного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18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поликли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18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мкр ЖКО Аэропор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магаз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ЖКО Аэропорта, в районе дома №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шения строительства девяти-десятиэтажн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22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Новосибирская, г. Обь, ЖКО аэропорта, дом 26/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многоквартирного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228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 ЖКО Аэропорта, дом 2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многоквартирного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5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23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, ул. ЖКО Аэропорта, дом 2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23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24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.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магазина с летним каф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26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Новосибирская, г. Обь, ЖКО аэропорта, дом 28/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 3.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6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26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 ЖКО Аэропор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 3.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г Обь, ул ЖКО Аэропор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поликли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Новосибирская, г. Обь, ЖКО аэропор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объектов отдела 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2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Новосибирская, г. Обь, школа № 1, ЖКО аэропор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ксплуатации  АТ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Новосибирская, г. Обь, ЖКО аэропорта, дом 28/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объектов народного 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7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Новосибирская, г. Обь, ЖКО аэропор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служивания жилого дома с расположенным на первом этаже КБО (магази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</w:t>
            </w:r>
          </w:p>
        </w:tc>
      </w:tr>
      <w:tr>
        <w:trPr>
          <w:trHeight w:val="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:36:010502: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Новосибирская, г. Обь, ЖКО аэропорта, дом 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гово-административного зд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</w:tr>
      <w:tr>
        <w:trPr>
          <w:trHeight w:val="46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 0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земельный участок выходит за границы кварт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81 земельных участков, 80 земельных участка, проектом межевания предполагается сохранить.  Земельные участки с условными номерами - ЗУ 1 ( площадью 0,3149), ЗУ 2 ( площадью 0,5911), ЗУ 3 ( площадью 0,6368), ЗУ 4 ( площадью 0,5394), ЗУ 6 ( площадью 0,3839), ЗУ 15 ( площадью 0,2670), ЗУ 30 (площадью  0,4635), ЗУ 34 ( площадью 0,6384) и ЗУ 35 (площадью  0,9254)   образованы путем раздела земельного участка с кадастровым номером 54:36:000000:81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мые земельные участки предназначены для размещ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этажная многоквартирная жилая застройка (2.1.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с условными номерами - ЗУ 11 ( площадью 0,0395) и ЗУ12 ( площадью 0,0385) образованы путем раздела земельного участка с кадастровым номером 54:36:000000:81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мые земельные участки предназначены для размещ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этажная многоквартирная жилая застройка (2.1.1); Коммунальное обслуживание (3.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с условными номерами -  ЗУ 5 ( площадью 0,4545), ЗУ 13 ( площадью 0,2774), ЗУ 14 ( площадью 0,4063), ЗУ 16 ( площадью 0,2650),  ЗУ 17 ( площадью 0,3988), ЗУ 20 ( площадью 0,4685),  ЗУ 31 ( площадью 0,8320),  ЗУ 32 ( площадью 0,4562) и  ЗУ 33 ( площадью 1,1144)  образованы путем раздела земельного участка с кадастровым номером 54:36:000000:81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мые земельные участки предназначены для размещ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неэтажная жилая застройка (2.5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с условными номерами -  ЗУ 7 ( площадью 0,0102), ЗУ 8 ( площадью 0,0162), ЗУ 9 ( площадью 0,1465), ЗУ 10 ( площадью 0,2930), ЗУ 19 ( площадью 0,4541), ЗУ 21 ( площадью 0,0207), ЗУ 22 ( площадью 0,5288), ЗУ 25 ( площадью 0,0376), ЗУ 26 ( площадью 0,0215), ЗУ 36 ( площадью 0,0105) образованы путем раздела земельного участка с кадастровым номером 54:36:000000:81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мые земельные участки предназначены для размещ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этажная жилая застройка (2.5); Коммунальное обслуживание (3.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с условными номерами -  ЗУ 23 ( площадью 0,8990) и ЗУ 24 ( площадью 0,7001) образованы путем раздела земельного участка с кадастровым номером 54:36:000000:81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мые земельные участки предназначены для разме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этажная жилая застройка (высотная застройка) (2.6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с условными номерами -  ЗУ 18 ( площадью 0,1223), ЗУ 27 ( площадью 0,2052), ЗУ 33 ( площадью 1,1144) и ЗУ 38 ( площадью 1.2062) образованы путем раздела земельного участка с кадастровым номером 54:36:000000:81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мые земельные участки предназначены для размещ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(территории) общего пользования (12.0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с условными номерами -  ЗУ 28 ( площадью 1,1516) и ЗУ 29 ( площадью 1,4017) образованы путем раздела земельного участка с кадастровым номером 54:36:000000:817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уемые земельные участки предназначены для разме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е использование (3.7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разуемом земельном участке см. приложение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технико-экономические показатели проекта межевания</w:t>
      </w:r>
      <w:r>
        <w:rPr>
          <w:rFonts w:eastAsia="Calibri"/>
          <w:b w:val="false"/>
          <w:bCs w:val="false"/>
          <w:sz w:val="28"/>
          <w:szCs w:val="28"/>
          <w:lang w:eastAsia="ar-S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4437"/>
        <w:gridCol w:w="1269"/>
        <w:gridCol w:w="1549"/>
        <w:gridCol w:w="1296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на 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на расчетный срок до 2030 г.</w:t>
            </w:r>
          </w:p>
        </w:tc>
      </w:tr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ектируемой территории - 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7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757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, подлежащие межева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4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413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жилой застр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4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399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многоэтажной застр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91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среднеэтажной застр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4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24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малоэтажной застр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84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дома с приквартирными земельными участ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объектов делового, общественного и коммерческого назна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объектов социального и культурно-бытового обслуживания микрорайонного зна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33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объектов социального и культурно-бытового обслуживания внемикрорайонного зна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промышленной и коммунально-складской застр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78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тоянок легковых автомоби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общего поль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81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огородничества и садоводств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, не подлежащие межевани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3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344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, дороги, проезды,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территории общего поль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Footnote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.2.</w:t>
      </w:r>
      <w:r>
        <w:rPr>
          <w:rFonts w:eastAsia="Calibri"/>
          <w:b/>
          <w:sz w:val="28"/>
          <w:szCs w:val="28"/>
          <w:lang w:eastAsia="en-US"/>
        </w:rPr>
        <w:t>1. Красные линии территории в границах города Обь, Новосибирского района Новосибирской области.</w:t>
      </w:r>
    </w:p>
    <w:p>
      <w:pPr>
        <w:pStyle w:val="Footnote"/>
        <w:ind w:hanging="0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е линии частично устанавливаются проектом меже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2.2. Линии отступа от красных линий в целях определения места, допустимого размещения зданий, строений, сооруж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ния отступа от красных линий улиц для образуемых земельных участков в целях определения места допустимого размещения зданий, строений, сооружений равна 3 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3. Границы земельных участков для размещения линейных объектов федерального, регионального или местного значения, предполагаемых к изъятию для государственных или муниципальных нуж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евания в границах межуемой территории новых участков </w:t>
      </w:r>
      <w:r>
        <w:rPr>
          <w:rFonts w:cs="Times New Roman" w:ascii="Times New Roman" w:hAnsi="Times New Roman"/>
          <w:sz w:val="28"/>
          <w:szCs w:val="28"/>
        </w:rPr>
        <w:t>для размещения линейные объекто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лагаемых к изъятию для государственных или муниципальных нужд не предусмотрен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2.4. Границы образуемых и изменяемых земельных участков, планируемых для предоставления физическим и юридическим лицам для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евания с целью предоставления физическим и юридическим лицам предусмотрены образуемые земельные участки с условными номерами ЗУ 1-ЗУ17, ЗУ19-ЗУ26, ЗУ28-ЗУ32, ЗУ34-ЗУ37, ЗУ39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5. Границы образуемых земельных участк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торые после образования будут относиться к территориям общего пользования или имуществу общего поль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Новые участ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 границах межуемой территории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после образования будут относиться к территориям общего пользования или имуществу общего пользования </w:t>
      </w:r>
      <w:r>
        <w:rPr>
          <w:rFonts w:cs="Times New Roman" w:ascii="Times New Roman" w:hAnsi="Times New Roman"/>
          <w:bCs/>
          <w:sz w:val="28"/>
          <w:szCs w:val="28"/>
        </w:rPr>
        <w:t>- ЗУ18, ЗУ27, ЗУ33, ЗУ38.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b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2.6. Границы образуемых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евания в границах межуемой территории новых участко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ых для размещения объектов капитального строительства федерального, регионального или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редусмотре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2.7. Границы территорий объектов культурного наслед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территории объектов культурного наследия не выявлено и проектом межевания не отображ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2.8. Границы зон с особыми условиями использования территор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межевания отображена охранная зона объектов электроснаб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2.9. Границы зон действия публичных сервиту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территории публичных сервитутов не установлено.</w:t>
      </w:r>
      <w:r>
        <w:br w:type="page"/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671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Arial"/>
    </w:rPr>
  </w:style>
  <w:style w:type="character" w:styleId="Style18">
    <w:name w:val="Нижний колонтитул Знак"/>
    <w:qFormat/>
    <w:rPr>
      <w:rFonts w:ascii="Calibri" w:hAnsi="Calibri" w:eastAsia="Calibri" w:cs="Arial"/>
    </w:rPr>
  </w:style>
  <w:style w:type="character" w:styleId="Style19">
    <w:name w:val="Текст выноски Знак"/>
    <w:qFormat/>
    <w:rPr>
      <w:rFonts w:ascii="Tahoma;Tahoma" w:hAnsi="Tahoma;Tahoma" w:eastAsia="Calibri" w:cs="Tahoma;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Calibri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b.2008@inbox.ru" TargetMode="External"/><Relationship Id="rId4" Type="http://schemas.openxmlformats.org/officeDocument/2006/relationships/hyperlink" Target="mailto:spb.2008@inbo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jpeg"/><Relationship Id="rId8" Type="http://schemas.openxmlformats.org/officeDocument/2006/relationships/hyperlink" Target="mailto:spb.2008@inbox.ru" TargetMode="External"/><Relationship Id="rId9" Type="http://schemas.openxmlformats.org/officeDocument/2006/relationships/hyperlink" Target="mailto:spb.2008@inbox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header" Target="header5.xml"/><Relationship Id="rId14" Type="http://schemas.openxmlformats.org/officeDocument/2006/relationships/footer" Target="footer2.xml"/><Relationship Id="rId15" Type="http://schemas.openxmlformats.org/officeDocument/2006/relationships/header" Target="header6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4:56:00Z</dcterms:created>
  <dc:creator>Anna</dc:creator>
  <dc:description/>
  <cp:keywords/>
  <dc:language>en-US</dc:language>
  <cp:lastModifiedBy>Пользователь</cp:lastModifiedBy>
  <cp:lastPrinted>2015-03-30T10:03:00Z</cp:lastPrinted>
  <dcterms:modified xsi:type="dcterms:W3CDTF">2022-10-18T08:54:00Z</dcterms:modified>
  <cp:revision>124</cp:revision>
  <dc:subject/>
  <dc:title/>
</cp:coreProperties>
</file>