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TextBody"/>
        <w:ind w:right="-1" w:hanging="0"/>
        <w:jc w:val="center"/>
        <w:rPr/>
      </w:pPr>
      <w:r>
        <w:rPr/>
        <w:t>СВЕДЕНИЯ</w:t>
      </w:r>
    </w:p>
    <w:p>
      <w:pPr>
        <w:pStyle w:val="TextBody"/>
        <w:ind w:right="-1" w:hanging="0"/>
        <w:jc w:val="center"/>
        <w:rPr/>
      </w:pPr>
      <w:r>
        <w:rPr/>
        <w:t xml:space="preserve">о границах территории, в отношении которой </w:t>
      </w:r>
    </w:p>
    <w:p>
      <w:pPr>
        <w:pStyle w:val="TextBody"/>
        <w:ind w:right="-1" w:hanging="0"/>
        <w:jc w:val="center"/>
        <w:rPr/>
      </w:pPr>
      <w:r>
        <w:rPr/>
        <w:t>утвержден 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bCs/>
          <w:sz w:val="4"/>
          <w:szCs w:val="4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1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точк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75,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856,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62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4,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5,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53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47,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95,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33,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77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13,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62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28,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7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2,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1,6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15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43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10,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2,7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27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4,3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41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1,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1,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3,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4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8,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32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7,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1,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54,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2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63,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1,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5,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6,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8,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7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35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0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3,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69,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6,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74,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9,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18,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53,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80,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77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6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39,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47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80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8,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07,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1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3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3,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63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9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3,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8,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2,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4,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2,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7,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07,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4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46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3,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19,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64,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84,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49,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49,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31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6,4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85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9,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97,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75,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3,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43,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12,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95,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4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8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8,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4,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5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036,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88,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78,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6,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9,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1,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5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78,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50,9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29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07,1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397" w:top="1418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/>
      </w:pPr>
      <w:r>
        <w:rPr/>
        <w:t>Таблица №2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TextBody"/>
        <w:ind w:right="-1702" w:hanging="0"/>
        <w:jc w:val="center"/>
        <w:rPr/>
      </w:pPr>
      <w:r>
        <w:rPr/>
        <w:t>СВЕДЕНИЯ</w:t>
      </w:r>
    </w:p>
    <w:p>
      <w:pPr>
        <w:pStyle w:val="TextBody"/>
        <w:ind w:left="284" w:right="-1702" w:hanging="0"/>
        <w:jc w:val="center"/>
        <w:rPr/>
      </w:pPr>
      <w:r>
        <w:rPr/>
        <w:t>об образуемых земельных участках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694"/>
        <w:gridCol w:w="1701"/>
        <w:gridCol w:w="2551"/>
        <w:gridCol w:w="4394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ая область, г. Обь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Перераспределение земельных участков с кадастровыми номерами 54:36:000000:817, 54:36:010501:25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ая область, г Обь, ул. 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8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 соблюден минимальный отступ от границ земельного участка 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, г. Обь, у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енный Городок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58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57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8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ых участков с кадастровыми номерами 54:36:000000:817, 54:36:010501:2517 и земель, государственная собственность на которые не разграничены</w:t>
            </w:r>
          </w:p>
        </w:tc>
      </w:tr>
      <w:tr>
        <w:trPr>
          <w:trHeight w:val="38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02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17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11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2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ый разрешённый ВРИ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родок, 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31 и земель, государственная собственность на которые не разграничены</w:t>
            </w:r>
          </w:p>
        </w:tc>
      </w:tr>
      <w:tr>
        <w:trPr>
          <w:trHeight w:val="358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ый разрешённый ВРИ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8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37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9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8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4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25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7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4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297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49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факту2-х этажный  хоз. корпус</w:t>
            </w:r>
          </w:p>
        </w:tc>
      </w:tr>
      <w:tr>
        <w:trPr>
          <w:trHeight w:val="6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5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; Коммунальное обслуживание (3.1)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5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цент застройки составляет -10,4%, не соответствует минимальному проценту -30% 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сибирская область, г. Обь, ул. Военный Городок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цент застройки составляет -11,3%, не соответствует минимальному проценту -30%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й разрешённый ВРИ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ое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(3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Военный городок, д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31 и земель, государственная собственность на которые не разграничены</w:t>
            </w:r>
          </w:p>
        </w:tc>
      </w:tr>
      <w:tr>
        <w:trPr>
          <w:trHeight w:val="703" w:hRule="atLeast"/>
        </w:trPr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оложение в 2-х зонах (Ж-1 и П-3)</w:t>
            </w:r>
          </w:p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 соблюден минимальный отступ от границ земельного участка</w:t>
            </w:r>
          </w:p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12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10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TextBody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" w:hanging="0"/>
        <w:jc w:val="right"/>
        <w:rPr/>
      </w:pPr>
      <w:r>
        <w:rPr/>
      </w:r>
      <w:r>
        <w:br w:type="page"/>
      </w:r>
    </w:p>
    <w:p>
      <w:pPr>
        <w:pStyle w:val="TextBody"/>
        <w:ind w:right="-1" w:hanging="0"/>
        <w:jc w:val="right"/>
        <w:rPr/>
      </w:pPr>
      <w:r>
        <w:rPr/>
        <w:t>Таблица №3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уемых земельных участках, которые будут отнесены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ерриториям общего пользования или имуществу общего пользова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ых участков с кадастровыми номерами 54:36:000000:817, 54:36:010501:25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, г. Обь, у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Обь, у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00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  <w:t>_________</w:t>
      </w:r>
    </w:p>
    <w:sectPr>
      <w:headerReference w:type="default" r:id="rId3"/>
      <w:type w:val="nextPage"/>
      <w:pgSz w:orient="landscape" w:w="16838" w:h="11906"/>
      <w:pgMar w:left="1418" w:right="1418" w:gutter="0" w:header="397" w:top="1418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45:00Z</dcterms:created>
  <dc:creator>Долганова</dc:creator>
  <dc:description/>
  <cp:keywords/>
  <dc:language>en-US</dc:language>
  <cp:lastModifiedBy>Денис</cp:lastModifiedBy>
  <cp:lastPrinted>2018-08-09T11:22:00Z</cp:lastPrinted>
  <dcterms:modified xsi:type="dcterms:W3CDTF">2023-11-24T09:25:00Z</dcterms:modified>
  <cp:revision>127</cp:revision>
  <dc:subject/>
  <dc:title>Таблица 1</dc:title>
</cp:coreProperties>
</file>